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1435" w:hanging="0"/>
        <w:jc w:val="left"/>
        <w:rPr/>
      </w:pPr>
      <w:r>
        <w:rPr>
          <w:rFonts w:eastAsia="Times New Roman CYR"/>
        </w:rPr>
        <w:t xml:space="preserve">                </w:t>
      </w:r>
      <w:r>
        <w:rPr/>
        <w:t xml:space="preserve">АДМИНИСТРАЦИЯ ГОРОДА ДОНЕЦКА 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4 декабря 2012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</w:tr>
    </w:tbl>
    <w:p>
      <w:pPr>
        <w:pStyle w:val="Style15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тодики формирования индивидуальных планов профессионального развития граждан, включенных в кадровый резерв</w:t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70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Областной долгосрочной целевой программы «Развитие государственной гражданской службы Ростовской области и муниципальной службы в Ростовской области (2011-2013 годы)», утвержденной постановлением Администрации Ростовской области от 10.08.2010 № 106, городской долгосрочной целевой программы «Развитие муниципальной службы в муниципальном образовании «Город Донецк» на 2012-2014 годы», утвержденной постановлением Администрации города Донецка от 29.09.2011 № 1261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методику формирования индивидуального плана профессионального развития граждан, включенных в кадровый резерв согласно приложению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типовую форму индивидуального плана профессионального развития граждан, включенных в кадровый резерв согласно приложению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аспоряж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 управляющий делами  Дородных Н.Н.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аспоряжение вступает в силу со дня официального опублик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по выполнению распоряжение возложить на управляющего делами Дородных Н.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эр города</w:t>
        <w:tab/>
        <w:tab/>
        <w:tab/>
        <w:tab/>
        <w:tab/>
        <w:tab/>
        <w:tab/>
        <w:tab/>
        <w:t>Ю.Н. Тарас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нос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лами</w:t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распоряжению</w:t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Style15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04.12.2012 № 240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ндивидуального плана профессионального развития граждан, включенных в кадровый резер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Методика формирования индивидуального плана профессионального развития граждан, включенных в кадровый резерв (далее - Методика)  разработана в целях реализации Областной долгосрочной целевой программы «Развитие государственной гражданской службы Ростовской области и муниципальной службы в Ростовской области (2011-2014 годы)», утвержденной постановлением Администрации Ростовской области от 10.08.2010 № 106, городской долгосрочной целевой программы «Развитие муниципальной службы в муниципальном образовании «Город Донецк» на 2012 - 2014годы», утвержденной постановлением Администрации города Донецка от 29.09.2011 № 126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Алгоритм формирования индивидуального пла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граждан, включенных в кадровый резерв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дивидуальный план профессионального развития граждан, включенных в кадровый резерв (далее – индивидуальный план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лицом, включенным в кадровый резер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дивидуальный план составляется сроком на один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дивидуальный план утверждает председатель конкурсной комиссии по проведению конкурса на замещение вакантных должностей муниципальной службы и конкурса на включение в кадровый резерв муниципальной службы  аппарата Администрации города Донец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В отношении муниципальных служащих, включенных в кадровый резерв, индивидуальный план согласовывается с представителем нанимател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дивидуальный план профессионального развития составляется в трех экземплярах, которые находятся у лица, включенного в кадровый резерв, в кадровой службе по основному месту работы лица, включенного в кадровый резерв, и у секретаря комиссии по формированию кадрового резер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Формирование индивидуальных план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граждан, включенных в кадровый резер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ндивидуальный план – документ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й конкретные мероприятия, обеспечивающие приобретение необходимых теоретических и практических зна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и опыта, развитие профессиональных, деловых и личностных качеств, необходимых для замещения руководящих должностей в сфере муниципального управления (типовая форма индивидуального плана приведена в приложении 2 к настоящему распоряжению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Формирование индивидуальных планов осуществляется в соответствии с основными формами подготовки лиц, включенных в кадровый резерв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жировк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урсы повышения квалифик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ие в подготовке и проведении семинаров, конференций, совещаний, проводимых органами местного самоуправления, муниципальным предприятием и учреждение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амостоятельная теоретическая подготовка (обновление и пополнение знаний по отдельным направлениям и вопросам теории и практики муниципального управл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иные фор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Индивидуальный план состоит из следующих раздело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сведения о лице, включенном в кадровый резер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готовка лица, состоящего в кадровом резер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Виды и формы мероприятий по профессиональном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граждан, включенных в кадровый резер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тажировка - как форма практической подготовки резерва преследует цели формирования и закрепления на практике профессиональных знаний, умений и навыков, полученных в результате теоретической подготовки, изучения передового опыта, приобретения профессиональных и организаторских навыков для выполнения обязанностей по должности, на которую лицо включено в кадровый резерв, и проверки его готовности к их испол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епени подготовленности лица, состоящего в кадровом резерве, стажировка может быть как самостоятельным видом дополнительного профессионального образования, так и одним из разделов учебного плана при подготовке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стажировк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исполнение обязанностей на должностях, соответствующих по уровню и специализации предполагаемой работе, и способствующих выработке специальных практических навыков и ум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 мониторингового и (или) экспертного характера: оперативное изучение обстановки и принятие мер на местах, инспекции, проверки и проч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стажировки кандидат может освобождаться от исполнения обязанностей по свое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урсы повышения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может проводиться как с отрывом, так и без отрыва от выполнения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идов, форм, сроков и специализаций обучения, выбор программ и образовательных учреждений осуществляются с учетом задач и функций по должности, на которую кандидат включен в кадровый резерв. Учитываются также индивидуальные рекомендации профессионального развития кандидата и его личностные особ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кадрового резерва осуществляется в образовательных учреждениях, имеющих государственную аккредитацию. Направление на обучение производится в порядке, установленном законодательством Российской Федерации и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лиц, включенных в кадровый резерв и являющихся муниципальными служащими, может осуществляться в рамках муниципального заказа на оказание образовательных услуг по повышению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Самостоятельная теоретическая подготовка (обновление и пополнение знаний по отдельным направлениям и вопросам теории и практики муниципального управ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Участие лица, состоящего в кадровом резерве, в подготовке и проведении семинаров, конференций, совещаний, проводимых органами местного самоуправления, муниципальным предприятием и учрежд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у, состоящему в кадровом резерве, заранее предлагается тема с перечнем вопросов, которые он должен осветить в подготовке семинара, конференции или совещ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уководством уполномоченного работника органа местного самоуправления, муниципального предприятия и учреждения в течение определенного времени лицо, состоящее в кадровом резерве, готовит материалы, которые впоследствии служат информационной базой для проведения семинара, конференции, совещания либо для себя, либо для того лица, которому он оказывал помощь в проведении данных мероприят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Для подготовки лиц, включенных в кадровый резерв, могут использоваться иные формы, не противоречащие законодательству Российской Федерации и законодательству Рос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жидаемая результативно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Ответственность за выполнение индивидуальных планов несут лица, включенные в кадровый резер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Секретарь комиссии по формированию кадрового резерв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анализ выполнения лицами, включенными в кадровый резерв индивидуальных план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председателя конкурсной комиссии по проведению конкурса на замещение вакантных должностей муниципальной службы и конкурса на включение в кадровый резерв муниципальной службы  аппарата Администрации города Донецка о выполнении индивидуальных план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невыполнения индивидуальных планов подготавливает предложения об исключении из кадрового резерва лиц, не выполняющих индивидуальные план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Результаты исполнения индивидуальных планов ежегодно рассматриваются на заседаниях конкурсной комиссии по проведению конкурса на замещение вакантных должностей муниципальной службы и конкурса на включение в кадровый резерв муниципальной службы  аппарата Администрации города Донец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равляющий делами</w:t>
        <w:tab/>
        <w:tab/>
        <w:tab/>
        <w:tab/>
        <w:tab/>
        <w:t xml:space="preserve">        Н.Н. Дородных</w:t>
      </w:r>
    </w:p>
    <w:tbl>
      <w:tblPr>
        <w:tblW w:w="157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958"/>
        <w:gridCol w:w="2974"/>
        <w:gridCol w:w="2835"/>
        <w:gridCol w:w="141"/>
      </w:tblGrid>
      <w:tr>
        <w:trPr>
          <w:trHeight w:val="195" w:hRule="atLeast"/>
          <w:cantSplit w:val="true"/>
        </w:trPr>
        <w:tc>
          <w:tcPr>
            <w:tcW w:w="4861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861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7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распоряжению</w:t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Style15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04.12.2012 № 240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видуального плана профессионального развития граждан,                              включенных в кадровый резер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 xml:space="preserve">. Общие сведения о лице, включенном в кадровый резерв 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498"/>
        <w:gridCol w:w="4157"/>
      </w:tblGrid>
      <w:tr>
        <w:trPr>
          <w:trHeight w:val="636" w:hRule="atLeast"/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и место рожден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ий телеф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й телеф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ый телеф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роживания:</w:t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, район, населенный пункт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дом, квартира: </w:t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сведения о базовом высшем профессиональном образовании и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других полученных высших профессиональных образованиях)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764"/>
        <w:gridCol w:w="2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конча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ебного заведения, факультет, отде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чное, заоч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ь, квалификац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плома, дата выдачи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дипломного проекта:</w:t>
            </w:r>
          </w:p>
        </w:tc>
      </w:tr>
      <w:tr>
        <w:trPr>
          <w:trHeight w:val="3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дипломного проек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ополните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ереподготовка, специализированные школы, аспирантура, докторантура, </w:t>
      </w:r>
    </w:p>
    <w:p>
      <w:pPr>
        <w:pStyle w:val="Style15"/>
        <w:jc w:val="center"/>
        <w:rPr/>
      </w:pPr>
      <w:r>
        <w:rPr/>
        <w:t>стажировки, курсы, семинары, тренинги)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18"/>
        <w:gridCol w:w="3860"/>
        <w:gridCol w:w="3060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конч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звание (переподготовка, повышение квалификации, аспирантура, семинары, тренинги), </w:t>
              <w:br/>
              <w:t>место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ость, квалификац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а, дата выдач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дготовка лица, состоящего в кадровом резерв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тажировка кандидат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изации, в которой планируется стажировка_________________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59"/>
        <w:gridCol w:w="1980"/>
        <w:gridCol w:w="2160"/>
        <w:gridCol w:w="2340"/>
      </w:tblGrid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Мероприят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     </w:t>
              <w:br/>
              <w:t xml:space="preserve">проведения   </w:t>
              <w:br/>
              <w:t>стажиро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жир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ы   </w:t>
              <w:br/>
              <w:t>прохождения стажировки</w:t>
            </w:r>
          </w:p>
        </w:tc>
      </w:tr>
      <w:tr>
        <w:trPr>
          <w:trHeight w:val="16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. Курсы повышения квалификации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2700"/>
        <w:gridCol w:w="2160"/>
      </w:tblGrid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обуч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ельность</w:t>
              <w:br/>
              <w:t xml:space="preserve">обучения     </w:t>
              <w:br/>
              <w:t>(количество часов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тогового документа (номер и дата выдачи диплома, сертификата, свидетельства, удостоверения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амостоятельная подготовка кандидата 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6"/>
        <w:gridCol w:w="1701"/>
        <w:gridCol w:w="2693"/>
        <w:gridCol w:w="2139"/>
      </w:tblGrid>
      <w:tr>
        <w:trPr>
          <w:trHeight w:val="7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</w:t>
              <w:br/>
              <w:t xml:space="preserve">проведения  </w:t>
              <w:br/>
              <w:t xml:space="preserve">собеседования </w:t>
              <w:br/>
              <w:t xml:space="preserve">с кандидатом </w:t>
              <w:br/>
              <w:t xml:space="preserve">по итогам   </w:t>
              <w:br/>
              <w:t>выполнения мероприят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выполнения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Участие лица, состоящего в муниципальном резерве, в подготовке и проведении семинаров, конференций, совещаний и т.д.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77"/>
        <w:gridCol w:w="1779"/>
        <w:gridCol w:w="2001"/>
        <w:gridCol w:w="2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учас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выполнения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чани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 Каждый раздел формы плана индивидуального развития кандидата заполняется на отдельном ли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 План индивидуального развития заполняется ежеквартально по итогам выполнения запланиров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и подпись кандидата__________________________________________________________________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ab/>
        <w:t>Н.Н. Дородных</w:t>
      </w:r>
    </w:p>
    <w:p>
      <w:pPr>
        <w:pStyle w:val="ConsPlusNonformat"/>
        <w:widowControl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Р4де12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Р4де12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8:00Z</dcterms:created>
  <dc:creator>Инспектор</dc:creator>
  <dc:description/>
  <cp:keywords/>
  <dc:language>en-US</dc:language>
  <cp:lastModifiedBy>Инспектор</cp:lastModifiedBy>
  <cp:lastPrinted>2012-12-04T17:24:00Z</cp:lastPrinted>
  <dcterms:modified xsi:type="dcterms:W3CDTF">2013-08-07T08:58:00Z</dcterms:modified>
  <cp:revision>2</cp:revision>
  <dc:subject/>
  <dc:title>Об утверждении методики формирования индивидуальных планов профессионального развития граждан, включенных в кадровый резерв</dc:title>
</cp:coreProperties>
</file>