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0.2014</w:t>
        <w:tab/>
        <w:tab/>
      </w:r>
      <w:r>
        <w:rPr/>
        <w:t xml:space="preserve">                      </w:t>
      </w:r>
      <w:r>
        <w:rPr>
          <w:sz w:val="28"/>
          <w:szCs w:val="28"/>
        </w:rPr>
        <w:t xml:space="preserve">                 № 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67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равил </w:t>
      </w:r>
      <w:r>
        <w:rPr>
          <w:sz w:val="28"/>
          <w:szCs w:val="28"/>
        </w:rPr>
        <w:t>работы с обезличенными персональными данными в  Администрации города Донецка, в том числе в отраслевых (функциональных) органах</w:t>
      </w:r>
    </w:p>
    <w:p>
      <w:pPr>
        <w:pStyle w:val="Normal"/>
        <w:widowControl w:val="false"/>
        <w:ind w:right="56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06 № 152-ФЗ «О персональных данных», Постановлением Правительства Российской Федерации от 21.03.2012г. № 211 «Об утверждении перечня мер, направленных на обеспечение выполнения обязанностей, предусмотр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ab/>
        <w:t>1.Утвердить Правила р</w:t>
      </w:r>
      <w:r>
        <w:rPr/>
        <w:t xml:space="preserve">аботы с обезличенными персональными данными в </w:t>
      </w:r>
      <w:r>
        <w:rPr>
          <w:szCs w:val="28"/>
        </w:rPr>
        <w:t xml:space="preserve"> Администрации города Донецка, в том числе в отраслевых (функциональных) органах (приложение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2.Опубликовать настоящее распоряжение в городской общественно-политической газете «Донецкий рабочий» и разместить на официальном сайте  Администрации города Донецка в сети Интернет в течение 10 дней после его утверждения (ответственный - управляющий делами Дородных Н.Н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аспоряжение вступает в силу со дня официального опубликования.</w:t>
      </w:r>
    </w:p>
    <w:p>
      <w:pPr>
        <w:pStyle w:val="Style15"/>
        <w:autoSpaceDE w:val="false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Контроль за исполнением распоряжения возложить на управляющего делами Администрации города Донецка Дородных Н.Н.</w:t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72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 города</w:t>
        <w:tab/>
        <w:tab/>
        <w:tab/>
        <w:tab/>
        <w:tab/>
        <w:t xml:space="preserve">   </w:t>
        <w:tab/>
        <w:tab/>
        <w:t xml:space="preserve">      Ю.Н. Тарасенко</w:t>
      </w:r>
    </w:p>
    <w:p>
      <w:pPr>
        <w:pStyle w:val="Style15"/>
        <w:autoSpaceDE w:val="false"/>
        <w:ind w:left="0" w:right="-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Приложение  к распоряжению Администрации города Донецк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3.10.2014 № 203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ПРАВИЛА </w:t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аботы с обезличенными персональными данными </w:t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>в Администрации города Донецка, в том числе в отраслевых                           (функциональных) органах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Настоящие Правила работы с обезличенными персональными данными в Администрации города Донецка, в том числе в отраслевых (функциональных) органах (далее - Правила) разработаны в соответствии Федеральным законом от 27.07.2006 № 152-ФЗ «О персональных данных» (далее - Федеральный закон), Приказом Роскомнадзора от 05.09.2013 № 996 «Об утверждении требований и методов по обезличиванию персональных данных обрабатываемых в информационных системах персональных данных, в том числе созданных и функционирующих в рамках реализации федеральных целевых программ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определяют порядок работы с обезличенными персональными данными в Администрации города Донецка, в том числе в отраслевых (функциональных) органах (далее - Администрация города Донецк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 настоящих Правилах используются основные понятия, определенные в статье 3 Федерального зак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Обезличивание персональных данных в Администрации города Донецка проводится в целях ведения статистических данных, обеспечения защиты от несанкционированного использования персональных данных, направлено на минимизацию рисков причинения вреда конкретным лицам в случае утечки их персональных данных из информационных систем персональных данных, снижения ущерба от разглашения защищаемых персональных данных, снижения класса информационных систем персональных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К методам и способам обезличивания относя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метод введения идентификаторов - замена части сведений (значений персональных данных) идентификаторами с созданием таблицы (справочника) соответствия идентификаторов исходным данны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метод изменения состава или семантики - изменение состава или семантики персональных данных путем замены результатами статистической обработки, преобразования, обобщения или удаления части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метод декомпозиции - разделение множества (массива) персональных данных на несколько подмножеств (частей) с последующим раздельным хранением подмноже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метод перемешивания - перестановка отдельных значений или групп значений атрибутов персональных данных в массиве персональных данных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ab/>
        <w:t>5.Перечень должностей муниципальных служащих Администрации города Донецка, ответственных за проведение мероприятий по обезличиванию персональных данных (далее - Перечень должностей), определяется распоряжением Администрации города Донецка.</w:t>
      </w:r>
    </w:p>
    <w:p>
      <w:pPr>
        <w:pStyle w:val="Style16"/>
        <w:jc w:val="both"/>
        <w:rPr/>
      </w:pPr>
      <w:r>
        <w:rPr>
          <w:szCs w:val="28"/>
        </w:rPr>
        <w:tab/>
        <w:t>6.В соответствии с Перечнем долж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лица, ответственные за проведение мероприятий по обезличиванию персональных данных, принимают решение о необходимости обезличивания персональных данных и предлагают метод и способ обезличивания;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ab/>
        <w:t>2) лица, осуществляющие обработку персональных данных совместно с ответственными за организацию обработки персональных данных, осуществляют непосредственное обезличивание персональных данных.</w:t>
      </w:r>
    </w:p>
    <w:p>
      <w:pPr>
        <w:pStyle w:val="Style16"/>
        <w:jc w:val="both"/>
        <w:rPr/>
      </w:pPr>
      <w:r>
        <w:rPr>
          <w:szCs w:val="28"/>
        </w:rPr>
        <w:tab/>
        <w:t>7.Обезличенные персональные данные обрабатываются с использованием и без использования средств автоматизации.</w:t>
      </w:r>
    </w:p>
    <w:p>
      <w:pPr>
        <w:pStyle w:val="Style16"/>
        <w:jc w:val="both"/>
        <w:rPr/>
      </w:pPr>
      <w:r>
        <w:rPr>
          <w:szCs w:val="28"/>
        </w:rPr>
        <w:tab/>
        <w:t>8.При использовании Администрацией города Донецка процедуры обезличивания, не допускается совместное хранение персональных данных и обезличенных данных. Обезличивание персональных данных должно производиться Администрацией города Донецка перед внесением их в информационную систему. Администрация города Донецка  вправе обрабатывать в информационной системе обезличенные данные, полученные от третьих лиц.</w:t>
      </w:r>
    </w:p>
    <w:p>
      <w:pPr>
        <w:pStyle w:val="Style16"/>
        <w:jc w:val="both"/>
        <w:rPr/>
      </w:pPr>
      <w:r>
        <w:rPr>
          <w:szCs w:val="28"/>
        </w:rPr>
        <w:tab/>
        <w:t>9.Иные положения, регламентирующие  работу с обезличенными персональными данными, не урегулированные настоящими Правилами, определяются в соответствии с законодательством Российской Федерации о персональных данных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правляющий делами </w:t>
        <w:tab/>
        <w:tab/>
        <w:tab/>
        <w:tab/>
        <w:tab/>
        <w:tab/>
        <w:tab/>
        <w:t>Н.Н. Дородных</w:t>
      </w:r>
      <w:bookmarkStart w:id="0" w:name="Par0"/>
      <w:bookmarkEnd w:id="0"/>
    </w:p>
    <w:sectPr>
      <w:footerReference w:type="default" r:id="rId4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10ок14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DBE7AB1F590D53783D3447C47CD5DE79F2F5380C7B343D2BB97F53CBJ941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54:00Z</dcterms:created>
  <dc:creator>Пресс-служба  Губернатора РО</dc:creator>
  <dc:description/>
  <dc:language>en-US</dc:language>
  <cp:lastModifiedBy>Admin</cp:lastModifiedBy>
  <cp:lastPrinted>2014-10-10T11:56:00Z</cp:lastPrinted>
  <dcterms:modified xsi:type="dcterms:W3CDTF">2018-08-01T05:55:00Z</dcterms:modified>
  <cp:revision>4</cp:revision>
  <dc:subject/>
  <dc:title/>
</cp:coreProperties>
</file>