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освобождении от уплаты земельного налога на территории муниципального образования «Город Донецк» в условиях распространения короновирусной инфекции (COVID-19)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 xml:space="preserve">     22 июля 2020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В целях обеспечения социальной стабильности и устойчивого развития экономики в муниципальном образовании «Город Донецк» в условиях распространения короновирусной инфекции (COVID-19), на основании пункта 3 части 1 статьи 26 Устава муниципального образования «Город Донецк», Донецкая городская Дума </w:t>
      </w:r>
      <w:r>
        <w:rPr>
          <w:rFonts w:eastAsia="Times New Roman"/>
          <w:b/>
          <w:szCs w:val="28"/>
          <w:lang w:eastAsia="ar-SA"/>
        </w:rPr>
        <w:t>РЕШИЛА: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1.</w:t>
        <w:tab/>
        <w:t>Освободить от земельного налога на период с 01.01.2020 по 31.12.2020 собственников гостиниц и иных имущественных комплексов, используемых для временного размещения и обеспечения временного проживания физических лиц.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2.</w:t>
        <w:tab/>
        <w:t>Освободить от земельного налога на период режима повышенной готовности в условиях распространения короновирусной инфекции (COVID-19) торговые и торгово-развлекательные центры (комплексы).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3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3. Настоящее решение вступает в силу после его официального опубликования и применяется к правоотношениям, возникшим с 01.01.2020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24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Председатель городской Думы-</w:t>
      </w:r>
    </w:p>
    <w:p>
      <w:pPr>
        <w:pStyle w:val="Style24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2 июля 2020 года</w:t>
      </w:r>
    </w:p>
    <w:p>
      <w:pPr>
        <w:pStyle w:val="Style24"/>
        <w:ind w:hanging="0"/>
        <w:rPr>
          <w:i/>
          <w:i/>
          <w:sz w:val="22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99</w:t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2"/>
          <w:szCs w:val="22"/>
          <w:lang w:eastAsia="ar-SA"/>
        </w:rPr>
        <w:t>Решение внесено</w:t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</w:rPr>
        <w:t>Комитетом по управлению имуществом г. Донецка Ростовской области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5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0:00Z</dcterms:created>
  <dc:creator>Shelaru</dc:creator>
  <dc:description/>
  <cp:keywords/>
  <dc:language>en-US</dc:language>
  <cp:lastModifiedBy>User</cp:lastModifiedBy>
  <cp:lastPrinted>2020-07-22T11:33:00Z</cp:lastPrinted>
  <dcterms:modified xsi:type="dcterms:W3CDTF">2020-07-22T08:34:00Z</dcterms:modified>
  <cp:revision>3</cp:revision>
  <dc:subject/>
  <dc:title/>
</cp:coreProperties>
</file>