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норматива отчислений от прибыли, остающейся в распоряжении муниципальных унитарных предприятий после уплаты налогов и иных обязательных платежей на 2025 год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 xml:space="preserve"> ___________ 2024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851"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Руководствуясь пунктом 4 Положения о порядке перечисления муниципальными унитарными предприятиями в бюджет г. Донецка Ростовской области части прибыли, остающейся в их распоряжении после уплаты налогов и иных обязательных платежей, утвержденного решением Донецкой городской Думы от 30.11.2005 №130, Донецкая городская Дума </w:t>
      </w:r>
      <w:r>
        <w:rPr>
          <w:b/>
          <w:sz w:val="28"/>
          <w:szCs w:val="28"/>
          <w:lang w:eastAsia="en-US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. Утвердить на 2025 год норматив отчислений от прибыли, остающейся в распоряжении муниципальных унитарных предприятий после уплаты налогов и иных обязательных платежей, подлежащих перечислению в бюджет города Донецка, по результатам 2024 года в размере 30 процент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52" w:before="0" w:after="200"/>
        <w:ind w:left="0" w:firstLine="851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. Контроль за правильностью применения норматива и своевременностью уплаты отчислений от прибыли, остающейся в распоряжении муниципальных унитарных предприятий после уплаты налогов и иных обязательных платежей, возложить на Администрацию города Донецка (Кураев Р.В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52" w:before="0" w:after="200"/>
        <w:ind w:left="0" w:firstLine="851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3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52" w:before="0" w:after="200"/>
        <w:ind w:left="0" w:firstLine="851"/>
        <w:contextualSpacing/>
        <w:jc w:val="both"/>
        <w:rPr>
          <w:lang w:eastAsia="zh-CN"/>
        </w:rPr>
      </w:pPr>
      <w:r>
        <w:rPr>
          <w:lang w:eastAsia="zh-CN"/>
        </w:rPr>
        <w:t xml:space="preserve">4. </w:t>
      </w:r>
      <w:r>
        <w:rPr>
          <w:sz w:val="28"/>
          <w:szCs w:val="28"/>
          <w:lang w:eastAsia="zh-CN"/>
        </w:rPr>
        <w:t>Настоящее решение вступает в силу с 01.01.2025 года, но не ранее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_____________ 2024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_______</w:t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Решение внесено </w:t>
      </w:r>
      <w:r>
        <w:rPr>
          <w:i/>
          <w:sz w:val="20"/>
          <w:szCs w:val="20"/>
        </w:rPr>
        <w:t>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560" w:right="991" w:gutter="0" w:header="0" w:top="567" w:footer="0" w:bottom="5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4:00Z</dcterms:created>
  <dc:creator>Shelaru</dc:creator>
  <dc:description/>
  <cp:keywords/>
  <dc:language>en-US</dc:language>
  <cp:lastModifiedBy>рабочий</cp:lastModifiedBy>
  <cp:lastPrinted>2023-10-23T16:16:00Z</cp:lastPrinted>
  <dcterms:modified xsi:type="dcterms:W3CDTF">2024-10-08T07:02:00Z</dcterms:modified>
  <cp:revision>5</cp:revision>
  <dc:subject/>
  <dc:title/>
</cp:coreProperties>
</file>