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 ГЛАВЫ АДМИНИСТРАЦИИ ГОРОДА ДОНЕЦКА с 09.12.2024 г.  по 15.12.2024 г.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3"/>
        <w:gridCol w:w="940"/>
        <w:gridCol w:w="9638"/>
        <w:gridCol w:w="255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2.24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-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ерное совещание Администрации города Донец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 заседаний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с руководителями силовых структ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ов В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четкова Д.С.-от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возложение венков и цветов, посвященное Дню героев Отечества «Память хранят живые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Гундоровски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бабурина О.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луженко С.В.-от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Козлова И.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еоконференц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седание комиссии по обеспечению безопасности дорожного движения при Правительстве Ростовской области под председательством временно исполняющего обязанности Губернатора Ростовской области Слюсаря Ю.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ал заседан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ицай О.А.-отв.</w:t>
            </w:r>
          </w:p>
        </w:tc>
      </w:tr>
      <w:tr>
        <w:trPr>
          <w:trHeight w:val="7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по вопросу строительства объекта: – «Строительство городского Дворца культуры «Шахтёр» в г. Донецке». Под председательством  заместителя министра строительства, архитектуры и территориального развития Ростовской области Рябых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а Р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. №5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ов В.А.-отв.</w:t>
            </w:r>
          </w:p>
        </w:tc>
      </w:tr>
      <w:tr>
        <w:trPr>
          <w:trHeight w:val="28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2.24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ый прием граждан министром труда и социального развития Ростовской области  Шуваловой И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приемная Губернато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крорайон, д.19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бабурина О.В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злова И.В.-от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фестиваль творчества детей с ограниченными возможностями здоровья и детей, находящихся в трудной жизненной ситуации «Я в мир с надеждою смотрю, посвященный Международному Дню 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кий историко-краеведческий музе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Мира, 21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бабурина О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Служенко С.В.-от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0-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4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Рабочее совещание по вопросу строительства  ДК Шахтер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пов В.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Кундрюцкая Н.А.-отв.</w:t>
            </w:r>
          </w:p>
        </w:tc>
      </w:tr>
      <w:tr>
        <w:trPr>
          <w:trHeight w:val="276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2.24</w:t>
            </w:r>
          </w:p>
        </w:tc>
        <w:tc>
          <w:tcPr>
            <w:tcW w:w="1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ездное совещание по вопросу «Реконструкция очистных сооружений и строительство сетей канализации в г. Донецке Ростов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рицай О.А.-от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-викторина  «Конституция Российской Федераци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жественное  вручение паспор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МЦ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.Дорошевых, 23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бабурина О.В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Лозина Ю.И.-отв.</w:t>
            </w:r>
          </w:p>
        </w:tc>
      </w:tr>
      <w:tr>
        <w:trPr>
          <w:trHeight w:val="287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вещание по оснащению ДК «Шахте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ъек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Забабурина О.В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Служенко С.В.-от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kern w:val="2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ямой эфир главы Администрации города Донецка Кураева Р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абине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i/>
                <w:i/>
                <w:kern w:val="2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</w:rPr>
              <w:t>Китаева Д.В.-отв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highlight w:val="lightGray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6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Доклад начальника муниципальной инспекции о  результатах работы сектор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инет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/>
              </w:rPr>
              <w:t>Абдуллаев Р.С.-отв.</w:t>
            </w:r>
          </w:p>
        </w:tc>
      </w:tr>
      <w:tr>
        <w:trPr>
          <w:trHeight w:val="340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2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-12.00</w:t>
            </w:r>
          </w:p>
        </w:tc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зд города по вопросам  территориального разви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 город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пов В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колаев А.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рицай О.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бдуллаев Р.С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eastAsia="Andale Sans UI;Arial Unicode MS"/>
      <w:kern w:val="2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Calibri" w:hAnsi="Calibri" w:eastAsia="Times New Roman" w:cs="Calibri"/>
      <w:kern w:val="2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Andale Sans UI;Arial Unicode MS" w:cs="Arial"/>
      <w:kern w:val="2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180" w:hanging="0"/>
    </w:pPr>
    <w:rPr>
      <w:rFonts w:eastAsia="Andale Sans UI;Arial Unicode MS"/>
      <w:kern w:val="2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10:00Z</dcterms:created>
  <dc:creator>AdmDon</dc:creator>
  <dc:description/>
  <cp:keywords/>
  <dc:language>en-US</dc:language>
  <cp:lastModifiedBy>ARM-30</cp:lastModifiedBy>
  <cp:lastPrinted>2016-07-18T16:37:00Z</cp:lastPrinted>
  <dcterms:modified xsi:type="dcterms:W3CDTF">2024-12-06T13:11:00Z</dcterms:modified>
  <cp:revision>163</cp:revision>
  <dc:subject/>
  <dc:title/>
</cp:coreProperties>
</file>