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0" w:leader="none"/>
          <w:tab w:val="left" w:pos="6300" w:leader="none"/>
        </w:tabs>
        <w:ind w:right="55" w:hanging="0"/>
        <w:rPr>
          <w:i/>
          <w:i/>
          <w:sz w:val="22"/>
          <w:szCs w:val="22"/>
        </w:rPr>
      </w:pPr>
      <w:r>
        <w:rPr>
          <w:sz w:val="22"/>
          <w:szCs w:val="22"/>
        </w:rPr>
        <w:t>ДОГОВОР МИКРОЗАЙМА № ___</w:t>
      </w:r>
    </w:p>
    <w:p>
      <w:pPr>
        <w:pStyle w:val="Normal"/>
        <w:ind w:right="55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1"/>
        <w:ind w:firstLine="567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г. Донецк Ростовская область            </w:t>
        <w:tab/>
        <w:t xml:space="preserve">                                         «___»  ___  20___ г. </w:t>
      </w:r>
    </w:p>
    <w:p>
      <w:pPr>
        <w:pStyle w:val="Normal"/>
        <w:ind w:right="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5" w:firstLine="567"/>
        <w:jc w:val="both"/>
        <w:rPr/>
      </w:pPr>
      <w:r>
        <w:rPr>
          <w:b/>
          <w:sz w:val="22"/>
          <w:szCs w:val="22"/>
        </w:rPr>
        <w:t>Микрокредитная компания Муниципальный фонд поддержки малого предпринимательства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Займодавец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Богинского Владимира Дмитрие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3"/>
          <w:szCs w:val="23"/>
        </w:rPr>
        <w:t>________________________________________</w:t>
      </w:r>
      <w:r>
        <w:rPr>
          <w:sz w:val="23"/>
          <w:szCs w:val="23"/>
        </w:rPr>
        <w:t>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Заемщик»</w:t>
      </w:r>
      <w:r>
        <w:rPr>
          <w:sz w:val="23"/>
          <w:szCs w:val="23"/>
        </w:rPr>
        <w:t>, действующий на основании _______________________________________________</w:t>
      </w:r>
      <w:r>
        <w:rPr>
          <w:sz w:val="22"/>
          <w:szCs w:val="22"/>
        </w:rPr>
        <w:t xml:space="preserve"> с другой стороны, заключили настоящий Договор о нижеследующем:</w:t>
      </w:r>
    </w:p>
    <w:p>
      <w:pPr>
        <w:pStyle w:val="Normal"/>
        <w:ind w:right="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Займодавец передает в собственность Заемщику денежные средства в размере и на условиях, предусмотренных настоящим Договором (далее – Микрозайм), а Заемщик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обязуется возвратить Займодавцу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умму микрозайма и уплатить на нее указанные в Договоре проценты (далее – проценты). 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емщик использует Микрозайм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 соблюдением принципов срочности, возвратности, платности, обеспеченности, целевого использ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2. Сумма микрозайма составляет – </w:t>
      </w:r>
      <w:r>
        <w:rPr>
          <w:b/>
          <w:sz w:val="22"/>
          <w:szCs w:val="22"/>
        </w:rPr>
        <w:t>_______________________________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 Микрозайм предоставляется на срок 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месяцев с </w:t>
      </w:r>
      <w:r>
        <w:rPr>
          <w:b/>
          <w:sz w:val="22"/>
          <w:szCs w:val="22"/>
        </w:rPr>
        <w:t xml:space="preserve">«__» _____  20__г. по «__» ___ 20____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ймодавец не вправе в одностороннем порядке изменять срок действия настоящего Договора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rFonts w:cs="Times New Roman CYR" w:ascii="Times New Roman CYR" w:hAnsi="Times New Roman CYR"/>
          <w:sz w:val="22"/>
          <w:szCs w:val="22"/>
        </w:rPr>
        <w:t>Процентная ставка за пользование микрозаймом устанавливается в размере 11,5% годовых, способ погашения микрозайма дифференцированный,</w:t>
      </w:r>
      <w:r>
        <w:rPr>
          <w:sz w:val="22"/>
          <w:szCs w:val="22"/>
        </w:rPr>
        <w:t xml:space="preserve"> фактическая стоимость микрозайма определяется в соответствии с Графиком погашения микрозайма (Приложение №1 к настоящему Договору), являющимся неотъемлемой частью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5. Микрозайм предоставляется Заемщику для использования в целях, определенных в заявке на предоставление микрозайма от  ___.___.20___г 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казанные в заявке на предоставление микрозайма от ___.___.20___г. цели исключают возможность использования микрозайм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или его части в иных цел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евое использование финансовых средств, предоставленных по договору микрозайма, осуществляется Заёмщиком безналичным путём. В исключительных случаях, по заявлению Заёмщика и с согласия Займодавца, допускается целевое использование микрозайма наличными средств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чёт о целевом использовании заёмных средств предоставляется Заёмщиком в срок, не превышающий 3 (трёх) месяцев со дня заключения Договора микрозай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выполнения Заемщиком данного пункта, Займодавец имеет право на досрочное погашение микрозайма, уплаты причитающихся на него процентов, уплаты предусмотренных Договором штрафных санкций в судебном порядк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Исполнение Заемщиком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ательств по настоящему Договору обеспечивае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ручительством _______________________,</w:t>
      </w:r>
      <w:r>
        <w:rPr>
          <w:sz w:val="22"/>
          <w:szCs w:val="22"/>
        </w:rPr>
        <w:t xml:space="preserve"> в соответствии с Договором поручительства № ___ от ___.___.20___г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залогом имущества, принадлежащего __________________у,</w:t>
      </w:r>
      <w:r>
        <w:rPr>
          <w:sz w:val="22"/>
          <w:szCs w:val="22"/>
        </w:rPr>
        <w:t xml:space="preserve"> в соответствии с Договором залога  № ___ от ___.___.20___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7. Документы, устанавливающие обеспечение исполнения Заемщиком обязательств по настоящему Договору, являются неотъемлемой частью настоящего Договора.                                 </w:t>
      </w:r>
    </w:p>
    <w:p>
      <w:pPr>
        <w:pStyle w:val="Normal"/>
        <w:ind w:left="900" w:right="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right="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РЕДОСТАВЛЕНИЯ МИКРОЗАЙ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Микрозайм предоставляется при условии соответствия Заемщика и предоставленных им документов и информации требованиям, предусмотренным Правилами предоставления микрозаймов субъектам малого и среднего предпринимательства, утвержденными Главой Администрации города А.В. Ковалевым 25.11.2016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Подписывая настоящий Договор, Заемщик гарантирует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емщик является индивидуальным предпринимателе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емщик относится к категории субъектов малого и среднего предпринимательства в соответствии с Федеральным законом от 24.07.2007 № 209-ФЗ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Микрозайм предоставляется путем перечисления денежных средств на расчетный счет Заемщика, указанный в разделе 9 настоящего Догово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 Возврат суммы микрозайма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плата процентов за пользование микро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казанные в Приложении № 1 к настоящему Договору.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И СРОКИ ВОЗВРАТА МИКРОЗАЙМА И УПЛАТЫ ПРОЦЕНТОВ ПО МИКРОЗАЙМ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Начисление процентов за пользование микрозаймом производится со дня, следующего за днем перечисления микрозайма на расчетный счет Заемщ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 расчете процентов за пользование микрозаймом применяются: величина процентной ставки в процентах годовых, указанная в п. 1.4 настоящего Договора, фактическое количество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ймодавец не вправе в одностороннем порядке изменять процентную ставку и (или) порядок ее определения по настоящему Договору. Изменение процентной и (или) порядка ее определения допускается исключительно по соглашению сторо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озврат микрозайма и уплата процентов на него осуществляется ежемесячно по частям, в  размере, соответствующем Графику погашения микрозайма и уплаты процентов (далее – График погашения микрозайма), подписанному Заемщиком и являющемуся неотъемлемой частью настоящего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Досрочный возврат микрозайма может осуществляться только после уведомления Заёмщиком Займодавца не менее чем за 10 (десять) дней до предполагаемого досрочного возврата микрозай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Датой погашения суммы микрозайма, начисленных процентов, штрафных санкций, предусмотренных п. 5.2. настоящего договора, считается дата зачисления средств на расчетные счета Займодавца, указанные в приложении № 1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Осуществление платежей по Договору производится в валюте Российской Федерации.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Займодавец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. Перечислить сумму микрозайма на расчетный счет Заемщика в течение пяти рабочих дней с момента подписания настоящего Догово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2. Сохранять все сведения, ставшие ему известными при исполнении Договора, в тайн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Заемщ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. Возвратить сумму микрозайма и уплатить проценты по микрозайму в соответствии с п. 3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2. Предоставлять по требованию Займодавца следующие документы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е балансы (декларации) с приложениями на каждую отчетную дату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шифровки дебиторской и кредиторской задолженности с указанием сроков возникнове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кредитах и займах в других кредитных организациях с указанием остатка задолженности, периодичности платежей, процентной ставки, обеспече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 об оборотах по расчетным счетам и по касс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иные финансовые докумен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3. Незамедлительно информировать Займодавца о возбуждении в суде дела о несостоятельности (банкротстве) Заемщика или добровольном банкротстве Заемщика, а также о предполагаемой реорганизации или ликвидации Заемщ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4. Извещать Займодавца в письменной форме о смене руководителя и (или) главного бухгалтера, изменении наименования, местонахождения, почтового адреса, банковских реквизитов Заемщика с приложением документов, подтверждающих такую смену/изменение, в течение пяти дней с момента наступления указанных событ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5. По требованию Займодавца предоставить дополнительное обеспечение исполнения обязательств по настоящему Договору в соответствии с п.4.5.3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6. Предоставлять Займодавцу возможность контроля целевого использования микрозай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1. Досрочно возвратить сумму микрозайма в соответствии с п. 3.4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Займодавец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1. Контролировать целевое использование и обеспеченность микрозайма, не вмешиваясь при этом в хозяйственную деятельность Заемщика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2. Требовать от Заемщика дополнительного обеспечения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tabs>
          <w:tab w:val="clear" w:pos="708"/>
          <w:tab w:val="left" w:pos="61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3. Потребовать досрочного погашения микрозайма, уплаты причитающихся на него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сли Заемщик нарушит сроки и условия возврата микрозайма или любой его части, уплаты процентов на него или иного платежа, установленного настоящим Договор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ыполнении Заемщиком обязанности по обеспечению исполнения обязательств и обязательств Заемщика и третьих лиц по договорам об обеспечении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4. Требование о досрочном возврате микрозайма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и условиями настоящего Договора.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6300" w:leader="none"/>
        </w:tabs>
        <w:ind w:firstLine="709"/>
        <w:jc w:val="both"/>
        <w:rPr/>
      </w:pPr>
      <w:r>
        <w:rPr>
          <w:sz w:val="22"/>
          <w:szCs w:val="22"/>
        </w:rPr>
        <w:t xml:space="preserve">5.2. В случае нарушения Графика погашения микрозайма по настоящему Договору Займодавец вправе взыскать с Заемщика штрафные санкции в размере </w:t>
      </w:r>
      <w:r>
        <w:rPr>
          <w:b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 xml:space="preserve">ставки рефинансирования Банка России, действующей на день уплаты штрафных санкций, начисляемую на сумму просроченного платежа за каждый день просрочки в период с даты возникновения просроченной задолженности (не включая эту дату) по дату окончательного погашения просроченной задолженности (включительно).  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урегулирования в процессе переговоров спорных вопросов споры и разногласия разрешаются в порядке, предусмотренном действующим законодательством Российской Федерации.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астоящий Договор вступает в силу с момента его подписания и действует до исполнения обязательств по нему в полном объеме. 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Во всем остальном, что не предусмотрено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ind w:right="57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ЛОЖЕНИЯ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1. График погашения микрозайма к договору микрозайма № ___ от ___.___.20___г.;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2. Договор поручительства № ___ от ___.___.20___г.;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>3. Договор залога № ___ от ___.___.20___г.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 И РЕКВИЗИТЫ СТОРОН:</w:t>
      </w:r>
    </w:p>
    <w:tbl>
      <w:tblPr>
        <w:tblW w:w="50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993"/>
      </w:tblGrid>
      <w:tr>
        <w:trPr>
          <w:trHeight w:val="555" w:hRule="atLeast"/>
        </w:trPr>
        <w:tc>
          <w:tcPr>
            <w:tcW w:w="4455" w:type="dxa"/>
            <w:tcBorders/>
          </w:tcPr>
          <w:p>
            <w:pPr>
              <w:pStyle w:val="3"/>
              <w:tabs>
                <w:tab w:val="clear" w:pos="708"/>
                <w:tab w:val="left" w:pos="234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МОДАВЕЦ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ЁМЩИК:</w:t>
            </w:r>
          </w:p>
        </w:tc>
      </w:tr>
      <w:tr>
        <w:trPr>
          <w:trHeight w:val="3584" w:hRule="atLeast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45005116,   КПП 61450100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102062095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Мира, 44, г. Донецк,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703810252240100106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>в Юго-Западном Банке ПАО Сбербанк, г. Ростова-на-Дону, Ростовское отделение № 5221, БИК 04601560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552" w:leader="none"/>
        </w:tabs>
        <w:jc w:val="center"/>
        <w:rPr/>
      </w:pPr>
      <w:r>
        <w:rPr/>
        <w:t>10. ПОДПИСИ СТОРОН:</w:t>
      </w:r>
    </w:p>
    <w:tbl>
      <w:tblPr>
        <w:tblW w:w="51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66"/>
      </w:tblGrid>
      <w:tr>
        <w:trPr>
          <w:trHeight w:val="317" w:hRule="atLeast"/>
        </w:trPr>
        <w:tc>
          <w:tcPr>
            <w:tcW w:w="5269" w:type="dxa"/>
            <w:tcBorders/>
          </w:tcPr>
          <w:p>
            <w:pPr>
              <w:pStyle w:val="3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ЗАЙМОДАВЕЦ:</w:t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ЁМЩИК:</w:t>
            </w:r>
          </w:p>
        </w:tc>
      </w:tr>
      <w:tr>
        <w:trPr>
          <w:trHeight w:val="1160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го предпринимательства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МКК МФПМП _______ Богинский В.Д.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25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земпляр Договора получил Заемщик ________________. - __.__.20__ г. -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 xml:space="preserve">Займодавец </w:t>
      <w:tab/>
      <w:t xml:space="preserve">                                                                                      Заемщик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МКК МФПМП</w:t>
    </w:r>
  </w:p>
  <w:p>
    <w:pPr>
      <w:pStyle w:val="Head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6:00Z</dcterms:created>
  <dc:creator>Ирина</dc:creator>
  <dc:description/>
  <cp:keywords/>
  <dc:language>en-US</dc:language>
  <cp:lastModifiedBy>1</cp:lastModifiedBy>
  <dcterms:modified xsi:type="dcterms:W3CDTF">2017-08-24T06:36:00Z</dcterms:modified>
  <cp:revision>3</cp:revision>
  <dc:subject/>
  <dc:title>ДОГОВОР МИКРОЗАЙМА № 25</dc:title>
</cp:coreProperties>
</file>