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 ОБ ОСУЩЕСТВЛЕНИИ МУНИЦИПАЛЬН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 «Город Донец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Состояние нормативно-правового регулирования 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соответствующей сфере деятельно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земельный контроль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242424"/>
          <w:sz w:val="28"/>
          <w:szCs w:val="28"/>
        </w:rPr>
        <w:t>В соответствии со</w:t>
      </w:r>
      <w:r>
        <w:rPr>
          <w:rStyle w:val="Appleconvertedspace"/>
          <w:color w:val="242424"/>
          <w:sz w:val="28"/>
          <w:szCs w:val="28"/>
        </w:rPr>
        <w:t> </w:t>
      </w:r>
      <w:r>
        <w:rPr>
          <w:bCs/>
          <w:color w:val="242424"/>
          <w:sz w:val="28"/>
          <w:szCs w:val="28"/>
        </w:rPr>
        <w:t>статьей 9 Конституции Российской Федерации</w:t>
      </w:r>
      <w:r>
        <w:rPr>
          <w:rStyle w:val="Appleconvertedspace"/>
          <w:color w:val="242424"/>
          <w:sz w:val="28"/>
          <w:szCs w:val="28"/>
        </w:rPr>
        <w:t> </w:t>
      </w:r>
      <w:r>
        <w:rPr>
          <w:color w:val="242424"/>
          <w:sz w:val="28"/>
          <w:szCs w:val="28"/>
        </w:rPr>
        <w:t>земля и другие природные ресурсы используются и охраняются в Российской Федерации, как основа жизни и деятельности народов, проживающих на соответствующей территории.</w:t>
      </w:r>
    </w:p>
    <w:p>
      <w:pPr>
        <w:pStyle w:val="Style19"/>
        <w:spacing w:before="0" w:after="0"/>
        <w:ind w:firstLine="567"/>
        <w:jc w:val="both"/>
        <w:rPr>
          <w:color w:val="242424"/>
          <w:sz w:val="28"/>
          <w:szCs w:val="28"/>
        </w:rPr>
      </w:pPr>
      <w:r>
        <w:rPr>
          <w:sz w:val="28"/>
          <w:szCs w:val="28"/>
        </w:rPr>
        <w:t>Муниципальный земельный контроль является важным звеном в системе муниципального управления в сфере землепользования.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земельный контроль на территории муниципального образования «Город Донецк» осуществляется на основании Земельного кодекса Российской Федерации (статья 72), Федерального закона от 06.10.2003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31-ФЗ «Об общих принципах организации местного самоуправления в Российской Федерации», Федерального закона от 26.12.2008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а муниципального образования «Город Донецк», Положения о муниципальном земельном контроле за использованием земель на территории муниципального образования «Город Донецк»,  утвержденного Постановлением Мэра города Донецка от 03.07.2008 г. № 955, а также Соглашения о взаимодействии муниципального образования «Город Донецк» и Управления Федеральной службы государственной регистрации, кадастра и картографии по Ростовской области в сфере осуществления земельного контроля.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жилищный контроль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жилищный  контроль на территории муниципального образования «Город Донецк» осуществляется на основании Жилищного кодекса Российской Федерации (статья 20), Федерального закона от 06.10.2003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31-ФЗ «Об общих принципах организации местного самоуправления в Российской Федерации», Федерального закона от 26.12.2008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а муниципального образования «Город Донецк», Порядка организации и осуществления муниципального жилищного контроля на территории муниципального образования «Город Донецк»,  утвержденного решением Донецкой городской Думы от 24.04.2013 №44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Организация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контроля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м, уполномоченным на осуществление муниципального земельного контроля на территории муниципального образования «Город Донецк» является Комитет по управлению имуществом г. Донецка Ростовской области.</w:t>
      </w:r>
    </w:p>
    <w:p>
      <w:pPr>
        <w:pStyle w:val="ListParagraph"/>
        <w:spacing w:lineRule="auto" w:line="240" w:before="0" w:after="0"/>
        <w:ind w:left="142" w:firstLine="3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муниципального земельного контроля являются: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ение соблюдения юридическими лицами, индивидуальными предпринимателями и гражданами требований земельного законодательства;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щита государственных, муниципальных и общественных интересов, а также прав юридических лиц, индивидуальных предпринимателей и граждан в области использования земель;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нтроль за устранением нарушений земельного законодательства;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филактика правонарушений в области использования земель на территории муниципального образования «Город Донецк»;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чение общественности к выполнению мероприятий по контролю за использованием требований по использованию земель.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 муниципального земельного контроля в пределах своей компетенции осуществляет муниципальный земельный контроль за: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блюдением юридическими лицами, индивидуальными предпринимателями и гражданами порядка, исключающего самовольное занятие земель, земельных участков, частей земельных участков или использованием их без оформленных в установленном порядке правоустанавливающих документов;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  использованием земельных участков, частей земельных участков, предоставленных юридическим лицам, индивидуальным предпринимателям и гражданам, в соответствии с условиями, установленными правовыми актами о предоставлении земельных участков, установлении ограничений прав на часть земельного участка, в том числе в соответствии с их целевым назначением, предельными размерами предоставления;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своевременным освоением земельных участков, предоставленных юридическим лицам, индивидуальным предпринимателям, гражданам, если  законодательством Российской Федерации, договорами, аукционной (конкурсной), иной документацией установлены сроки  освоения;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 соблюдением порядка переуступки права пользования земельными участками;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 соблюдением ограничений в использовании земельных участков, установленных органами местного самоуправления в случаях, определенных законодательством Российской Федерации;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сполнением юридическими лицами, индивидуальными предпринимателями, гражданами предписаний органа муниципального земельного контроля об устранении  нарушений в области земельных отношений;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ыполнение юридическими лицами, индивидуальными предпринимателями, гражданами иных требований земельного законодательства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функциям должностных лиц, осуществляющих муниципальный земельный контроль относятся: 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оводить проверки в отношении субъектов земельных правоотношений по соблюдению ими установленных правовыми нормами правил использования земельных участков; 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запрашивать и получать от субъектов земельных правоотношений письменные объяснения по существу проводимой проверки, а также следующие документы: 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кументы, удостоверяющие личность гражданина (паспорт); 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права (полномочия) представителя физического или юридического лица (доверенность, оформленная в установленном законом порядке);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чредительные документы и реквизиты юридического лица, в том числе - выписка из ЕГРЮЛ;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видетельство о государственной регистрации физического лица в качестве индивидуального предпринимателя;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видетельство о постановке юридического или физического лица на налоговый учет; - протокол общего собрания или приказ о назначении директора юридического лица; 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кументы, подтверждающие право собственности на объекты, в том числе капитальные, расположенные на обследуемом участке; 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хническая информация органа, исполняющего функции технической инвентаризации объектов недвижимости; 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оустанавливающие документы на земельный участок; 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емлеотводные документы; 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емлеустроительные документы; 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дастровый паспорт или кадастровый план земельного участка; 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 государственных и муниципальных органов и организаций необходимую для целей проверки информацию об учете, принадлежности и использовании земельных участков; 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и предъявлении служебного удостоверения посещать проверяемые земельные участки, обследовать объекты, расположенные на них, независимо от организационно- правовой формы субъекта земельных правоотношений; 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о согласованию с органами государственной власти, местного самоуправления, научных и иных организаций привлекать при необходимости специалистов этих структур к проводимым проверкам и обследованиям; 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обращаться в правоохранительные, контрольные и надзорные государственные органы за оказанием содействия в предотвращении или пресечении действий, препятствующих их деятельности по осуществлению муниципального земельного контроля, а также установлении в необходимых случаях личности граждан, использующих земельные участки; 6) составлять акты по результатам проверок земельных участков; 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 обнаружении признаков состава правонарушения в области земельного законодательства материалы проверок в отношении проверяемых лиц направлять для рассмотрения в специально уполномоченный государственный орган, осуществляющий государственный земельный контроль.</w:t>
      </w:r>
      <w:r>
        <w:rPr/>
        <w:t xml:space="preserve"> 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ом, уполномоченным на осуществление муниципального жилищного контроля на территории муниципального образования «Город Донецк» является муниципальное учреждение «Управление ЖКХ, транспорта и связи Администрации города Донецка».</w:t>
      </w:r>
    </w:p>
    <w:p>
      <w:pPr>
        <w:pStyle w:val="ListParagraph"/>
        <w:spacing w:lineRule="auto" w:line="240" w:before="0" w:after="0"/>
        <w:ind w:left="142" w:firstLine="39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задачей   муниципального жилищного  контроля является обеспечение комфортных и безопасных условий для проживания граждан, создание условий для осуществления гражданами права на жилище и улучшение качества предоставляемых населению жилищных, коммунальных услуг и содействие укреплению законности и предупреждению правонарушений в жилищно-коммунальной сфере.</w:t>
      </w:r>
    </w:p>
    <w:p>
      <w:pPr>
        <w:pStyle w:val="ListParagraph"/>
        <w:spacing w:lineRule="auto" w:line="240" w:before="0" w:after="0"/>
        <w:ind w:left="142" w:firstLine="3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униципальный жилищный контроль в соответствии со своей компетенцией, осуществляет контроль за: </w:t>
      </w:r>
    </w:p>
    <w:p>
      <w:pPr>
        <w:pStyle w:val="ListParagraph"/>
        <w:spacing w:lineRule="auto" w:line="240" w:before="0" w:after="0"/>
        <w:ind w:left="142" w:firstLine="3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блюдением юридическими лицами, индивидуальными предпринимателями и гражданами требований к использованию и сохранности муниципального жилищного фонда общего имущества собственников помещений в многоквартирном доме в соответствии с нормативными правовыми актами Российской Федерации, Ростовской области, муниципальными правовыми актами муниципального образования «Город Донецк»;</w:t>
      </w:r>
    </w:p>
    <w:p>
      <w:pPr>
        <w:pStyle w:val="ListParagraph"/>
        <w:spacing w:lineRule="auto" w:line="240" w:before="0" w:after="0"/>
        <w:ind w:left="142" w:firstLine="3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ехническим состоянием внутридомового инженерного оборудования в муниципальном жилищном фонде и своевременному выполнению работ по его содержанию и ремонту;</w:t>
      </w:r>
    </w:p>
    <w:p>
      <w:pPr>
        <w:pStyle w:val="ListParagraph"/>
        <w:spacing w:lineRule="auto" w:line="240" w:before="0" w:after="0"/>
        <w:ind w:left="142" w:firstLine="3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анитарным состоянием помещений муниципального жилищного фонда города Донецка;</w:t>
      </w:r>
    </w:p>
    <w:p>
      <w:pPr>
        <w:pStyle w:val="ListParagraph"/>
        <w:spacing w:lineRule="auto" w:line="240" w:before="0" w:after="0"/>
        <w:ind w:left="142" w:firstLine="3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блюдением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, порядку принятия собственниками помещений в многоквартирном доме решения о выборе управляющей организации.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Финансовое и кадровое обеспечение государственного контроля (надзора), муниципального контроля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4 году финансовые средства на мероприятия по проведению муниципального земельного контроля  и муниципального жилищного контроля не выделялис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татных работников, выполняющих только функции по муниципальному земельному контролю нет. Муниципальный земельный контроль осуществляется одним специалистом – ведущим специалистом по правовым вопросам, наделенным полномочиями муниципального инспекто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жилищный контроль осуществляется одним специалистом – ведущим специалистом муниципального учреждения «Управление ЖКХ, транспорта и связи Администрации города Донецка», наделенным полномочиями муниципального инспекто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Проведение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контроля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242424"/>
          <w:sz w:val="28"/>
          <w:szCs w:val="28"/>
        </w:rPr>
        <w:t>1. На 2014 год планом проведения плановых проверок юридических лиц и индивидуальных предпринимателей было предусмотрено 6 проверок. План выполнен в полном объеме, нарушений не выявле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плановые проверки в отношении юридических лиц и индивидуальных предпринимателей в 2014 году не проводились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Комитетом по управлению имуществом г. Донецка Ростовской области </w:t>
      </w:r>
      <w:r>
        <w:rPr>
          <w:color w:val="242424"/>
          <w:sz w:val="28"/>
          <w:szCs w:val="28"/>
        </w:rPr>
        <w:t>11 внеплановых проверок соблюдения земельного законодательства в отношении физических лиц, по результатам которых выявлено 10 нарушений</w:t>
      </w:r>
      <w:r>
        <w:rPr>
          <w:sz w:val="28"/>
          <w:szCs w:val="28"/>
        </w:rPr>
        <w:t>.</w:t>
      </w:r>
    </w:p>
    <w:p>
      <w:pPr>
        <w:pStyle w:val="Style19"/>
        <w:spacing w:before="0" w:after="0"/>
        <w:ind w:firstLine="567"/>
        <w:jc w:val="both"/>
        <w:rPr>
          <w:color w:val="242424"/>
          <w:sz w:val="28"/>
          <w:szCs w:val="28"/>
        </w:rPr>
      </w:pPr>
      <w:r>
        <w:rPr/>
        <w:t xml:space="preserve">2. </w:t>
      </w:r>
      <w:r>
        <w:rPr>
          <w:sz w:val="28"/>
          <w:szCs w:val="28"/>
        </w:rPr>
        <w:t>В 2014 г. плановые проверки соблюдения жилищного законодательства в отношении юридических лиц и индивидуальных предпринимателей не проводилис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муниципальным учреждением «Управление ЖКХ, транспорта и связи Администрации г. Донецка» проведено  </w:t>
      </w:r>
      <w:r>
        <w:rPr>
          <w:color w:val="242424"/>
          <w:sz w:val="28"/>
          <w:szCs w:val="28"/>
        </w:rPr>
        <w:t>11 внеплановых проверок соблюдения жилищного  законодательства в отношении юридических лиц и индивидуальных предпринимателей, по результатам которых выявлено 5 нарушений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Действия органов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контроля по пресечению нарушений обязательных требований и (или) устранению последствий таких нарушен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ходе проведения проверок в отношении физических лиц,  не являющихся индивидуальными предпринимателями, выявлено 10 нарушений земельного законодательства, а именно:</w:t>
      </w:r>
    </w:p>
    <w:p>
      <w:pPr>
        <w:pStyle w:val="Style19"/>
        <w:spacing w:before="0" w:after="0"/>
        <w:ind w:firstLine="567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1)  8 - самовольное занятие земельного участка;  в отношении указанных лиц Главным государственным инспектором г. Донецка по использованию земель были вынесены постановления о назначении административного наказания в виде штрафа на общую сумму 4000,0 рублей.</w:t>
      </w:r>
    </w:p>
    <w:p>
      <w:pPr>
        <w:pStyle w:val="Style19"/>
        <w:spacing w:before="0" w:after="0"/>
        <w:ind w:firstLine="567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2) 2 – использование земельного участка не в соответствии с целевым назначением; в отношении указанных лиц Главным государственным инспектором г. Донецка по использованию земель были вынесены постановления о назначении административного наказания в виде штрафа на общую сумму 2000,0 рублей.</w:t>
      </w:r>
    </w:p>
    <w:p>
      <w:pPr>
        <w:pStyle w:val="Normal"/>
        <w:ind w:firstLine="540"/>
        <w:jc w:val="both"/>
        <w:rPr/>
      </w:pPr>
      <w:r>
        <w:rPr>
          <w:color w:val="242424"/>
          <w:sz w:val="28"/>
          <w:szCs w:val="28"/>
        </w:rPr>
        <w:t xml:space="preserve">2. </w:t>
      </w:r>
      <w:r>
        <w:rPr>
          <w:sz w:val="28"/>
          <w:szCs w:val="28"/>
        </w:rPr>
        <w:t>В ходе проведения внеплановых проверок в отношении юридических лиц и индивидуальных предпринимателей, выявлено 5 нарушений жилищного законодательства, а именно: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>1) нарушения качества предоставляемых  коммунальных услуг –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арушения в сфере технической эксплуатации общего имущества – 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Анализ и оценка эффективности государствен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контроля (надзора), муниципального контро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казатели деятельности муниципального образования «Город Донецк» по исполнению функции муниципального земельного контроля по состоянию на 01.01.2015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5940"/>
        <w:gridCol w:w="138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 показ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стро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ичина 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яемость планов проверок соблюдения земельного законодательства (В</w:t>
            </w:r>
            <w:r>
              <w:rPr>
                <w:sz w:val="28"/>
                <w:szCs w:val="28"/>
                <w:vertAlign w:val="subscript"/>
              </w:rPr>
              <w:t>пл</w:t>
            </w:r>
            <w:r>
              <w:rPr>
                <w:sz w:val="28"/>
                <w:szCs w:val="28"/>
              </w:rPr>
              <w:t>), %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</w:t>
            </w:r>
            <w:r>
              <w:rPr>
                <w:sz w:val="28"/>
                <w:szCs w:val="28"/>
                <w:vertAlign w:val="subscript"/>
              </w:rPr>
              <w:t>пл</w:t>
            </w:r>
            <w:r>
              <w:rPr>
                <w:sz w:val="28"/>
                <w:szCs w:val="28"/>
              </w:rPr>
              <w:t xml:space="preserve">= (П </w:t>
            </w:r>
            <w:r>
              <w:rPr>
                <w:sz w:val="28"/>
                <w:szCs w:val="28"/>
                <w:vertAlign w:val="subscript"/>
              </w:rPr>
              <w:t>п</w:t>
            </w:r>
            <w:r>
              <w:rPr>
                <w:sz w:val="28"/>
                <w:szCs w:val="28"/>
              </w:rPr>
              <w:t>/З</w:t>
            </w:r>
            <w:r>
              <w:rPr>
                <w:sz w:val="28"/>
                <w:szCs w:val="28"/>
                <w:vertAlign w:val="subscript"/>
              </w:rPr>
              <w:t>п</w:t>
            </w:r>
            <w:r>
              <w:rPr>
                <w:sz w:val="28"/>
                <w:szCs w:val="28"/>
              </w:rPr>
              <w:t>)х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3,3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проверок соблюдения земельного законодательства, предусмотренных планом проверок к окончанию отчетного периода (З</w:t>
            </w:r>
            <w:r>
              <w:rPr>
                <w:sz w:val="28"/>
                <w:szCs w:val="28"/>
                <w:vertAlign w:val="subscript"/>
              </w:rPr>
              <w:t>п</w:t>
            </w:r>
            <w:r>
              <w:rPr>
                <w:sz w:val="28"/>
                <w:szCs w:val="28"/>
              </w:rPr>
              <w:t>), ед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фактически проведенных муниципальными инспекторами проверок соблюдения земельного законодательства к окончанию отчетного периода (П</w:t>
            </w:r>
            <w:r>
              <w:rPr>
                <w:sz w:val="28"/>
                <w:szCs w:val="28"/>
                <w:vertAlign w:val="subscript"/>
              </w:rPr>
              <w:t>п</w:t>
            </w:r>
            <w:r>
              <w:rPr>
                <w:sz w:val="28"/>
                <w:szCs w:val="28"/>
              </w:rPr>
              <w:t>), ед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ь нагрузки, приходящейся на муниципального инспектора (Н</w:t>
            </w:r>
            <w:r>
              <w:rPr>
                <w:sz w:val="28"/>
                <w:szCs w:val="28"/>
                <w:vertAlign w:val="subscript"/>
              </w:rPr>
              <w:t>и</w:t>
            </w:r>
            <w:r>
              <w:rPr>
                <w:sz w:val="28"/>
                <w:szCs w:val="28"/>
              </w:rPr>
              <w:t>), е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и</w:t>
            </w:r>
            <w:r>
              <w:rPr>
                <w:sz w:val="28"/>
                <w:szCs w:val="28"/>
              </w:rPr>
              <w:t>= П</w:t>
            </w:r>
            <w:r>
              <w:rPr>
                <w:sz w:val="28"/>
                <w:szCs w:val="28"/>
                <w:vertAlign w:val="subscript"/>
              </w:rPr>
              <w:t>ров</w:t>
            </w:r>
            <w:r>
              <w:rPr>
                <w:sz w:val="28"/>
                <w:szCs w:val="28"/>
              </w:rPr>
              <w:t>/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проведенных проверок соблюдения земельного законодательства к окончанию отчетного периода (П</w:t>
            </w:r>
            <w:r>
              <w:rPr>
                <w:sz w:val="28"/>
                <w:szCs w:val="28"/>
                <w:vertAlign w:val="subscript"/>
              </w:rPr>
              <w:t>ров</w:t>
            </w:r>
            <w:r>
              <w:rPr>
                <w:sz w:val="28"/>
                <w:szCs w:val="28"/>
              </w:rPr>
              <w:t>), ед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инспекторов (И), ед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казатель эффективности деятельности муниципальных инспекторов (Э</w:t>
            </w:r>
            <w:r>
              <w:rPr>
                <w:sz w:val="28"/>
                <w:szCs w:val="28"/>
                <w:vertAlign w:val="subscript"/>
              </w:rPr>
              <w:t>ф</w:t>
            </w:r>
            <w:r>
              <w:rPr>
                <w:sz w:val="28"/>
                <w:szCs w:val="28"/>
              </w:rPr>
              <w:t>), %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</w:t>
            </w:r>
            <w:r>
              <w:rPr>
                <w:sz w:val="28"/>
                <w:szCs w:val="28"/>
                <w:vertAlign w:val="subscript"/>
              </w:rPr>
              <w:t>ф</w:t>
            </w:r>
            <w:r>
              <w:rPr>
                <w:sz w:val="28"/>
                <w:szCs w:val="28"/>
              </w:rPr>
              <w:t>=П</w:t>
            </w:r>
            <w:r>
              <w:rPr>
                <w:sz w:val="28"/>
                <w:szCs w:val="28"/>
                <w:vertAlign w:val="subscript"/>
              </w:rPr>
              <w:t>адм</w:t>
            </w:r>
            <w:r>
              <w:rPr>
                <w:sz w:val="28"/>
                <w:szCs w:val="28"/>
              </w:rPr>
              <w:t>/П</w:t>
            </w:r>
            <w:r>
              <w:rPr>
                <w:sz w:val="28"/>
                <w:szCs w:val="28"/>
                <w:vertAlign w:val="subscript"/>
              </w:rPr>
              <w:t>ров</w:t>
            </w:r>
            <w:r>
              <w:rPr>
                <w:sz w:val="28"/>
                <w:szCs w:val="28"/>
              </w:rPr>
              <w:t>х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,8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лиц, привлеченных Управлением к административной ответственности к окончанию отчетного периода (П</w:t>
            </w:r>
            <w:r>
              <w:rPr>
                <w:sz w:val="28"/>
                <w:szCs w:val="28"/>
                <w:vertAlign w:val="subscript"/>
              </w:rPr>
              <w:t>адм</w:t>
            </w:r>
            <w:r>
              <w:rPr>
                <w:sz w:val="28"/>
                <w:szCs w:val="28"/>
              </w:rPr>
              <w:t>), ед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проведенных проверок к окончанию отчетного периода (П</w:t>
            </w:r>
            <w:r>
              <w:rPr>
                <w:sz w:val="28"/>
                <w:szCs w:val="28"/>
                <w:vertAlign w:val="subscript"/>
              </w:rPr>
              <w:t>ров</w:t>
            </w:r>
            <w:r>
              <w:rPr>
                <w:sz w:val="28"/>
                <w:szCs w:val="28"/>
              </w:rPr>
              <w:t>), ед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казатель эффективности деятельности муниципальных инспекторов по выявленным нарушениям (Э</w:t>
            </w:r>
            <w:r>
              <w:rPr>
                <w:sz w:val="28"/>
                <w:szCs w:val="28"/>
                <w:vertAlign w:val="subscript"/>
              </w:rPr>
              <w:t>выявл</w:t>
            </w:r>
            <w:r>
              <w:rPr>
                <w:sz w:val="28"/>
                <w:szCs w:val="28"/>
              </w:rPr>
              <w:t>), %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</w:t>
            </w:r>
            <w:r>
              <w:rPr>
                <w:sz w:val="28"/>
                <w:szCs w:val="28"/>
                <w:vertAlign w:val="subscript"/>
              </w:rPr>
              <w:t>выявл</w:t>
            </w:r>
            <w:r>
              <w:rPr>
                <w:sz w:val="28"/>
                <w:szCs w:val="28"/>
              </w:rPr>
              <w:t>=П</w:t>
            </w:r>
            <w:r>
              <w:rPr>
                <w:sz w:val="28"/>
                <w:szCs w:val="28"/>
                <w:vertAlign w:val="subscript"/>
              </w:rPr>
              <w:t>предп</w:t>
            </w:r>
            <w:r>
              <w:rPr>
                <w:sz w:val="28"/>
                <w:szCs w:val="28"/>
              </w:rPr>
              <w:t>/П</w:t>
            </w:r>
            <w:r>
              <w:rPr>
                <w:sz w:val="28"/>
                <w:szCs w:val="28"/>
                <w:vertAlign w:val="subscript"/>
              </w:rPr>
              <w:t>ров</w:t>
            </w:r>
            <w:r>
              <w:rPr>
                <w:sz w:val="28"/>
                <w:szCs w:val="28"/>
              </w:rPr>
              <w:t>х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,8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вынесенных предписаний об устранении нарушений (П</w:t>
            </w:r>
            <w:r>
              <w:rPr>
                <w:sz w:val="28"/>
                <w:szCs w:val="28"/>
                <w:vertAlign w:val="subscript"/>
              </w:rPr>
              <w:t>предп</w:t>
            </w:r>
            <w:r>
              <w:rPr>
                <w:sz w:val="28"/>
                <w:szCs w:val="28"/>
              </w:rPr>
              <w:t>), ед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проведенных проверок к окончанию отчетного периода (П</w:t>
            </w:r>
            <w:r>
              <w:rPr>
                <w:sz w:val="28"/>
                <w:szCs w:val="28"/>
                <w:vertAlign w:val="subscript"/>
              </w:rPr>
              <w:t>ров</w:t>
            </w:r>
            <w:r>
              <w:rPr>
                <w:sz w:val="28"/>
                <w:szCs w:val="28"/>
              </w:rPr>
              <w:t>), ед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Выводы и предложения по результатам государствен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контроля (надзора), муниципального контроля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2015 году запланировано провести 19 проверок в отношении юридических лиц и индивидуальных предпринимателей по соблюдению земельного законодатель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5 году планируется принять новый нормативно-правой акт, регламентирующий порядок осуществления муниципального земельного контроля на территории муниципального образования «Город Донецк», а также административный регламент исполнения Комитетом по управлению имуществом г. Донецка Ростовской области функций по осуществлению муниципального земельного контроля на территории муниципального образования «Город Донецк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емельный контроль необходимо проводить ежегодно, добиваясь устранения выявленных нарушений для приведения использования земельных участков в соответствии с действующим законодательств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В 2015 году запланировано провести 17 проверок в отношении юридических лиц и индивидуальных предпринимателей по соблюдению жилищного законодатель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5 году планируется принять  административный регламент исполнения муниципальным учреждением «Управление ЖКХ, транспорта и связи Администрации г. Донецка» функций по осуществлению муниципального жилищного контроля на территории муниципального образования «Город Донец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дение плановых и внеплановых проверок и принятие действенных мер по устранению нарушений в жилищной сфере, позволяет отстаивать законные интересы граждан и органов местного самоуправления в сфере содержания, ремонта и эксплуатации жилищного фонда, а так же контролировать качество предоставляемых населению муниципального образования «Город Донецк» жилищно-коммунальных услу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Прилож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50:00Z</dcterms:created>
  <dc:creator/>
  <dc:description/>
  <cp:keywords/>
  <dc:language>en-US</dc:language>
  <cp:lastModifiedBy/>
  <cp:lastPrinted>2015-02-27T14:27:00Z</cp:lastPrinted>
  <dcterms:modified xsi:type="dcterms:W3CDTF">2015-03-13T13:56:00Z</dcterms:modified>
  <cp:revision>10</cp:revision>
  <dc:subject/>
  <dc:title>Раздел 1</dc:title>
</cp:coreProperties>
</file>