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гнозу социально-экономического развития муниципального образования «Город Донецк» на 2018-2020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Промышленное производство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рогноз социально-экономического развития города Донецка на 2018-2020 годы разрабатывался на основе индексов-дефляторов цен Минэкономразвития России, с учетом основных параметров прогноза социально-экономического  развития Российской Федерации, Ростовской области, тенденций, складывающихся в развитии экономики города Донецка, данных статистической отчетности и информации, представленной предприятиями города. </w:t>
      </w:r>
    </w:p>
    <w:p>
      <w:pPr>
        <w:pStyle w:val="22"/>
        <w:widowControl w:val="false"/>
        <w:spacing w:lineRule="auto" w:line="240"/>
        <w:ind w:hanging="0"/>
        <w:rPr/>
      </w:pPr>
      <w:r>
        <w:rPr>
          <w:sz w:val="28"/>
          <w:szCs w:val="28"/>
        </w:rPr>
        <w:tab/>
        <w:t xml:space="preserve">Ведущее место в экономике города по праву принадлежит </w:t>
      </w:r>
      <w:r>
        <w:rPr>
          <w:bCs/>
          <w:sz w:val="28"/>
          <w:szCs w:val="28"/>
        </w:rPr>
        <w:t>промышленному производству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торое</w:t>
      </w:r>
      <w:r>
        <w:rPr>
          <w:sz w:val="28"/>
          <w:szCs w:val="28"/>
        </w:rPr>
        <w:t xml:space="preserve"> остается основным сектором экономики для создания материальных благ, товарной и денежной массы, новых рабочих мест и инвестиционных источников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2016 году объем отгруженной продукции по полному кругу составил 2 524,9 млн. рублей. В прогнозируемом периоде по полному кругу предприятий совокупный объем отгруженных товаров, работ и услуг, выполненных собственными силами, предполагается:</w:t>
      </w:r>
    </w:p>
    <w:p>
      <w:pPr>
        <w:pStyle w:val="TextBody"/>
        <w:rPr>
          <w:szCs w:val="28"/>
        </w:rPr>
      </w:pPr>
      <w:r>
        <w:rPr>
          <w:szCs w:val="28"/>
        </w:rPr>
        <w:t>2017 г. – 3 059,6 млн. руб., индекс производства  - 116,5 %;</w:t>
      </w:r>
    </w:p>
    <w:p>
      <w:pPr>
        <w:pStyle w:val="TextBody"/>
        <w:rPr>
          <w:szCs w:val="28"/>
        </w:rPr>
      </w:pPr>
      <w:r>
        <w:rPr>
          <w:szCs w:val="28"/>
        </w:rPr>
        <w:t>2018 г. – 3 840,7 млн. руб., индекс производства  - 120,5 %;</w:t>
      </w:r>
    </w:p>
    <w:p>
      <w:pPr>
        <w:pStyle w:val="TextBody"/>
        <w:rPr>
          <w:szCs w:val="28"/>
        </w:rPr>
      </w:pPr>
      <w:r>
        <w:rPr>
          <w:szCs w:val="28"/>
        </w:rPr>
        <w:t>2019 г. – 4 479,6 млн. руб., индекс производства  - 111,7 %;</w:t>
      </w:r>
    </w:p>
    <w:p>
      <w:pPr>
        <w:pStyle w:val="TextBody"/>
        <w:rPr/>
      </w:pPr>
      <w:r>
        <w:rPr>
          <w:szCs w:val="28"/>
        </w:rPr>
        <w:t>2020 г. – 5 062,7 млн. руб., индекс производства  - 108,3 %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2016 году </w:t>
      </w:r>
      <w:r>
        <w:rPr>
          <w:bCs/>
          <w:iCs/>
          <w:sz w:val="28"/>
          <w:szCs w:val="28"/>
        </w:rPr>
        <w:t>индекс промышленного производства</w:t>
      </w:r>
      <w:r>
        <w:rPr>
          <w:sz w:val="28"/>
          <w:szCs w:val="28"/>
        </w:rPr>
        <w:t xml:space="preserve"> по крупным и средним предприятиям составил 122,8 %. По крупным и средним  предприятиям прогноз составит:</w:t>
      </w:r>
    </w:p>
    <w:p>
      <w:pPr>
        <w:pStyle w:val="TextBody"/>
        <w:rPr>
          <w:szCs w:val="28"/>
        </w:rPr>
      </w:pPr>
      <w:r>
        <w:rPr>
          <w:szCs w:val="28"/>
        </w:rPr>
        <w:t>2017 г. – 2 714,0 млн. руб., индекс производства  – 117,4 %;</w:t>
      </w:r>
    </w:p>
    <w:p>
      <w:pPr>
        <w:pStyle w:val="TextBody"/>
        <w:rPr>
          <w:szCs w:val="28"/>
        </w:rPr>
      </w:pPr>
      <w:r>
        <w:rPr>
          <w:szCs w:val="28"/>
        </w:rPr>
        <w:t>2018 г. – 3 181,0  млн. руб., индекс производства  – 112,6 %;</w:t>
      </w:r>
    </w:p>
    <w:p>
      <w:pPr>
        <w:pStyle w:val="TextBody"/>
        <w:rPr>
          <w:szCs w:val="28"/>
        </w:rPr>
      </w:pPr>
      <w:r>
        <w:rPr>
          <w:szCs w:val="28"/>
        </w:rPr>
        <w:t>2019 г. – 3 625,0 млн. руб., индекс производства  – 110,0 %;</w:t>
      </w:r>
    </w:p>
    <w:p>
      <w:pPr>
        <w:pStyle w:val="Normal"/>
        <w:jc w:val="both"/>
        <w:rPr/>
      </w:pPr>
      <w:r>
        <w:rPr>
          <w:sz w:val="28"/>
          <w:szCs w:val="28"/>
        </w:rPr>
        <w:t>2020 г. – 4 057,6 млн. руб., индекс производства – 106,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и промышленными предприятиями город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АО «Донецкая Мануфактура М» - текстильное и швейное производ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ДОНЭКС» - производство машин и 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иал Донецкий ДОНЭНЕРГО КМЭС - производство и распред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энер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иал ДОНЕЦГАЗСТРОЙ ОАО «Ростовоблгаз» – производство и распред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иал Донецкие тепловые сети -  производство и распределение теплоэнер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АО «Исток» - сбор, очистка и распределение вод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2017 году и на период 2018 – 2020 годы в целом будет наблюдаться стабилизация развития крупных и средних предприятий города. Заметный вклад в развитие будет внесен предприятиями малого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труктуре промышленного производства города сохранены тенденции предыдущих лет. По-прежнему, определяющую роль играют крупные и средние обрабатывающие производства, в 2016 году ими сформировано 88,0 % объемов отгруженной продукции собственного производства или 2 222,4 млн. рублей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целом </w:t>
      </w:r>
      <w:r>
        <w:rPr>
          <w:bCs/>
          <w:sz w:val="28"/>
          <w:szCs w:val="28"/>
        </w:rPr>
        <w:t>2017 год  оценивается  увеличением объемов до 2 714,0  млн. рублей. В 2018 – 3 181,0 млн. руб., в  2019 году –3 652,1 млн. руб., в 2020 году – 4 057,6 млн. руб.  Индекс  промышленного производства  в 2017 году оценивается  на уровне 117,4  %,  в 2018 год  прогнозируется  112,6 %, в 2019 году – 110,0 %, в  2020 году – 106,5%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иды экономической деятельности «Добыча полезных ископаемых», «Деятельность полиграфическая и копирование носителей информации», «Производство прочей неметаллической минеральной продукции», «Производство готовых металлических изделий, кроме машин и оборудования» представлены только предприятиями малого бизнеса, по которым наблюдается небольшой, но стабильный рост объемов отгруженной продукции.</w:t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>Обрабатывающее производство по полному кругу в основном включает в себ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изводство пищевых продуктов, включая напитки, и табак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производство текстильных издели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изводство одежды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изводство машин и оборудования, не включенных в другие группировк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производство прочих транспортных средств и оборудовани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ятельность полиграфическая и копирование носителей информаци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изводство прочей неметаллической минеральной продукци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изводство готовых металлических изделий, кроме машин и оборудования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965"/>
        <w:gridCol w:w="1361"/>
        <w:gridCol w:w="1360"/>
        <w:gridCol w:w="1361"/>
        <w:gridCol w:w="1360"/>
        <w:gridCol w:w="1456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. из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батывающие производства, всего,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млн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51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59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35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55,5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роизводство текстильных издел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млн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34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7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47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66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24,1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декс произво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,8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дельный вес в общем объе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2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роизводство прочих транспортных средств и оборуд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млн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5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декс произво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2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дельный вес в общем объе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Производство машин и оборудования, не включенных в другие группиров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млн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,1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декс произво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4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дельный вес в общем объе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пищевых продуктов, включая напитки, и таба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млн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6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декс произво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7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дельный вес в общем объе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текстильном и швейном производстве объемы отгруженной продукции  определяются деятельностью крупных и средних предприятий (ОАО «Донецкая Мануфактура М», ЗАО «ДЖИ ДЖЕЙ Корпорация Донецк»), а также предприятиями малого бизнеса.</w:t>
      </w:r>
    </w:p>
    <w:p>
      <w:pPr>
        <w:pStyle w:val="Normal"/>
        <w:jc w:val="both"/>
        <w:rPr/>
      </w:pPr>
      <w:r>
        <w:rPr>
          <w:iCs/>
          <w:color w:val="FF0000"/>
          <w:sz w:val="28"/>
          <w:szCs w:val="28"/>
        </w:rPr>
        <w:tab/>
      </w:r>
      <w:r>
        <w:rPr>
          <w:b/>
          <w:iCs/>
          <w:sz w:val="28"/>
          <w:szCs w:val="28"/>
          <w:u w:val="single"/>
        </w:rPr>
        <w:t>ОАО «Донецкая мануфактура М»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специализируется на производстве  домашнего текстиля из махровых тканей торговых марок «ДМ», «ДМ люкс» и «</w:t>
      </w:r>
      <w:r>
        <w:rPr>
          <w:sz w:val="28"/>
          <w:szCs w:val="28"/>
          <w:lang w:val="en-US"/>
        </w:rPr>
        <w:t>Cleanelly</w:t>
      </w:r>
      <w:r>
        <w:rPr>
          <w:sz w:val="28"/>
          <w:szCs w:val="28"/>
        </w:rPr>
        <w:t>» для различных сегментов рынка. Реализация продукции осуществляется через собственную розничную торговую сеть «</w:t>
      </w:r>
      <w:r>
        <w:rPr>
          <w:sz w:val="28"/>
          <w:szCs w:val="28"/>
          <w:lang w:val="en-US"/>
        </w:rPr>
        <w:t>Cleanelly</w:t>
      </w:r>
      <w:r>
        <w:rPr>
          <w:sz w:val="28"/>
          <w:szCs w:val="28"/>
        </w:rPr>
        <w:t xml:space="preserve">-текстильный дом» и представительства по России и странах СНГ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 xml:space="preserve">В 2016 году  по сравнению с 2015 годом по предприятию (согласно статистических данных) наблюдалось увеличение  объемов отгруженной продукции на 11%.  В 2017 году планируется рост </w:t>
      </w:r>
      <w:r>
        <w:rPr>
          <w:bCs/>
          <w:sz w:val="28"/>
          <w:szCs w:val="28"/>
        </w:rPr>
        <w:t>объемов отгруженной продукции с темпом в 110%.  В 2018 году т</w:t>
      </w:r>
      <w:r>
        <w:rPr>
          <w:sz w:val="28"/>
          <w:szCs w:val="28"/>
        </w:rPr>
        <w:t xml:space="preserve">емп роста объемов отгруженной продукции  составит 116,08%, в 2019г. – 112,2%,  в 2019 – 107,3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4 году ОАО «Донецкая мануфактура М» реализовала крупный проект по техническому перевооружению предприятия. В ходе данного проекта в ткацком цехе предприятия установлено дополнительно 8 единиц ткацких станков, а так же произведена замена 30 единиц ткацкого цеха. Для обеспечения потребности во входящем полуфабрикате увеличенных ткацких мощностей, установлено новейшее оборудование в приготовительном цехе ткацкого производства. Установлено новое оборудование в красильно-отделочном производстве, запущена новая технологическая обработка в заключительной отделке. В швейном производств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лено новое оборудование автоматического обшива готовой продукции, упаковочная маши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ы ряд мероприятий, направленных на улучшение условий труда работников производства, а именно ремонтно-строительные работы по устройству туалетов, комнат приема пищи во всех подразделениях основного производства, ремонтно-строительные работы в гардеробе, душевых, служебных помещениях АБК ткацкого корпу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ом процессе применяются самые современные мировые технологии в области производства домашнего тексти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ценке работы предприятия в 2017 году планируется увеличить загрузку оборудования относительно 2016 года, тем самым увеличить выпуск готов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Донецкая мануфактура М» является постоянным участником инвестиционных Программ Ростовской области. В 2008-2012 годах осуществлена реализация инвестиционных проектов по расширению и техническому перевооружению ткацко-отделочных производств в результате чего на предприятии установлено технологическое оборудование последнего поколения, не имеющее аналогов на территории СНГ. В 2013-2014 годах на реализацию инвестиционного проекта направлено более 550 млн. рублей. В 2016 году инвестиции в основной капитал составили 2,6 млн. рублей. На 2017 год инвестиции в основной капитал запланированы в сумме 4,2 млн. рублей. Реализация инвестиционных проектов в 2018 -2020 годах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новационный подход к технологии производства и строгий контроль качества позволили ОАО «Донецкая мануфактура М» одной из первых в России обеспечить проведение сертификации производства в соответствии с международным стандартом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:2000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iCs/>
          <w:sz w:val="28"/>
          <w:szCs w:val="28"/>
        </w:rPr>
        <w:t>В производстве машин и оборудования  в 2016 году деятельность осуществлял ООО «ДОНЭКС» и предприятия малого бизнеса – индивидуальный предприниматель  Оселедкина Е.В.  и ООО «Донской экскаватор» (предприятие зарегистрировано  08.07.2016 год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Cs/>
          <w:sz w:val="28"/>
          <w:szCs w:val="28"/>
        </w:rPr>
        <w:tab/>
      </w:r>
      <w:r>
        <w:rPr>
          <w:sz w:val="28"/>
          <w:szCs w:val="28"/>
        </w:rPr>
        <w:t>Меры, принимаемые по обеспечению устойчивого развития предприятий  по производству машин и оборудования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позволяют прогнозировать восстановление  потенциала предприятий.</w:t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ОО «ДОНЭКС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eastAsia="zh-CN"/>
        </w:rPr>
        <w:t xml:space="preserve">один из крупнейших машиностроительных заводов Юга России по выпуску строительно-дорожной техники. 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 предприятии есть кузнечно-штамповочное производство, мощность которого 2000 тонн в год штампованных заготовок любой конфигурации деталей общемашиностроительного назначения из углеродистых и легированных сталей массой от 0,2 до 80 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ем отгруженной продукции по предприятию за 2016 год составил – 19,4 млн. рублей, в 2015 году –  41,9 млн. руб. темп роста – 46,3 %.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7 году планируется изготовление 3 экскаваторов ЭО-4112А-1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жидаемое выполнении объема отгруженных товаров, работ и услуг в 2017 году составит 217 млн. руб. Предприятие выполняет государственный заказ на изготовление и поставку мостостроительной установки УСМ-3 в количестве 4 единиц, цена контракта 220,57 млн. руб. (с НДС). Финансирует  данный контракт Министерство Обороны Российской Федерации. Также, в 2017 году планируется изготовить и реализовать 3 экскаватора ЭО-4112А, запасные части и  штамповку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уемый показатель объема отгруженной продукции в 2018г. – 229 млн. руб., в 2019г. – 241,5 млн. руб., к 2020г. вырастит до 255 млн. руб., за счет заключения еще одного контракта по поставку мостостроительной установки УСМ-3 в количестве 8 единиц. Также, планируется заключение договоров на 2018 – 2020 годы на поставку экскаваторов ЭО-4112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хранение и рост промышленного производства в 2018 – 2020 годах будет обеспечен как за счет увеличения объемов производства, так и за счет модернизации существующих производств. На 2017 год заложены расходы на приобретение компрессорного оборудования для кузнечно – штамповочного цеха и модернизацию оборудования сталелитейного цеха за счет заемных средств коммерческих организаций. Это приведет к большей загруженности использованию производственных мощностей предприятия  и, соответственно, увеличению  заработной платы работник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сль «Производство готовых металлических изделий, кроме машин и оборудования»  с 2016 года представлено только предприятиями малого бизнеса. В 2015 году, из-за сложного положения финансово-хозяйственной деятельности, ООО «Донэкс» слитки, прочие формы первичные и полуфабрикаты, а также литье стальное перестало производить. С 2017 года планируется небольшое увеличение объемов отгруженной продукции за счет предприятий малого бизнеса: в 2017г. – 108,6%, в 2018г. – 107,5%, в 2019г. – 106,3%, в 2020г. – 106%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 2016 года</w:t>
      </w:r>
      <w:r>
        <w:rPr>
          <w:sz w:val="28"/>
          <w:szCs w:val="28"/>
        </w:rPr>
        <w:t xml:space="preserve"> два предприятия малого бизнеса  отрасли «</w:t>
      </w:r>
      <w:r>
        <w:rPr>
          <w:bCs/>
          <w:sz w:val="28"/>
          <w:szCs w:val="28"/>
        </w:rPr>
        <w:t xml:space="preserve">Производство резиновых и пластмассовых изделий» прекратили деятельность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прекращением деятельности ООО «Координатор» по производству кирпича значительно снизились объемы отгруженной продукции в отрасли «Производство прочей неметаллической минеральной продук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сль «Производство прочих транспортных средств и оборудования»  с 2015 года представлено предприятием ООО «Локомотив-Сервис-Ростов», которое  находилось на территории республики Украина, г. Луганск (основано в 1990 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вид деятельности ООО «Локомотив-Сервис Ростов» - </w:t>
      </w:r>
      <w:r>
        <w:rPr>
          <w:bCs/>
          <w:iCs/>
          <w:sz w:val="28"/>
          <w:szCs w:val="28"/>
        </w:rPr>
        <w:t>п</w:t>
      </w:r>
      <w:r>
        <w:rPr>
          <w:sz w:val="28"/>
          <w:szCs w:val="28"/>
        </w:rPr>
        <w:t xml:space="preserve">роизводство  частей железнодорожных локомотивов, трамвайных и прочих моторных вагонов и подвижного состава; производству путевого оборудования и устройств  для железнодорожных, трамвайных и прочих путей, механического и электромеханического; оборудования для управления движением. </w:t>
      </w:r>
    </w:p>
    <w:p>
      <w:pPr>
        <w:pStyle w:val="ConsPlusNormal"/>
        <w:ind w:firstLine="708"/>
        <w:jc w:val="both"/>
        <w:rPr/>
      </w:pPr>
      <w:r>
        <w:rPr/>
        <w:t xml:space="preserve">Изготовление деталей и узлов ведется в полном соответствии с учтёнными экземплярами чертежно-технической документации, с соблюдением всех технологических операций и строгим техническим контролем на каждом этапе производства. Предприятие сертифицировано по международному стандарту ИСО 9001-2015.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оизводственная деятельность осуществляется на выкупленных мощностях машиностроительного завода «Интер-Дон». Площадь производственных помещений составляет более 4 тысяч кв. метр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запуска производства на полную мощность и достижения полного цикла производства перевезено с территории Украины 10 станков с программным управл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тгруженной продукции за 2016 год составил 155,66 млн. рублей. В 2017 году планируется увеличение объемов отгруженной продукции на 7,6%, в 2018 году – на 6,7%, в 2019-2020 годах – на 6,2%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спективу развития предприятия на  2017 год вход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воение сельскохозяйственных запасных частей к сельскохозяйственному оборудованию по программе импортоза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изводства автоматизированных твердотопливных котлов и расширение сотрудничества с предприятиями входящими в Трансмашхолдинг (Метровагонмаш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естиционные проекты ООО «Спектр+» (строительство заводов по производству крахмала из пшеницы и по производству панелей МДФ с линией ламинирования), ООО «Росмазаика» (строительство завода по выпуску декоративных элементов к керамической плитки, ООО «Спектр» (текстильное производство) в 2017-2018 годах к реализации не планир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второго этапа инвестиционного проекта «Строительство птицефермы для содержания бройлеров с поголовьем до 1 млн. голов со своим убойным цехом»  «Инкубаторий»  способствовало увеличить объемы отгруженной продукции  в производстве пищевых продуктов, включая напитки и табака по малым предприяти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тицеферма «Донецкий бройлер» с напольным содержанием кур-бройлеров (до 1 миллиона голов в год), цехами убоя и переработки, налаженным сбытом через собственную действующую сеть фирменных магазинов «Император» и через партнеров в городах области является участником федерального проекта «Ежегодная общественная премия «Регионы – устойчивое развит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отрасль представлена еще  и крупным предприятием ЗАО «Танде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реализацией инвестиционного проекта «Строительство фабрики «Рапира» по выпуску махровых изделий» в 2018 году планируется резкое увеличение объемов отгруженной продукции по отрасли «Производство текстильных изделий». Специфика изделий – махровые полотенца с повышенной износостойкостью не имеющих отечественных аналогов. Виды планируемой к выпуску продукции - полотенца махровые, постельное белье </w:t>
      </w:r>
      <w:r>
        <w:rPr>
          <w:sz w:val="28"/>
          <w:szCs w:val="28"/>
          <w:lang w:val="en-US"/>
        </w:rPr>
        <w:t>high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ow</w:t>
      </w:r>
      <w:r>
        <w:rPr>
          <w:sz w:val="28"/>
          <w:szCs w:val="28"/>
        </w:rPr>
        <w:t xml:space="preserve">, одеяла, подушки, наматрацники, полотенца махровые (экспорт). Начало строительно-монтажных работ запланировано на август текущего года, ввод объекта в эксплуатацию – август 2018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по модернизации оборудования стоимостью вновь открывшегося в  2016 году предприятия ООО «Донской экскаватор»  позволит увеличить темпы по малым предприятиям в отрасли «Производство машин и оборудования» до 118%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 отрасли «Обеспечение электрической энергией, газом и паром; кондиционирование воздуха» объем отгруженной продукции в 2016 году составил 397,9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по полному кругу предприятий совокупный объем отгруженных товаров, работ и услуг, выполненных собственными силами по данному направлению, предполагается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017 г. – 442,6 млн. руб., индекс производства  - 105,5 %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018 г. –488,0 млн. руб., индекс производства  - 105,3 %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019 г. – 541,4 млн. руб., индекс производства  - 105,3 %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020 г. – 594,2 млн. руб., индекс производства – 105,5 %.</w:t>
      </w:r>
    </w:p>
    <w:p>
      <w:pPr>
        <w:pStyle w:val="TextBody"/>
        <w:ind w:firstLine="708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Филиал Донецкий ДОНЭНЕРГО КМЭС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ab/>
        <w:t>За 2016 год предприятием отгружено продукции на сумму 164,3  млн. рублей. Объем  отгруженной продукции в 2017 году спрогнозирован в 183,0  млн. рублей, темп роста – 105,7%. За счет ввода в эксплуатацию новых жилых домов в 2018г. также планируется рост объемов на 5,6% , в 2019г. – 5,5%, в 2020г. – 6,0%.</w:t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Филиал ДОНЕЦГАЗСТРОЙ ОАО «Ростовоблгаз»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ab/>
        <w:t>Объем  отгруженной продукции за 2016 год составил 45,3 млн. рублей. В 2017 году данный показатель спрогнозирован в размере 50,8  млн. рублей, с  темпом роста – 106,4%. В 2018-2020 годы также планируется незначительный рост объемов отгруженной продукц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Филиал Донецкий район тепловых сетей ОАО «Донэнерго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За 2016 год предприятием отгружено продукции на сумму 188,3 млн. рублей. В 2017 году планируется увеличение объемов  отгруженной продукции до 208,8 млн. рублей (105,2%), в 2018-2020гг.  предприятием запланирован небольшой рост объемов отгруженной продукци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отрасли  «Водоснабжение; водоотведение, организация сбора и утилизации отходов, деятельность по ликвидации загрязнения»  - 66,49 млн. рубле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 прогнозируемом периоде по полному кругу предприятий совокупный объем отгруженных товаров, работ и услуг, выполненных собственными силами по данному направлению, предполагается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017 г. –75,8 млн. руб., индекс производства  - 105,3 %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018 г. – 82,8 млн. руб., индекс производства  - 105,4 %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019 г. – 91,3 млн. руб., индекс производства  - 106,0 %;</w:t>
      </w:r>
    </w:p>
    <w:p>
      <w:pPr>
        <w:pStyle w:val="TextBody"/>
        <w:ind w:firstLine="708"/>
        <w:rPr/>
      </w:pPr>
      <w:r>
        <w:rPr>
          <w:szCs w:val="28"/>
        </w:rPr>
        <w:t>2020 г. – 100,7 млн. руб., индекс производства – 106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АО «Исток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деятельности предприятия является снабжение города питьевой водой, водоотведение и очистка воды. Главным фактором причины убыточности является снижение полезного отпуска по водоснабжению и водоотведению. Действующие тарифы не обеспечивают необходимый объем денежных средств от реализации услуг для выполнения производственных программ и получения прибыли для развития предприятия (снижение объема реализации по оказываемым услугам и уменьшение объема сторонних работ вследствие значительного уменьшения бюджетных средств, выделяемых на город; снижение объема потребления услуг водоснабжения и водоотведения промышленными предприятиями, связанное с закрытием некоторых и уменьшением объема производства по другим предприятиям; увеличение потерь воды связано с высокой степенью износа трубопровода и высоким уровнем порывов на водопроводных и канализационных сетях). Определением Арбитражного суда Ростовской области от 07.11.14. по делу №А53-22995/2012 в отношении ОАО «Исток» введена процедура, применяемая в деле о несостоятельности (банкротстве) - конкурсное производ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рынка по оказанию услуг водоснабжения и водоотведения  напрямую связано с социально-культурным и экономическим развитием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 для Обществ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иск резервов улучшения финансового состояния пред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существующих сетей и сооружений для решения проблем качества питьевой в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овая реновация изношенных водоводов магистральных и разводящих с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для реализации поставленных задач и более эффективного использования финансовых ресурсов, укрепления финансового состояния предприятия ОАО «Исток»,  Муниципальным образованием город Донецк выполнены проектно-сметные решения по ниже перечисленным пункт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Ростовским НИИКХ согласно муниципального контракта разработан проект строительства напорно-самотечного канализационного коллектора, протяженностью 11,5 км от п. Западный до городских очистных сооружений и реконструкция городских очистных сооружений, прошедший государственную экспертизу и получил положительное заключение №61-1-3-0078-15 от 30.03.2015г. сметной стоимостью 92682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гласно  муниципальному контракту №98 от 27.09.2013г. ООО «Ростовгипрошахт» выполняет «проект по обеспечению устойчивого водоснабжения и водоотведения инвестиционных площадок города Донецка Ростовской области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1-ый этап</w:t>
      </w:r>
      <w:r>
        <w:rPr>
          <w:sz w:val="28"/>
          <w:szCs w:val="28"/>
        </w:rPr>
        <w:t xml:space="preserve"> – Строительство очистных сооружений канализации производительностью 10 тыс.м3/су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2-ой этап</w:t>
      </w:r>
      <w:r>
        <w:rPr>
          <w:sz w:val="28"/>
          <w:szCs w:val="28"/>
        </w:rPr>
        <w:t xml:space="preserve"> – Реконструкция сетей и сооруж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строительство насосной станции 3-го микрорайон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8 тыс.м3/су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ельство водовода от водопровода диаметром 300мм в районе электроподстанций 220 кВ до инвестиционной площадки №2 протяженностью 1375 м диаметром 110 мм;</w:t>
      </w:r>
      <w:bookmarkStart w:id="0" w:name="_GoBack"/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ельство водовода от насосной станции ДММ до квартала №16, протяженностью 3200м, диаметром 315 мм, (предусмотреть переключение абонент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ельство водовода от котельной 3-го микрорайона по ул. Стадионной до дома №5, протяженностью 640 м, диаметром 500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ельство водопровода от проектируемой насосной станции 3-го микрорайона до ул. Стадионной протяженностью 170 м, диаметром 500 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ельство водопровода от дома №8 м/р №2 до АКБ ш. «Гундоровская» протяженностью 594 м, диаметром 200 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ельство водовода диаметром 110-500 мм протяженностью 3,7 км от котельной 3 микрорайона  до площадки 300 куб резервуаров с подключением абонентов по пу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роительство насосной станции перекачки сточных вод от инвестиционной площадки №2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00м3/су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ельство напорного канализационного коллектора диаметром 150 мм, протяженностью 1500 м, (2 нитки) от КНС до самотечного коллектора экскаваторного завода диаметром 500 мм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3-ий этап </w:t>
      </w:r>
      <w:r>
        <w:rPr>
          <w:sz w:val="28"/>
          <w:szCs w:val="28"/>
        </w:rPr>
        <w:t xml:space="preserve"> - Строительство сооружений водоподготовки производительностью 12 тыс.м3/су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существующей станции 2-го подъема (замена насос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ельство блока смеш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ельство станции обезжелезивания, производительностью 12 тыс.м3/су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ельство станции умягчения, производительностью 12 тыс.м3/су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ельство внутриплощадочных сетей и технологических трубопров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ельство сборного водовода от скважин №1-5, протяженностью 586 м, диаметром 160 мм, и протяженностью 2340 диаметром 350 м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троительство водовода перемычки диаметром 500 от городского водовода (ГГВ) до ОСВ, протяженностью 4000 м.</w:t>
      </w:r>
    </w:p>
    <w:p>
      <w:pPr>
        <w:pStyle w:val="Normal"/>
        <w:ind w:firstLine="708"/>
        <w:rPr/>
      </w:pPr>
      <w:r>
        <w:rPr>
          <w:sz w:val="28"/>
          <w:szCs w:val="28"/>
        </w:rPr>
        <w:t>Ориентировочные затраты по данным мероприятиям 3 000 млн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обеспечении электрической энергией, газом и паром; кондиционировании воздуха,  водоснабжении; водоотведении, организации сбора и утилизации отходов, деятельности по ликвидации загрязнения </w:t>
      </w:r>
      <w:r>
        <w:rPr>
          <w:sz w:val="28"/>
          <w:szCs w:val="28"/>
        </w:rPr>
        <w:t>прогнозируется рост за счет развития жилищного строительства, ввода и подключения новых объектов, увеличения уровня газификации. Повышение качества жизни населения  будут способствовать увеличению объемов потребления газа, сбора и очистки  вод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 Донецка                                              Р.В. Ку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тлана Владимировна Беленко,</w:t>
      </w:r>
    </w:p>
    <w:p>
      <w:pPr>
        <w:pStyle w:val="Normal"/>
        <w:rPr/>
      </w:pPr>
      <w:r>
        <w:rPr>
          <w:sz w:val="16"/>
          <w:szCs w:val="16"/>
        </w:rPr>
        <w:t>(86368) 2-25-00</w:t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Нижний колонтитул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709"/>
      <w:jc w:val="both"/>
    </w:pPr>
    <w:rPr>
      <w:rFonts w:eastAsia="Arial Unicode MS"/>
      <w:kern w:val="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4:38:00Z</dcterms:created>
  <dc:creator>1</dc:creator>
  <dc:description/>
  <cp:keywords/>
  <dc:language>en-US</dc:language>
  <cp:lastModifiedBy>Ekonom</cp:lastModifiedBy>
  <cp:lastPrinted>2017-06-14T17:02:00Z</cp:lastPrinted>
  <dcterms:modified xsi:type="dcterms:W3CDTF">2017-06-14T14:02:00Z</dcterms:modified>
  <cp:revision>53</cp:revision>
  <dc:subject/>
  <dc:title/>
</cp:coreProperties>
</file>