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spacing w:lineRule="auto" w:line="240" w:before="0" w:after="0"/>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spacing w:lineRule="auto" w:line="240" w:before="0" w:after="0"/>
        <w:jc w:val="center"/>
        <w:rPr>
          <w:rFonts w:ascii="Arial" w:hAnsi="Arial" w:cs="Arial"/>
          <w:b/>
          <w:b/>
          <w:sz w:val="28"/>
          <w:szCs w:val="28"/>
        </w:rPr>
      </w:pPr>
      <w:r>
        <w:rPr>
          <w:rFonts w:cs="Arial" w:ascii="Arial" w:hAnsi="Arial"/>
          <w:b/>
          <w:sz w:val="28"/>
          <w:szCs w:val="28"/>
        </w:rPr>
        <w:t>РАСПОРЯЖЕНИЕ</w:t>
      </w:r>
    </w:p>
    <w:p>
      <w:pPr>
        <w:pStyle w:val="Normal"/>
        <w:spacing w:lineRule="auto" w:line="240" w:before="0" w:after="0"/>
        <w:jc w:val="center"/>
        <w:rPr>
          <w:rFonts w:ascii="Arial" w:hAnsi="Arial" w:cs="Arial"/>
          <w:b/>
          <w:b/>
          <w:sz w:val="28"/>
          <w:szCs w:val="28"/>
        </w:rPr>
      </w:pPr>
      <w:r>
        <w:rPr>
          <w:rFonts w:cs="Arial" w:ascii="Arial" w:hAnsi="Arial"/>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20.05.2016   </w:t>
        <w:tab/>
        <w:t xml:space="preserve">     </w:t>
        <w:tab/>
        <w:t xml:space="preserve">                       № 133</w:t>
      </w:r>
    </w:p>
    <w:p>
      <w:pPr>
        <w:pStyle w:val="Normal"/>
        <w:spacing w:lineRule="auto" w:line="240" w:before="0" w:after="0"/>
        <w:rPr/>
      </w:pPr>
      <w:r>
        <w:rPr>
          <w:rFonts w:cs="Times New Roman" w:ascii="Times New Roman" w:hAnsi="Times New Roman"/>
          <w:sz w:val="28"/>
          <w:szCs w:val="28"/>
        </w:rPr>
        <w:t>Об утверждении Регламента рабо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и города Донец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 редакции распоряжения Администрации города Донецка от 29.12.2020г. №40)</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02.05.2006 № 59-ФЗ «О порядке рассмотрения обращений граждан Российской Федерации», со </w:t>
      </w:r>
      <w:hyperlink r:id="rId3">
        <w:r>
          <w:rPr>
            <w:rStyle w:val="InternetLink"/>
            <w:rFonts w:cs="Times New Roman" w:ascii="Times New Roman" w:hAnsi="Times New Roman"/>
            <w:sz w:val="28"/>
            <w:szCs w:val="28"/>
          </w:rPr>
          <w:t xml:space="preserve">статьей </w:t>
        </w:r>
      </w:hyperlink>
      <w:r>
        <w:rPr>
          <w:rFonts w:cs="Times New Roman" w:ascii="Times New Roman" w:hAnsi="Times New Roman"/>
          <w:sz w:val="28"/>
          <w:szCs w:val="28"/>
        </w:rPr>
        <w:t>32 Устава муниципального образования «Город Донецк», в целях повышения эффективности деятельности Администрации города Донец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Утвердить </w:t>
      </w:r>
      <w:hyperlink w:anchor="Par34">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работы Администрации города Донецка согласно приложен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Первому заместителю главы Администрации города Донецка, заместителям главы Администрации города Донецка, управляющему делами Администрации города Донецка, руководителям структурных подразделений и отраслевых (функциональных) органов Администрации города Донецка довести настоящее постановление до сведения работников, обеспечить исполнение и контроль за его соблюд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Признать утратившими силу:</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остановление Мэра города Донецка от 29.07.2008 № 1097 «О Регламенте работы Администрации города Донецк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распоряжение Администрации города Донецка от 13.05.2010 № 81 «О внесении изменений в постановление Мэра города Донецка от 29.07.2008 № 1097 «О Регламенте работы Администрации города Донецк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распоряжение Администрации города Донецка от 26.08.2015 № 146 «О внесении изменений в постановление Мэра города Донецка от 29.07.2008 № 1097 «О Регламенте работы Администрации города Донец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Опубликовать настоящее распоряжение в городской общественно-политической газете «Донецкий рабочий» и разместить на официальном сайте Администрации города Донецка в сети «Интернет» (ответственный – управляющий делами Администрации города Донецка Барвинченко Н.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Настоящее распоряжение вступает в силу со дня официального опублик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Контроль за исполнением распоряжения возложить на управляющего делами Администрации города Донецка Барвинченко Н.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widowControl w:val="false"/>
        <w:autoSpaceDE w:val="false"/>
        <w:spacing w:lineRule="auto" w:line="240" w:before="0" w:after="0"/>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рода Донецка </w:t>
        <w:tab/>
        <w:tab/>
        <w:tab/>
        <w:tab/>
        <w:tab/>
        <w:tab/>
        <w:t>А.В. Ковале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ряжение вносит</w:t>
      </w:r>
    </w:p>
    <w:p>
      <w:pPr>
        <w:pStyle w:val="Normal"/>
        <w:widowControl w:val="false"/>
        <w:autoSpaceDE w:val="false"/>
        <w:spacing w:lineRule="auto" w:line="240" w:before="0" w:after="0"/>
        <w:jc w:val="both"/>
        <w:rPr/>
      </w:pPr>
      <w:r>
        <w:rPr>
          <w:rFonts w:cs="Times New Roman" w:ascii="Times New Roman" w:hAnsi="Times New Roman"/>
          <w:sz w:val="28"/>
          <w:szCs w:val="28"/>
        </w:rPr>
        <w:t>Управляющий делами</w:t>
      </w:r>
      <w:r>
        <w:br w:type="page"/>
      </w:r>
    </w:p>
    <w:p>
      <w:pPr>
        <w:pStyle w:val="Normal"/>
        <w:widowControl w:val="false"/>
        <w:numPr>
          <w:ilvl w:val="0"/>
          <w:numId w:val="0"/>
        </w:numPr>
        <w:autoSpaceDE w:val="false"/>
        <w:spacing w:lineRule="auto" w:line="240" w:before="0" w:after="0"/>
        <w:ind w:left="5670" w:hanging="0"/>
        <w:jc w:val="center"/>
        <w:outlineLvl w:val="0"/>
        <w:rPr>
          <w:rFonts w:ascii="Times New Roman" w:hAnsi="Times New Roman" w:cs="Times New Roman"/>
          <w:sz w:val="28"/>
          <w:szCs w:val="28"/>
        </w:rPr>
      </w:pPr>
      <w:bookmarkStart w:id="0" w:name="Par28"/>
      <w:bookmarkEnd w:id="0"/>
      <w:r>
        <w:rPr>
          <w:rFonts w:cs="Times New Roman" w:ascii="Times New Roman" w:hAnsi="Times New Roman"/>
          <w:sz w:val="28"/>
          <w:szCs w:val="28"/>
        </w:rPr>
        <w:t>Приложение</w:t>
      </w:r>
    </w:p>
    <w:p>
      <w:pPr>
        <w:pStyle w:val="Normal"/>
        <w:widowControl w:val="false"/>
        <w:autoSpaceDE w:val="false"/>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к распоряжению</w:t>
      </w:r>
    </w:p>
    <w:p>
      <w:pPr>
        <w:pStyle w:val="Normal"/>
        <w:widowControl w:val="false"/>
        <w:autoSpaceDE w:val="false"/>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Администрации</w:t>
      </w:r>
    </w:p>
    <w:p>
      <w:pPr>
        <w:pStyle w:val="Normal"/>
        <w:widowControl w:val="false"/>
        <w:autoSpaceDE w:val="false"/>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города Донецка</w:t>
      </w:r>
    </w:p>
    <w:p>
      <w:pPr>
        <w:pStyle w:val="Normal"/>
        <w:widowControl w:val="false"/>
        <w:autoSpaceDE w:val="false"/>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t>от 20.05.2016 № 133</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Cs/>
          <w:sz w:val="28"/>
          <w:szCs w:val="28"/>
        </w:rPr>
      </w:pPr>
      <w:bookmarkStart w:id="1" w:name="Par34"/>
      <w:bookmarkEnd w:id="1"/>
      <w:r>
        <w:rPr>
          <w:rFonts w:cs="Times New Roman" w:ascii="Times New Roman" w:hAnsi="Times New Roman"/>
          <w:bCs/>
          <w:sz w:val="28"/>
          <w:szCs w:val="28"/>
        </w:rPr>
        <w:t>Регламент</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боты Администрации города Донецка</w:t>
      </w:r>
    </w:p>
    <w:p>
      <w:pPr>
        <w:pStyle w:val="Normal"/>
        <w:widowControl w:val="fals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jc w:val="center"/>
        <w:outlineLvl w:val="1"/>
        <w:rPr/>
      </w:pPr>
      <w:bookmarkStart w:id="2" w:name="Par40"/>
      <w:bookmarkEnd w:id="2"/>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kern w:val="2"/>
          <w:sz w:val="28"/>
          <w:szCs w:val="28"/>
        </w:rPr>
        <w:t xml:space="preserve">Настоящий Регламент устанавливает общие правила организации деятельности исполнительно-распорядительного органа муниципального образования «Город Донецк» (далее также – город Донецк) – Администрации города Донецка </w:t>
      </w:r>
      <w:r>
        <w:rPr>
          <w:rFonts w:cs="Times New Roman" w:ascii="Times New Roman" w:hAnsi="Times New Roman"/>
          <w:sz w:val="28"/>
          <w:szCs w:val="28"/>
        </w:rPr>
        <w:t>(далее также – Администрац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Администрация города Донецка действует на основании Конституции Российской Федерации, федеральных законов и иных нормативных правовых актов Российской Федерации, Устава Ростовской области, областных законов и иных нормативных правовых актов Ростовской области, Устава муниципального образования «Город Донецк», иных муниципальных правовых ак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города Донецка наделяется Уставом муниципального образования «Город Донецк»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города Донецка федеральными и областными закон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 Администрацию возглавляет глава Администрации города Донецка (далее также – глава Администрации). Главой Администрации является лицо, назначаемое на должность главы Администрации по контракту, заключенному по результатам конкурса на замещение указанной долж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 случае временного отсутствия главы Администрации его обязанности исполняет первый заместитель главы Администрации города Донецка (далее также – первый заместитель главы Администрации), в случае его отсутствия – один из заместителей главы Администрации города Донецка (далее также – заместитель главы Администрации), определяемый главой Администрации, либо в случае отсутствия первого заместителя главы Администрации, заместителей главы Администрации – иное должностное лицо Администрации, определяемое главо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издания главой Администрации соответствующего распоряжения Администрации, обязанности главы Администрации в период его временного отсутствия исполняет первый заместитель главы Администрации, а в случае его отсутствия – заместитель главы Администрации по строительству, ЖКХ, транспорту и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ервый заместитель главы Администрации и заместитель главы Администрации по строительству, ЖКХ, транспорту и связи отсутствуют, должностное лицо Администрации, исполняющее обязанности главы Администрации в период его временного отсутствия, определяется Донецкой городской Дум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В случае досрочного прекращения полномочий главы Администрации, его обязанности временно, до начала исполнения обязанностей вновь назначенным главой Администрации исполняет первый заместитель главы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отсутствия первого заместителя главы Администрации до дня начала исполнения обязанностей главы Администрации временно исполняет заместитель главы Администрации по строительству, ЖКХ, транспорту и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отсутствия первого заместителя главы Администрации и заместителя главы Администрации по строительству, ЖКХ, транспорту и связи, обязанности главы Администрации исполняет должностное лицо Администрации, определяемое Донецкой городской Дум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Отдельные направления деятельности Администрации могут регламентироваться иными распоряжениями Администрации города Донец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Доступ к информации о деятельности Администрации осуществляется в порядке, установленном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9. В Администрации документооборот осуществляется в электронном виде в межведомственной системе электронного документооборота и делопроизводства «Дело» (далее – система «Дело») и</w:t>
        <w:br/>
        <w:t>в соответствии с Инструкцией по делопроизводству в Администрации (далее – Инструкция). Передача документов по иным каналам связи и (или) на бумажном носителе не допускается, за исключением случаев, когда федеральными или областными законами либо принимаемыми в соответствии с ними правовыми актами установлено требование о необходимости составления документа исключительно на бумажном носителе, а также случаев, предусмотренных настоящим Регламентом.</w:t>
      </w:r>
    </w:p>
    <w:p>
      <w:pPr>
        <w:pStyle w:val="Normal"/>
        <w:spacing w:lineRule="auto" w:line="240" w:before="0" w:after="0"/>
        <w:ind w:firstLine="709"/>
        <w:jc w:val="both"/>
        <w:rPr/>
      </w:pPr>
      <w:r>
        <w:rPr>
          <w:rFonts w:cs="Times New Roman" w:ascii="Times New Roman" w:hAnsi="Times New Roman"/>
          <w:sz w:val="28"/>
          <w:szCs w:val="28"/>
        </w:rPr>
        <w:t>10. Несоблюдение требований настоящего Регламента муниципальными служащими и работниками Администрации влечет их дисциплинарную ответственность, установленную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Формирование структуры и штата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 В структуру Администрации входят: аппарат Администрации города Донецка; отраслевые (функциональные) органы Администрации города Донецка (далее – органы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ппарат Администрации состоит из главы Администрации, первого заместителя главы Администрации, заместителей главы Администрации, управляющего делами Администрации города Донецка (далее также – управляющего делами Администрации), структурных подразделений Админист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ппарате Администрации могут быть предусмотрены должности муниципальной службы, должности по техническому обеспечению деятельности Администрации, не входящие в состав структурных подразделен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труктура Администрации, в том числе структуры органов Администрации, утверждаются Донецкой городской Думой по представлению главы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Штатное расписание Администрации, штатные расписания органов Администрации утверждаются главой Администрации на основе структуры Администрации исходя из расходов на содержание Администрации, предусмотренных бюджетом города Донец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ервый заместитель главы Администрации, заместители главы Администрации, управляющий делами Администрации, руководители структурных подразделений Администрации и другие работники аппарата Администрации, руководители органов Администрации назначаются и увольняются главой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олномочия и порядок организации работы структурных подразделений Администрации определяются положениями об этих подразделениях, которые разрабатываются их руководителями и утверждаются распоряжением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 Структурные подразделения Администрации не обладают правами юридическ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 Руководители структурных подразделений Администрации в своей деятельности подчинены и подотчетны главе Администрации, курирующему первому заместителю главы Администрации, заместителю главы Администрации, управляющему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олномочия и порядок организации работы органов Администрации определяются положениями об этих органах, утверждаемыми Донецкой городской Думой по представлению главы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рганы Администрации обладают правами юридического лица. Решение об учреждении, реорганизации и ликвидации органов Администрации принимаются Донецкой городской Думой по представлению главы Администрации. Работники органов Администрации назначаются и увольняются руководителями соответствующих органо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 Руководители органов Администрации в своей деятельности подчинены и подотчетны главе Администрации, курирующему первому заместителю главы Администрации,  заместителю главы Администрации, управляющему делами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1. Первый заместитель главы Администрации, заместители главы Администрации ведут вопросы социально-экономического развития города Донецка и муниципального хозяйства, курируют структурные подразделения и органы Администрации в соответствии с распределением обязанностей между ними, утвержденным распоряжением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Управляющий делами Администрации ведет вопросы организационного, материально-технического, кадрового и иного обеспечения деятельности Администрации, курирует соответствующие структурные подразделения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3. Руководители структурных подразделений Администрации разрабатывают должностные инструкции муниципальных служащих, возглавляемого ими структурного подразделения, и представляют их на утверждение курирующему первому заместителю главы Администрации, заместителю главы Администрации, управляющему делами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4. В случае необходимости изменения структуры и штатной численности Администрации готовятся соответствующие предложения на имя главы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ложения структурных подразделений Администрации подписываются первым заместителем главы Администрации, заместителями главы Администрации, управляющим делами Администрации, курирующими деятельность соответствующих структурных подраздел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я органов Администрации подписываются руководителями соответствующих органов и визируются первым заместителем главы Администрации, заместителями главы Администрации, управляющим делами Администрации, курирующими их деятель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ложения должны содержать описание полномочий структурных подразделений и органов Администрации, функций работников, необходимых для исполнения указанных полномочий,</w:t>
      </w:r>
      <w:r>
        <w:rPr>
          <w:rFonts w:cs="Times New Roman" w:ascii="Times New Roman" w:hAnsi="Times New Roman"/>
          <w:bCs/>
          <w:sz w:val="28"/>
          <w:szCs w:val="28"/>
        </w:rPr>
        <w:t xml:space="preserve"> оценку трудозатрат на выполнение соответствующих функций</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5. Проекты распоряжений Администрации об утверждении и внесении изменений в штатное расписание Администрации, проекты решений Донецкой городской Думы об утверждении и внесении изменений в структуру Администрации готовит управляющий делами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овые акты об утверждении и внесении изменений в структуры органов Администрации разрабатываются руководителями соответствующих органов Администрации и утверждаются Донецкой городской Дум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авовые акты об утверждении и внесении изменений в штатные расписания органов Администрации разрабатываются руководителями соответствующих органов Администрации и утверждаются главой Администраци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bookmarkStart w:id="3" w:name="Par129"/>
      <w:bookmarkStart w:id="4" w:name="Par87"/>
      <w:bookmarkStart w:id="5" w:name="Par129"/>
      <w:bookmarkStart w:id="6" w:name="Par87"/>
      <w:bookmarkEnd w:id="5"/>
      <w:bookmarkEnd w:id="6"/>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Кадровая рабо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6. Кадровая работа в Администрации ведется в соответствии с федеральными и областными законами, иными нормативными правовыми актами Российской Федерации и Ростовской области, Уставом муниципального образования «Город Донецк», иными муниципальными нормативными правовыми актами города Донец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С работниками, замещающими должности, не отнесенные к муниципальным должностям и должностям муниципальной службы, и осуществляющими техническое обеспечение, обслуживание деятельности Администрации, трудовые договоры заключаются в соответствии с Трудовым кодекс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При замещении должностей муниципальной службы в Администрации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соответствующей должности, их соответствия установленным квалификационным требованиям к должности муниципальной служ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9. Порядок проведения конкурса на замещение вакантной должности муниципальной службы в муниципальном образовании «Город Донецк» утверждается решением Донецкой городской Думы.</w:t>
      </w:r>
    </w:p>
    <w:p>
      <w:pPr>
        <w:pStyle w:val="ConsPlusNormal"/>
        <w:ind w:firstLine="709"/>
        <w:jc w:val="both"/>
        <w:rPr/>
      </w:pPr>
      <w:r>
        <w:rPr>
          <w:rFonts w:cs="Times New Roman" w:ascii="Times New Roman" w:hAnsi="Times New Roman"/>
          <w:sz w:val="28"/>
          <w:szCs w:val="28"/>
        </w:rPr>
        <w:t xml:space="preserve">30. </w:t>
      </w:r>
      <w:r>
        <w:rPr>
          <w:rFonts w:eastAsia="Calibri" w:cs="Times New Roman" w:ascii="Times New Roman" w:hAnsi="Times New Roman"/>
          <w:sz w:val="28"/>
          <w:szCs w:val="28"/>
        </w:rPr>
        <w:t>Глава Администрации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вакантной должности муниципальной службы.</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31. Предложения по назначению без проведения конкурса на должности муниципальной службы, за исключением должности главы Администрации, готовятся первым заместителем главы Администрации, заместителями главы Администрации, курирующими соответствующее структурное подразделение или орган Администрации, и направляются управляющему делами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32. Управляющий делами Администрации в соответствии с федеральным и областным законодательством проводит проверку достоверности представляемых кандидатами на замещение вакантной должности персональных данных и иных сведений, а также проводит изучение профессиональных, деловых и личных качеств кандидатов.</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33. Кандидаты на замещение вакантных должностей руководителей структурных подразделений Администрации, руководителей органов Администрации проходят собеседование с первым заместителем главы Администрации, заместителем главы Администрации, управляющим делами Администрации, курирующими соответствующее подразделение, орган Администрации, главой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34. Кандидаты на замещение иных вакантных должностей в Администрации проходят собеседование с руководителем соответствующего структурного подразделения, с первым заместителем главы Администрации, заместителем главы Администрации, управляющим делами Администрации, курирующим данное структурное подразделение.</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Документы кандидатов, успешно прошедших собеседование, одновременно с проектом распоряжения Администрации о назначении кандидата на вакантную должность и проектом трудового договора вносятся управляющим делами Администрации главе Администрации для рассмотрения и подписа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35. На каждого муниципального служащего Администрации  специалистом, ответственным за кадровую работу,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6.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37. Специалист по противодействию коррупции, осуществляет организацию работы по сбору и проверке достоверности сведений о доходах, расходах об имуществе и обязательствах имущественного характера муниципального служащего.</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38.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 Российской Феде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39. В целях определения соответствия замещаемой должности муниципальной службы проводится аттестация муниципального служащего.</w:t>
      </w:r>
    </w:p>
    <w:p>
      <w:pPr>
        <w:pStyle w:val="Normal"/>
        <w:spacing w:lineRule="auto" w:line="240" w:before="0" w:after="0"/>
        <w:ind w:firstLine="720"/>
        <w:jc w:val="both"/>
        <w:rPr/>
      </w:pPr>
      <w:r>
        <w:rPr>
          <w:rFonts w:cs="Times New Roman" w:ascii="Times New Roman" w:hAnsi="Times New Roman"/>
          <w:sz w:val="28"/>
          <w:szCs w:val="28"/>
        </w:rPr>
        <w:t>Положение о проведении аттестации муниципальных служащих утверждается решением Донецкой городской Думы в соответствии с типовым положением о проведении аттестации муниципальных служащих, утвержденным Областным законом от 09.10.2007 № 786-ЗС «О муниципальной службе в Ростовской области».</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40. За добросовестное выполнение работником Администрации должностных обязанностей, продолжительную и безупречную муниципальную службу, выполнение заданий особой важности и сложности предусматриваются следующие виды поощрений:</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1) объявление благодарности;</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2) выплата единовременного денежного вознаграждения;</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3) награждение ценным подарком;</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4) награждение почетной грамотой Администрации;</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5) другие поощрения, устанавливаемые </w:t>
      </w:r>
      <w:r>
        <w:rPr>
          <w:rFonts w:eastAsia="Calibri" w:cs="Times New Roman" w:ascii="Times New Roman" w:hAnsi="Times New Roman"/>
          <w:sz w:val="28"/>
          <w:szCs w:val="28"/>
        </w:rPr>
        <w:t xml:space="preserve">муниципальными правовыми актами в соответствии с федеральными </w:t>
      </w:r>
      <w:hyperlink r:id="rId4">
        <w:r>
          <w:rPr>
            <w:rStyle w:val="InternetLink"/>
            <w:rFonts w:eastAsia="Calibri" w:cs="Times New Roman" w:ascii="Times New Roman" w:hAnsi="Times New Roman"/>
            <w:sz w:val="28"/>
            <w:szCs w:val="28"/>
          </w:rPr>
          <w:t>законами</w:t>
        </w:r>
      </w:hyperlink>
      <w:r>
        <w:rPr>
          <w:rFonts w:eastAsia="Calibri" w:cs="Times New Roman" w:ascii="Times New Roman" w:hAnsi="Times New Roman"/>
          <w:sz w:val="28"/>
          <w:szCs w:val="28"/>
        </w:rPr>
        <w:t xml:space="preserve"> и законами субъекта Российской Федерации</w:t>
      </w:r>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41. Предложения о поощрении главы Администрации вносятся Донецкой городской Думой.</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Предложения о поощрении иного работника Администрации готовит первый заместитель главы Администрации, заместитель главы Администрации, управляющий делами Администрации, курирующий соответствующее подразделение.</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Подготовкой документов для поощрения работников Администрации занимается управляющий делами Администрации.</w:t>
      </w:r>
    </w:p>
    <w:p>
      <w:pPr>
        <w:pStyle w:val="ConsPlusNormal"/>
        <w:ind w:firstLine="708"/>
        <w:jc w:val="both"/>
        <w:rPr/>
      </w:pPr>
      <w:r>
        <w:rPr>
          <w:rFonts w:cs="Times New Roman" w:ascii="Times New Roman" w:hAnsi="Times New Roman"/>
          <w:sz w:val="28"/>
          <w:szCs w:val="28"/>
        </w:rPr>
        <w:t>42. Решение о поощрении главы Администрации принимается Председателем городской Думы – главой города Донецка в порядке, определяемом Областным законом  от 09.10.2007 № 786-ЗС «О муниципальной службе в Ростовской области».</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Решение о поощрении работника Администрации принимается главой Администрации и оформляется распоряжением Администрации. В распоряжении указываются фамилия, имя, отчество и должность поощряемого, основания и вид применяемого поощрения. В случае применения поощрения, предусматривающего выплату единовременного денежного вознаграждения, также указывается его размер.</w:t>
      </w:r>
    </w:p>
    <w:p>
      <w:pPr>
        <w:pStyle w:val="Normal"/>
        <w:numPr>
          <w:ilvl w:val="0"/>
          <w:numId w:val="0"/>
        </w:numPr>
        <w:spacing w:lineRule="auto" w:line="240" w:before="0" w:after="0"/>
        <w:ind w:firstLine="720"/>
        <w:jc w:val="both"/>
        <w:outlineLvl w:val="2"/>
        <w:rPr/>
      </w:pPr>
      <w:r>
        <w:rPr>
          <w:rFonts w:cs="Times New Roman" w:ascii="Times New Roman" w:hAnsi="Times New Roman"/>
          <w:sz w:val="28"/>
          <w:szCs w:val="28"/>
        </w:rPr>
        <w:t>43. Вручение почетных грамот, ценных подарков производится главой Администрации, Первым заместителем главы Администрации в торжественной обстановке.</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Запись о поощрении вносится в трудовую книжку и личное дело поощряемого.</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44. За совершение дисциплинарного проступка – неисполнение или ненадлежащее исполнение работником Администрации по его вине возложенных на него служебных обязанностей – глава Администрации, по предложениям первого заместителя главы Администрации, заместителей главы Администрации, управляющего делами Администрации, курирующих соответствующее подразделение, имеет право применить установленные законодательством Российской федерации дисциплинарные взыска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Порядок применения и снятия дисциплинарных взысканий определяется трудовым законодательством Российской федераци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xml:space="preserve">. Служебные удостоверения Админист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5. Служебное удостоверение Администрации (далее – служебное удостоверение) является документом, удостоверяющим личность и должностное положение работников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Оформление и выдача служебного удостоверения осуществляется управляющим делами Админ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7.Служебное удостоверение оформляется работникам Администрации города Донецка и руководителям отраслевых (функциональных) органов Администрации города Донецка на период работ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8. Служебные удостоверения содержат следующие реквизиты и сведения об их владельцах:</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1) герб муниципального образования «Город Донецк»;</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2) надпись: «Администрация города Донецка»;</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3) цветную фотографию владельца служебного удостоверения размером 3x4 сантиметра, заверенную печатью «Администрация города Донецка»;</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4) дату выдачи служебного удостовер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 срок действия служебного удостовер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6) регистрационный номер служебного удостовер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7) фамилию, имя, отчество владельца служебного удостовер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 полное наименование должности и места работы владельца служебного удостовер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9) полное наименование должности, подпись и расшифровку подписи лица, подписавшего служебного удостоверение, заверенные печатью Администрации города Донецка.</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49. Бланки служебных удостоверений и обложки к ним являются документами строгого учета.</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0. Служебное удостоверение возвращается управляющему делами Администрации в случае увольнения его владельца или замены служебного удостовер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1. Учет выдачи и возврата служебных удостоверений осуществляется управляющим делами Администрации в журнале регистрации служебных удостоверений.</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2. В случае утраты служебного удостоверения лицо, утратившее его, принимает меры по розыску и безотлагательно сообщает об этом управляющему делами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3. Если утраченное служебное удостоверение не будет обнаружено в течение одного месяца, лицо, утратившее его, за счет собственных средств размещает в печатном издании, определенном правовым актом Администрации как официальный источник опубликования, объявление о том, что служебное удостоверение считается недействительным.</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4. В отношении лица, утратившего служебное удостоверение, управлением делами проводится служебное расследование. По результатам служебного расследования выдается новое служебное удостовер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bookmarkStart w:id="7" w:name="Par163"/>
      <w:bookmarkEnd w:id="7"/>
      <w:r>
        <w:rPr>
          <w:rFonts w:cs="Times New Roman" w:ascii="Times New Roman" w:hAnsi="Times New Roman"/>
          <w:sz w:val="28"/>
          <w:szCs w:val="28"/>
          <w:lang w:val="en-US"/>
        </w:rPr>
        <w:t>V</w:t>
      </w:r>
      <w:r>
        <w:rPr>
          <w:rFonts w:cs="Times New Roman" w:ascii="Times New Roman" w:hAnsi="Times New Roman"/>
          <w:sz w:val="28"/>
          <w:szCs w:val="28"/>
        </w:rPr>
        <w:t xml:space="preserve">. Порядок планирования и организация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 xml:space="preserve">работы Админист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5. Деятельность Администрации осуществляется в соответствии с утвержденными планами работы Администрации на год, а также планами мероприятий Администрации на месяц и неделю, обеспечивающими выполнение годового плана. Образцы оформления планов утверждены Инструкцией по делопроизводству.</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6. Предложения в план работы Администрации на год (далее – план на год) вносятся руководителями структурных подразделений Администрации, первому заместителю главы Администрации, заместителям главы Администрации, управляющему делами Администрации, курирующим соответствующие структурные подразделения, не позднее 1 декабря предшествующего года.</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Представленные предложения рассматриваются и обобщаются в проект плана на год. </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В проекте плана на год указываются основные задачи и мероприятия по их реализации, сроки исполнения, наименование структурного подразделения Администрации и (или) органа Администрации, ответственного за исполнение, а также первый заместитель главы Администрации, заместитель главы Администрации, управляющий делами Администрации, осуществляющий контроль за исполнением.</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Проект плана на год визируется управляющим делами Администрации и передается на утверждение главы Администрации не позднее 20-го декабря текущего года.</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7. До 25-го числа текущего месяца руководители структурных подразделений, органов Администрации вносят первому заместителю главы Администрации, заместителям главы Администрации предложения к плану мероприятий на очередной месяц. Представленные предложения направляются управляющему делами, для обобщения и подготовки проекта плана мероприятий на месяц. Обобщенный план мероприятий на месяц визируется управляющим делами Администрации и представляется на утверждение главе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8. План мероприятий Администрации на очередную неделю (далее – план мероприятий на неделю) формируется управляющим делами Администрации, на основании материалов, представленных первым заместителем главы Администрации, заместителями главы Администрации каждый четверг до 12.00 часов.</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В материалах указываются мероприятия (собрания, конференции, совещания, семинары, визиты и прочее), дата, место и время их проведения, при необходимости – количество участников. Также отражаются командировки главы Администрации, первого заместителя главы Администрации, заместителей главы Администрации, управляющего делами Администрации, приемы граждан.</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Сформированный план мероприятий на следующую неделю каждую пятницу до 15 часов передается главе Администрации, первому заместителю главы Администрации, заместителям главы Администрации, управляющему делами Админ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9. Контроль за выполнение работы в Администрации осуществляет управляющий делами Админ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60. В случаях, если мероприятия, предусмотренные планом на год, а также планами на месяц и неделю по каким-либо причинам не могут быть выполнены в срок первый заместитель главы Администрации, заместители главы Администрации за 3 дня до намеченного срока проведения мероприятия информируют об этом управляющего делами Администрации. </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61. Если регламентированная дата представления предложений к </w:t>
      </w:r>
      <w:r>
        <w:rPr>
          <w:rFonts w:cs="Times New Roman" w:ascii="Times New Roman" w:hAnsi="Times New Roman"/>
          <w:sz w:val="28"/>
          <w:szCs w:val="28"/>
        </w:rPr>
        <w:t>плану работы Администрации на год, а также к планам мероприятий Администрации на месяц и неделю</w:t>
      </w:r>
      <w:r>
        <w:rPr>
          <w:rFonts w:cs="Times New Roman" w:ascii="Times New Roman" w:hAnsi="Times New Roman"/>
          <w:kern w:val="2"/>
          <w:sz w:val="28"/>
          <w:szCs w:val="28"/>
        </w:rPr>
        <w:t xml:space="preserve"> выпадает на выходной или праздничный день, то предложения представляются в день, предшествующий выходному или праздничному дню.</w:t>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bookmarkStart w:id="8" w:name="Par182"/>
      <w:bookmarkEnd w:id="8"/>
      <w:r>
        <w:rPr>
          <w:rFonts w:cs="Times New Roman" w:ascii="Times New Roman" w:hAnsi="Times New Roman"/>
          <w:sz w:val="28"/>
          <w:szCs w:val="28"/>
          <w:lang w:val="en-US"/>
        </w:rPr>
        <w:t>VI</w:t>
      </w:r>
      <w:r>
        <w:rPr>
          <w:rFonts w:cs="Times New Roman" w:ascii="Times New Roman" w:hAnsi="Times New Roman"/>
          <w:sz w:val="28"/>
          <w:szCs w:val="28"/>
        </w:rPr>
        <w:t>. Порядок подготовки, оформления и издания постановлений                                и распоряжений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62. Глава Администрации в пределах своих полномочий, установленных федеральными и областными законами, Уставом муниципального образования «Город Донецк», решениями Донецкой городской Думы,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по вопросам организации работы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3. Правом вносить проекты постановлений, распоряжений Администрации обладают: депутаты Донецкой городской Думы, председатель городской Думы – глава города Донецка, глава Администрации, иные должностные лица местного самоуправления, прокурор города Донецка, органы государственной власти Ростовской области, органы территориального общественного самоуправления, инициативные группы граждан.</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одготовка проектов постановлений и распоряжений Администрации и организация работы с ними возлагается на исполнителей.</w:t>
      </w:r>
    </w:p>
    <w:p>
      <w:pPr>
        <w:pStyle w:val="Normal"/>
        <w:widowControl w:val="false"/>
        <w:spacing w:lineRule="auto" w:line="240" w:before="0" w:after="0"/>
        <w:ind w:firstLine="720"/>
        <w:jc w:val="both"/>
        <w:rPr>
          <w:rFonts w:ascii="Times New Roman" w:hAnsi="Times New Roman" w:cs="Times New Roman"/>
          <w:bCs/>
          <w:iCs/>
          <w:sz w:val="28"/>
          <w:szCs w:val="28"/>
        </w:rPr>
      </w:pPr>
      <w:r>
        <w:rPr>
          <w:rFonts w:cs="Times New Roman" w:ascii="Times New Roman" w:hAnsi="Times New Roman"/>
          <w:sz w:val="28"/>
          <w:szCs w:val="28"/>
        </w:rPr>
        <w:t>64. Порядок внесения и оформления проектов постановлений и распоряжений Администрации, перечень и форма прилагаемых к ним документов устанавливаются Инструкцией и настоящим Регламентом.</w:t>
      </w:r>
    </w:p>
    <w:p>
      <w:pPr>
        <w:pStyle w:val="Normal"/>
        <w:widowControl w:val="false"/>
        <w:spacing w:lineRule="auto" w:line="24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xml:space="preserve">Внесение изменений и дополнений в </w:t>
      </w:r>
      <w:r>
        <w:rPr>
          <w:rFonts w:cs="Times New Roman" w:ascii="Times New Roman" w:hAnsi="Times New Roman"/>
          <w:sz w:val="28"/>
          <w:szCs w:val="28"/>
        </w:rPr>
        <w:t xml:space="preserve">постановления и распоряжения Администрации, признание их утратившими силу, осуществляется постановлением и распоряжением, имеющим вид изменяемого (признаваемого утратившим силу) </w:t>
      </w:r>
      <w:r>
        <w:rPr>
          <w:rFonts w:cs="Times New Roman" w:ascii="Times New Roman" w:hAnsi="Times New Roman"/>
          <w:bCs/>
          <w:iCs/>
          <w:sz w:val="28"/>
          <w:szCs w:val="28"/>
        </w:rPr>
        <w:t>постановления и распоряжения Администрации.</w:t>
      </w:r>
    </w:p>
    <w:p>
      <w:pPr>
        <w:pStyle w:val="Normal"/>
        <w:widowControl w:val="false"/>
        <w:spacing w:lineRule="auto" w:line="24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При необходимости внесения изменений в постановления и распоряжения Администрации, в которые ранее уже вносились изменения 5 и более раз и (или) при необходимости внесения изменений более 50% текста, допускается принятие нового правового акта с одновременным признанием утратившими силу ранее действующих постановлений и распоряжений Администрации.</w:t>
      </w:r>
    </w:p>
    <w:p>
      <w:pPr>
        <w:pStyle w:val="Normal"/>
        <w:widowControl w:val="false"/>
        <w:spacing w:lineRule="auto" w:line="24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t xml:space="preserve">Изменения и дополнения в </w:t>
      </w:r>
      <w:r>
        <w:rPr>
          <w:rFonts w:cs="Times New Roman" w:ascii="Times New Roman" w:hAnsi="Times New Roman"/>
          <w:sz w:val="28"/>
          <w:szCs w:val="28"/>
        </w:rPr>
        <w:t>постановления и распоряжения Мэра города Донецка вносятся постановлениями и распоряжениями Администрации, с учетом положений пункта 62 настоящего Регламента.</w:t>
      </w:r>
    </w:p>
    <w:p>
      <w:pPr>
        <w:pStyle w:val="Normal"/>
        <w:widowControl w:val="false"/>
        <w:spacing w:lineRule="auto" w:line="240" w:before="0" w:after="0"/>
        <w:ind w:firstLine="720"/>
        <w:jc w:val="both"/>
        <w:rPr/>
      </w:pPr>
      <w:r>
        <w:rPr>
          <w:rFonts w:cs="Times New Roman" w:ascii="Times New Roman" w:hAnsi="Times New Roman"/>
          <w:bCs/>
          <w:iCs/>
          <w:sz w:val="28"/>
          <w:szCs w:val="28"/>
        </w:rPr>
        <w:t xml:space="preserve">Ответственность за своевременное внесение изменений и дополнений в действующие постановления и распоряжения Администрации, а также признание их утратившими силу (их отмену) возлагается на </w:t>
      </w:r>
      <w:r>
        <w:rPr>
          <w:rFonts w:cs="Times New Roman" w:ascii="Times New Roman" w:hAnsi="Times New Roman"/>
          <w:sz w:val="28"/>
          <w:szCs w:val="28"/>
        </w:rPr>
        <w:t>Первого заместителя главы Администрации, заместителей главы Администрации, управляющего делами Администрации по принадлежности курируемых вопросов</w:t>
      </w:r>
      <w:r>
        <w:rPr>
          <w:rFonts w:cs="Times New Roman" w:ascii="Times New Roman" w:hAnsi="Times New Roman"/>
          <w:bCs/>
          <w:iCs/>
          <w:sz w:val="28"/>
          <w:szCs w:val="28"/>
        </w:rPr>
        <w:t>.</w:t>
      </w:r>
    </w:p>
    <w:p>
      <w:pPr>
        <w:pStyle w:val="Normal"/>
        <w:spacing w:lineRule="auto" w:line="240" w:before="0" w:after="0"/>
        <w:ind w:firstLine="720"/>
        <w:jc w:val="both"/>
        <w:rPr/>
      </w:pPr>
      <w:r>
        <w:rPr>
          <w:rFonts w:cs="Times New Roman" w:ascii="Times New Roman" w:hAnsi="Times New Roman"/>
          <w:sz w:val="28"/>
          <w:szCs w:val="28"/>
        </w:rPr>
        <w:t>65. При внесении проекта постановления или распоряжения Администрации субъектами правотворческой инициативы, указанными в пункте 63 настоящего Регламента, за исключением главы Администрации, иных должностных лиц местного самоуправления, предста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текст проекта с указанием на титульном листе субъекта права правотворческой инициативы, внесшего проек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ояснительная записка к проекту, содержащая предмет правового регулирования, изложение концепции, а также обоснование необходимости принятия предлагаемого проек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еречень муниципальных правовых актов, подлежащих признанию утратившими силу, приостановлению, изменению, дополнению или принятию в связи с принятием данного правового ак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финансово-экономическое обоснова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иные документы и материалы, предусмотренные действующим законодательством,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равотворческой инициативы граждан осуществляется в порядке, предусмотренном статьей 26 Федерального закона от 06.10.2003              № 131-ФЗ «Об общих принципах организации местного самоуправления в Российской Федерации», принятым в соответствии с ним решением Донецкой городской Думы.</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66. Проекты постановлений и распоряжений Администрации должны отвечать следующим требованиям:</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соответствовать 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Город Донецк», иным муниципальным правовым актам;</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содержать конкретные предложения, обеспеченные необходимой материально-технической базой, финансированием и исключающие необходимость издания правовых актов в дополнение или изменение основно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содержать указания конкретным исполнителям, реальные сроки исполн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Проект должен содержать также пункты о вступлении правового акта в силу, о возложении контроля за исполнением документа на должностных лиц Администрации. Исключения составляют документы по вопросам, не требующим общего контроля, в том числе: назначение на должность, увольнение, поощрение, отпуск, командирование, утверждение штатного расписа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67. Подготовка постановлений и распоряжений Администрации, вносимых по инициативе главы Администрации, иных должностных лиц Администрации, осуществляется на основании зарегистрированных в системе «Дело»:</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1) письменных или устных поручений главы Администрации. Письменное поручение оформляется резолюцией главы Администрации на письме с просьбой о подготовке соответствующего правового акта или резолюцией на других документах. Устное поручение – отметкой ответственного должностного лица о том, что имеется соответствующее поручение;</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2) поручений, определенных ранее принятыми постановлениями, распоряжениями Админ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поручений в соответствии с протоколами совещаний главы Админ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 решений и поручений Донецкой городской Дум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 ответов на акты прокурорского реагирования (протест, представление) (далее – акты прокурорского реагирова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 писем с просьбой о подготовке постановления, распоряжения Администрации о внесении изменений в ранее принятые распоряжения и постановления Администрации, в части приведения их в соответствие с федеральным и областным законодательством.</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подготовки проектов распоряжение и постановлений Администрации, отнесенных к сфере обороны, мобилизационной подготовки и мобилизации, являются поручения главы Администрации, оформленные его резолюцией на бумажных носителях. Данные поручения в системе «Дело» не регистрируютс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68. В соответствии с поручением на подготовку правового акта первый заместитель главы Администрации, заместитель главы Администрации, управляющий делами Администрации определяют исполнителей, список должностных лиц, согласовывающих и визирующих проект.</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9. Срок подготовки проектов, вносимых по инициативе главы Администрации, иных должностных лиц Администрации, от поручения до передачи на подпись главе Администрации устанавливается до 30 календарных дней с даты регистрации поручения о подготовке соответствующего правового акта в системе «Дело», а срочных – до 5 рабочих дней. Время, которое проект постановления, распоряжения Администрации находился на правовой оценке в прокуратуре города Донецка, в этот срок не входит. Для проектов, вносимых иными субъектами правотворческой инициативы, указанных в пункте 63 настоящего Регламента, устанавливаются аналогичные сроки и исчисляются со дня поступления проекта главе Админ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Глава Администрации может установить конкретный срок подготовки проекта постановления и распоряже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вопросам, требующим безотлагательного рассмотрения, в письме </w:t>
        <w:br/>
        <w:t xml:space="preserve">с просьбой о подготовке соответствующего проекта распоряжения и постановления Администрации исполнитель аргументирует необходимость его срочной подготовки. После получения согласия главы Администрации города Донецка, в регистрационной карточке документа в системе «Дело» (далее – РК) управляющий делами Администрации проставляются: резолюция «Срочно», резолюция «Весьма сроч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резолюция «Срочно» устанавливает срок исполнения поручения (разрешения) до 5 рабочих дней, резолюция «Весьма срочно» – до 3 рабочих дней.</w:t>
      </w:r>
    </w:p>
    <w:p>
      <w:pPr>
        <w:pStyle w:val="Normal"/>
        <w:autoSpaceDE w:val="false"/>
        <w:spacing w:lineRule="auto" w:line="240" w:before="0" w:after="0"/>
        <w:ind w:firstLine="709"/>
        <w:jc w:val="both"/>
        <w:rPr/>
      </w:pPr>
      <w:r>
        <w:rPr>
          <w:rFonts w:cs="Times New Roman" w:ascii="Times New Roman" w:hAnsi="Times New Roman"/>
          <w:sz w:val="28"/>
          <w:szCs w:val="28"/>
        </w:rPr>
        <w:t>Первым заместителем главы Администрации, заместителями главы Администрации, управляющим делами Администрации, инициировавшим внесение проекта постановления и распоряжения Администрации, возможно оформление резолюции о том, что имеется устное поручение главы Администрации о безотлагательном рассмотрении проекта распоряжения и постановления Администрации. Такое поручение исполнитель связывает с регистрационной карточкой проекта документа (далее – РКПД) или прикрепляет сканированный электронный образ резолюции в РКПД, в поле «Файл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одление срока подготовки проекта постановления и распоряжения Администрации, приостановление или прекращение его подготовки могут быть осуществлены главой Администрации на основании письма первого заместителя главы Администрации, заместителей главы Администрации, управляющего дела Администрации, ответственных за подготовку данного проекта и объяснительной записки исполн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значение исполнителей, установление сроков исполнения и списка должностных лиц, согласовывающих и визирующих проект постановления и распоряжения Администрации, оформляются на специальном бланке «Лист согласования», который приобщается к проекту постановления и распоряже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На основании поручения подготовленный проект постановления и распоряжения Администрации со всеми необходимыми документами, с визой инициатора внесения проекта постановления и распоряжения Администрации, направляется по системе «Дело» управляющему делами Администрации, который:</w:t>
      </w:r>
    </w:p>
    <w:p>
      <w:pPr>
        <w:pStyle w:val="Normal"/>
        <w:autoSpaceDE w:val="false"/>
        <w:spacing w:lineRule="auto" w:line="240" w:before="0" w:after="0"/>
        <w:ind w:firstLine="709"/>
        <w:jc w:val="both"/>
        <w:rPr/>
      </w:pPr>
      <w:r>
        <w:rPr>
          <w:rFonts w:cs="Times New Roman" w:ascii="Times New Roman" w:hAnsi="Times New Roman"/>
          <w:sz w:val="28"/>
          <w:szCs w:val="28"/>
        </w:rPr>
        <w:t>1) проверяет наличие поручения в РКПД, правильность оформления проекта правового акта, заверенного электронной подписью первого заместителя главы Администрации, заместителя главы Администрации, руководителя структурного подразделения и органа Администрации, инициировавшего внесение проекта постановления и распоряже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2) проверяет правильность заполнения РКПД в соответствии с требованиями настоящего Регламента и Инструкции;</w:t>
      </w:r>
    </w:p>
    <w:p>
      <w:pPr>
        <w:pStyle w:val="Normal"/>
        <w:autoSpaceDE w:val="false"/>
        <w:spacing w:lineRule="auto" w:line="240" w:before="0" w:after="0"/>
        <w:ind w:firstLine="709"/>
        <w:jc w:val="both"/>
        <w:rPr/>
      </w:pPr>
      <w:r>
        <w:rPr>
          <w:rFonts w:cs="Times New Roman" w:ascii="Times New Roman" w:hAnsi="Times New Roman"/>
          <w:sz w:val="28"/>
          <w:szCs w:val="28"/>
        </w:rPr>
        <w:t>3) проверяет список лиц, визирующих проект постановления и распоряже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определяет плановую дату окончания срока подготовки проекта постановления и распоряжения Администрации в соответствии с пунктом 69 настоящего раздела; </w:t>
      </w:r>
    </w:p>
    <w:p>
      <w:pPr>
        <w:pStyle w:val="Normal"/>
        <w:autoSpaceDE w:val="false"/>
        <w:spacing w:lineRule="auto" w:line="240" w:before="0" w:after="0"/>
        <w:ind w:firstLine="709"/>
        <w:jc w:val="both"/>
        <w:rPr/>
      </w:pPr>
      <w:r>
        <w:rPr>
          <w:rFonts w:cs="Times New Roman" w:ascii="Times New Roman" w:hAnsi="Times New Roman"/>
          <w:sz w:val="28"/>
          <w:szCs w:val="28"/>
        </w:rPr>
        <w:t>5) проверяет наличие листа согласования;</w:t>
      </w:r>
    </w:p>
    <w:p>
      <w:pPr>
        <w:pStyle w:val="Normal"/>
        <w:autoSpaceDE w:val="false"/>
        <w:spacing w:lineRule="auto" w:line="240" w:before="0" w:after="0"/>
        <w:ind w:firstLine="709"/>
        <w:jc w:val="both"/>
        <w:rPr/>
      </w:pPr>
      <w:r>
        <w:rPr>
          <w:rFonts w:cs="Times New Roman" w:ascii="Times New Roman" w:hAnsi="Times New Roman"/>
          <w:sz w:val="28"/>
          <w:szCs w:val="28"/>
        </w:rPr>
        <w:t>6) проверяет наличие информации о необходимости опубликования постановления и распоряже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7) визирует проект правового акта в системе «Дело».</w:t>
      </w:r>
    </w:p>
    <w:p>
      <w:pPr>
        <w:pStyle w:val="Normal"/>
        <w:autoSpaceDE w:val="false"/>
        <w:spacing w:lineRule="auto" w:line="240" w:before="0" w:after="0"/>
        <w:ind w:firstLine="709"/>
        <w:jc w:val="both"/>
        <w:rPr/>
      </w:pPr>
      <w:r>
        <w:rPr>
          <w:rFonts w:cs="Times New Roman" w:ascii="Times New Roman" w:hAnsi="Times New Roman"/>
          <w:sz w:val="28"/>
          <w:szCs w:val="28"/>
        </w:rPr>
        <w:t>Проекты с грифом «Весьма срочно», «Срочно» рассматриваются управляющим делами Администрации безотлагательн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Управляющий делами Администрации имеет право дополнить, изменить список должностных лиц, визирующих проект.</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0. Ответственность за качество, своевременность подготовки, согласование и визирование проектов постановлений и распоряжений Администрации несет исполнитель.</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Если в процессе согласования в проект постановления и распоряжения Администрации вносятся изменения принципиального характера, то он должен быть направлен на повторное согласование и визирование. Ответственность, за направление проекта постановления и распоряжения Администрации на повторное согласование и визирование, возлагается на исполнителей. Не требуется повторного согласования и визирования, если в проект внесены редакционные правки, не изменившие сути проекта постановления и распоряжения Админ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и подготовке проектов постановления и распоряжения Администрации об утверждении составов рабочих групп (комиссий) допускается согласование с членами этих групп (комиссий) в письменной или устной форме, с соответствующей отметкой в листе согласова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оект постановления и распоряжения Администрации согласовывается и визируется в системе «Дело» с использованием электронной подпис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1. Тексты проектов правовых актов, в том числе приложений к ним, на последней странице визируют:</w:t>
      </w:r>
    </w:p>
    <w:p>
      <w:pPr>
        <w:pStyle w:val="Style25"/>
        <w:numPr>
          <w:ilvl w:val="0"/>
          <w:numId w:val="2"/>
        </w:numPr>
        <w:overflowPunct w:val="true"/>
        <w:jc w:val="both"/>
        <w:outlineLvl w:val="1"/>
        <w:rPr>
          <w:sz w:val="28"/>
          <w:szCs w:val="28"/>
        </w:rPr>
      </w:pPr>
      <w:r>
        <w:rPr>
          <w:sz w:val="28"/>
          <w:szCs w:val="28"/>
        </w:rPr>
        <w:t>исполнитель, готовивший проект правового акта;</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 должностное лицо или руководитель структурного подразделения, органа Администрации, вносящего проект правового акта.</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иложения с цифровыми данными визируются постраничн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2. В системе «Дело» визы проставляются в следующем порядке:</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1) руководитель структурного подразделения Администрации, осуществляющего подготовку проекта постановления и распоряжения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2) руководитель органа Администрации, если подготовка проекта постановления и распоряжения Администрации осуществлялась органом Админ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 должностные лица, которым определяются поручения (зада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4) первый заместитель главы Администрации, заместитель главы Администрации, управляющий делами Администрации, курирующий соответствующее структурное подразделение или орган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5) начальник финансового управления Администрации г. Донецка, если правовым актом предусматриваются расходы из бюджета города Донецка;</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6) начальник отдела по правовым вопросам Администрации, который кроме визы на листе согласования визирует и текст проекта правового акта;</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 управляющий делами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Проекты постановлений и распоряжений Администрации без визы начальника отдела по правовым вопросам Администрации и управляющего делами Администрации на подпись главе Администрации не представляютс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 xml:space="preserve">При отсутствии должностного лица, предусмотренного в листе согласования, проект постановления и распоряжения Администрации визирует должностное лицо, исполняющее его обязанности. </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 xml:space="preserve">73. Проект постановления и распоряжения Администрации, переданный должностному лицу на согласование и визирование, рассматривается им в течение не более 2 рабочих дней. Срочные проекты визируются в течение 3 часов. </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и наличии разногласий между визирующими инстанциями проект постановления и распоряжения Администрации рассматривается у первого заместителя главы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74. Проект постановления и распоряжения Администрации рассматривается начальником финансового управления Администрации г. Донецка в срок, не превышающий 3-х рабочих дней с даты его поступл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В случае поступления в финансовое управление Администрации г. Донецка проекта постановления и распоряжения Администрации, содержащего приложения, включающие в себя финансовые показатели, срок рассмотрения проекта постановления и распоряжения Администрации может быть продлен до 5 рабочих дней. </w:t>
      </w:r>
    </w:p>
    <w:p>
      <w:pPr>
        <w:pStyle w:val="Normal"/>
        <w:autoSpaceDE w:val="false"/>
        <w:spacing w:lineRule="auto" w:line="240" w:before="0" w:after="0"/>
        <w:ind w:firstLine="709"/>
        <w:jc w:val="both"/>
        <w:rPr/>
      </w:pPr>
      <w:r>
        <w:rPr>
          <w:rFonts w:cs="Times New Roman" w:ascii="Times New Roman" w:hAnsi="Times New Roman"/>
          <w:kern w:val="2"/>
          <w:sz w:val="28"/>
          <w:szCs w:val="28"/>
        </w:rPr>
        <w:t>Время, на которое проект постановления и распоряжения Администрации был возвращен исполнителю с заключением либо для внесения поправок, в этот срок не входит.</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 xml:space="preserve">75. В отдел по правовым вопросам Администрации проект постановления и распоряжения Администрации представляется в окончательном варианте с внесенными в текст поправками, предложенными должностными лицами, согласовывающими и визировавшими текст проекта. </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В случае, если согласовывающим и визирующим проект постановления и распоряжения Администрации должностным лицом вносились замечания или возражения, их текст прилагается к проекту. После устранения замечаний исполнитель направляет проект постановления и распоряжения Администрации должностному лицу на визирование повторно.</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Отсутствие необходимых виз, а также наличие неснятых или неучтенных замечаний, являются основанием для возврата проекта постановления и распоряжения Администрации исполнителю для его доработк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авовая экспертиза проектов постановлений и распоряжений Администрации проводится отделом по правовым вопросам в срок до 3 рабочих дней с момента поступления проекта. Время, на которое проект постановления и распоряжения Администрации был возвращен исполнителю с заключением либо для внесения поправок, в этот срок не входит.</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ступления проектов </w:t>
      </w:r>
      <w:r>
        <w:rPr>
          <w:rFonts w:cs="Times New Roman" w:ascii="Times New Roman" w:hAnsi="Times New Roman"/>
          <w:kern w:val="2"/>
          <w:sz w:val="28"/>
          <w:szCs w:val="28"/>
        </w:rPr>
        <w:t xml:space="preserve">постановлений и распоряжений Администрации </w:t>
      </w:r>
      <w:r>
        <w:rPr>
          <w:rFonts w:cs="Times New Roman" w:ascii="Times New Roman" w:hAnsi="Times New Roman"/>
          <w:sz w:val="28"/>
          <w:szCs w:val="28"/>
        </w:rPr>
        <w:t>большого объема, а также содержащих коллизионные нормы либо относящихся к правоотношениям, недостаточно четко урегулированным действующим законодательством, срок правовой экспертизы может быть продлен до 5 рабочих дней.</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одление срока правовой экспертизы свыше 5 рабочих дней может быть произведено управляющим делами Администрации по мотивированному обращению начальника отдела по правовым вопросам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76. Правовая экспертиза проводится отделом по правовым вопросам Администрации на предмет соответствия проекта постановления и распоряжения Админ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 Конституции Российской Федерации, федеральным и областным законам, иным нормативным правовым актам Российской Федерации и Ростовской области, Уставу муниципального образования «Город Донецк», решениям Донецкой городской Думы;</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2) иным муниципальным правовым актам города Донецка, принятым ранее по данному и смежным вопросам.</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Кроме того, проект постановления и распоряжения Администрации проверяется отделом по правовым вопросам Администрации на предмет его соответствия правилам юридической техник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По завершении правовой экспертизы начальник отдела по правовым вопросам Администрации визирует проект постановления и распоряжения Администрации либо возвращает его исполнителю с заключением о несоответствии действующему законодательству отдельных положений или проекта в целом для внесения соответствующих изменений, устраняющих выявленные нарушени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77. Внесение поправок в текст проекта постановления и распоряжения Администрации, завизированного начальником отдела по правовым вопросам Администрации, не допускается.</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78. Одновременно с проведением правовой экспертизы отдел по правовым вопросам Администрации проводит антикоррупционную экспертизу проектов нормативных правовых акт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орядок проведения антикоррупционной экспертизы постановлений и распоряжений Администрации и их проектов устанавливается постановлением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79. В случае наличия замечаний или возражений должностного лица, согласовывающего и визирующего проект постановления и распоряжения Администрации, проект постановления и распоряжения Администрации возвращается исполнителю для устранения указанных замечаний или возражений.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рок устранения исполнителем замечаний или возражений не должен превышать 5 рабочих дней с момента возвращения исполнителю проекта постановления или распоряжения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После устранения замечаний или возражений проект постановления и распоряжения Администрации направляется на согласование и визирование повторн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0. Проект нормативного постановления и распоряжения Администрации прошедший правовую и антикоррупционную экспертизу, направляется управляющим делами Администрации в прокуратуру города Донецка для правовой оценк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1. Служебная информация, содержащаяся в подготавливаемых проектах правовых актов, является конфиденциальной и не подлежит разглашению (распространени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Порядок работы с постановлениями                                                                                       </w:t>
      </w:r>
    </w:p>
    <w:p>
      <w:pPr>
        <w:pStyle w:val="Normal"/>
        <w:tabs>
          <w:tab w:val="clear" w:pos="708"/>
          <w:tab w:val="left" w:pos="1260" w:leader="none"/>
        </w:tabs>
        <w:spacing w:lineRule="auto" w:line="240" w:before="0" w:after="0"/>
        <w:jc w:val="center"/>
        <w:rPr/>
      </w:pPr>
      <w:r>
        <w:rPr>
          <w:rFonts w:cs="Times New Roman" w:ascii="Times New Roman" w:hAnsi="Times New Roman"/>
          <w:sz w:val="28"/>
          <w:szCs w:val="28"/>
        </w:rPr>
        <w:t xml:space="preserve">и распоряжениями Администрации </w:t>
      </w:r>
    </w:p>
    <w:p>
      <w:pPr>
        <w:pStyle w:val="Normal"/>
        <w:tabs>
          <w:tab w:val="clear" w:pos="708"/>
          <w:tab w:val="left" w:pos="126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82. Организационную работу по подписанию документов проводит управляющий делами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 xml:space="preserve">83. Подписанные правовые акты вместе со всеми приобщенными к ним в процессе подготовки материалами и списком рассылки передаются ответственному работнику Администрации для регистрации и издания. </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 xml:space="preserve">84. Регистрация производится по каждому виду правовых актов отдельно с соблюдением нумерации, которая ведется с начала и до конца календарного года. </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осле назначения на должность главы Администрации начинается новая нумерация правовых актов.</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5. Постановления и распоряжения Администрации вступают в силу в порядке, установленном Уставом муниципального образования «Город Донецк».</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ормативные постановления и распоряжения Администрации,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инансирование расходов, связанных с официальным опубликованием (обнародованием) постановлений и распоряжений Администрации осуществляется Финансовым управлением Администрации г. Донецка, в пределах ассигнований, предусмотренных на эти цели решением Донецкой городской Думы о бюджете города Донецка на соответствующий год.</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6. Глава Администрации подписывает и обнародует постановления и распоряжения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Непосредственную организацию работы по опубликованию указанных правовых актов осуществляет ответственный работник Админ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Контроль за организацией работы по опубликованию правовых актов осуществляет управляющий делами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7. Подпись главы Администрации либо должностного лица, исполняющего в соответствии с настоящим Регламентом обязанности главы Администрации в период его отсутствия, на постановлениях и распоряжениях Администрации заверяется печатью Администрации города Донецка.</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8. Рассылка и тиражирование постановлений и распоряжений Администрации осуществляется в соответствии с Инструкцией. Лист рассылки имеет перечень обязательных адресатов с указанием, в каком виде (бумажном, электронном) направляются копии постановлений и распоряжений Администрации.</w:t>
      </w:r>
      <w:r>
        <w:rPr>
          <w:kern w:val="2"/>
          <w:sz w:val="28"/>
          <w:szCs w:val="28"/>
        </w:rPr>
        <w:t xml:space="preserve"> </w:t>
      </w:r>
      <w:r>
        <w:rPr>
          <w:rFonts w:cs="Times New Roman" w:ascii="Times New Roman" w:hAnsi="Times New Roman"/>
          <w:kern w:val="2"/>
          <w:sz w:val="28"/>
          <w:szCs w:val="28"/>
        </w:rPr>
        <w:t>Рассылка в электронном виде осуществляется с использованием системы «Дел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kern w:val="2"/>
          <w:sz w:val="28"/>
          <w:szCs w:val="28"/>
        </w:rPr>
        <w:t>Изготовление копий постановлений и распоряжений Администрации по заявкам организаций и граждан осуществляется по разрешению управляющего делами Администрации.</w:t>
      </w:r>
    </w:p>
    <w:p>
      <w:pPr>
        <w:pStyle w:val="Normal"/>
        <w:numPr>
          <w:ilvl w:val="0"/>
          <w:numId w:val="0"/>
        </w:numPr>
        <w:spacing w:lineRule="auto" w:line="240" w:before="0" w:after="0"/>
        <w:ind w:firstLine="720"/>
        <w:jc w:val="both"/>
        <w:outlineLvl w:val="1"/>
        <w:rPr/>
      </w:pPr>
      <w:r>
        <w:rPr>
          <w:rFonts w:cs="Times New Roman" w:ascii="Times New Roman" w:hAnsi="Times New Roman"/>
          <w:sz w:val="28"/>
          <w:szCs w:val="28"/>
        </w:rPr>
        <w:t>89. Подлинники подписанных постановлений и распоряжений Администрации в течение 2 лет хранятся в Администрации, а затем передаются в архивный отдел Администрации на постоянное хранение.</w:t>
      </w:r>
    </w:p>
    <w:p>
      <w:pPr>
        <w:pStyle w:val="Normal"/>
        <w:spacing w:lineRule="auto" w:line="240" w:before="0" w:after="0"/>
        <w:ind w:firstLine="720"/>
        <w:jc w:val="both"/>
        <w:rPr/>
      </w:pPr>
      <w:r>
        <w:rPr>
          <w:rFonts w:cs="Times New Roman" w:ascii="Times New Roman" w:hAnsi="Times New Roman"/>
          <w:sz w:val="28"/>
          <w:szCs w:val="28"/>
        </w:rPr>
        <w:t>90. Глава Администрации в соответствии с Областным законом от 06.08.2008 № 48-ЗС «О регистре муниципальных нормативных правовых актов Ростовской области» представляет принятые (изданные) нормативные постановления и распоряжения Администрации в Правительство Ростовской области для ведения регистра муниципальных нормативных правовых актов Ростовской области.</w:t>
      </w:r>
    </w:p>
    <w:p>
      <w:pPr>
        <w:pStyle w:val="Normal"/>
        <w:spacing w:lineRule="auto" w:line="240" w:before="0" w:after="0"/>
        <w:ind w:firstLine="720"/>
        <w:jc w:val="both"/>
        <w:rPr/>
      </w:pPr>
      <w:r>
        <w:rPr>
          <w:rFonts w:cs="Times New Roman" w:ascii="Times New Roman" w:hAnsi="Times New Roman"/>
          <w:sz w:val="28"/>
          <w:szCs w:val="28"/>
        </w:rPr>
        <w:t>Непосредственную работу по организации представления нормативных постановлений и распоряжений Администрации осуществляет управляющий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9" w:name="Par277"/>
      <w:bookmarkEnd w:id="9"/>
      <w:r>
        <w:rPr>
          <w:rFonts w:cs="Times New Roman" w:ascii="Times New Roman" w:hAnsi="Times New Roman"/>
          <w:sz w:val="28"/>
          <w:szCs w:val="28"/>
          <w:lang w:val="en-US"/>
        </w:rPr>
        <w:t>VIII</w:t>
      </w:r>
      <w:r>
        <w:rPr>
          <w:rFonts w:cs="Times New Roman" w:ascii="Times New Roman" w:hAnsi="Times New Roman"/>
          <w:sz w:val="28"/>
          <w:szCs w:val="28"/>
        </w:rPr>
        <w:t>. Порядок подготовки, заключения, организаци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ыполнения, прекращения действия и хранения договоров</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rPr>
        <w:t>и соглашений независимо от их вида и наименования, заключаемых                             с участием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1. Настоящий Порядок применяется в отношении всех договоров и соглашений независимо от их вида и наименования (договор, соглашение, муниципальный контракт, протокол и т.д.), заключаемых с участием Администрации (далее - догово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2. Предложения о заключении договоров с участием Администрации в зависимости от характера затрагиваемых вопросов вносятся руководителем структурного подразделения или органа Администрации через курирующего первого заместителя главы Администрации, заместителя главы Администрации, управляющего делами Администрации на рассмотрение главе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3. Ответственным за подготовку, согласование проекта договора является руководитель структурного подразделения или органа Администрации, вносящий предложение о заключении догов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4. Срок подготовки и согласования проекта договора определяется поручением главы Администрации. Если поручением срок не определен, то проект договора подготавливается и согласовывается в течение 30 дн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структурное подразделение и орган Администрации согласовывает проект договора в течение не более трех рабочих дней, а в случаях, требующих специального согласования, не более пяти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5. Состав должностных лиц, согласовывающих и визирующих проект договора, и порядок его согласования определяет первый заместитель главы Администрации, заместитель главы Администрации, управляющий делами Администрации, через которого предложение о заключении договора было внесено главе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числе должностных лиц, согласовывающих и визирующих проект договора, в обязательном порядке предусматрив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 начальник отдела экономики и торговли Админист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начальник Финансового управления Администрации г. Донецк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главный бухгалтер Админист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4) специалист отдела по правовым вопросам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6. Визы располагаются на последнем листе догов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7. Замечания и предложения к проектам договоров оформляются должностными лицами на отдельном листе с указанием должности, фамилии, д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чание (особое мнение) должностного лица излагается отдельной запиской к проекту документа. В случае внесения исправлений непосредственно в текст проекта договора каждое из них сопровождается подписью вносящего их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в процессе доработки в проект договора внесены существенные изменения (кардинально изменяющие его первоначальное значение и т.д.), проект договора подлежит повторному согласованию и визированию, которое проводится аналогично первичном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8. Завизированный договор передается исполнителем на подпись главе Администрации или первому заместителю главы Администрации, заместителю главы Администрации, управляющему делами Администрации, имеющему соответствующую довере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экземпляров договоров определяется по числу подписывающих сторо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99. Договор, подписанный главой Администрации или первым заместителем главы Администрации, заместителем главы Администрации, управляющим делами Администрации, имеющим соответствующую доверенность, заверяется гербовой печатью Администрации города Донец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0. Структурное подразделение или орган Администрации, ответственный за подготовку договора, в трехдневный срок с момента подписания направляет документ для подписания другой сторо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1. Учет, регистрацию и хранение подлинников договоров, заключенных с участием Администрации, осуществляет отдел экономики и торговли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2. Прекращение действия договоров осуществляется на основе норм действующего законодательства Российской Федерации, если иное не предусмотрено условиями догово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3. Предложения о досрочном прекращении действия договора могут инициироваться первым заместителем главы Администрации, заместителями главы Администрации, управляющим делами Администрации, а также руководителями структурных подразделений и органов Администрации, в чьей компетенции находятся вопросы, регулируемые договором, и представляются на рассмотрение главе Администраци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lang w:val="en-US"/>
        </w:rPr>
        <w:t>IX</w:t>
      </w:r>
      <w:r>
        <w:rPr>
          <w:rFonts w:cs="Times New Roman" w:ascii="Times New Roman" w:hAnsi="Times New Roman"/>
          <w:sz w:val="28"/>
          <w:szCs w:val="28"/>
        </w:rPr>
        <w:t xml:space="preserve">. Взаимодействие с Донецкой городской Думой. </w:t>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rPr>
        <w:t>Работа с проектами решений Донецкой городской Ду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4. Правотворческая инициатива главы Администрации о принятии решений Донецкой городской Думы регламентируется в порядке, предусмотренном Регламентом Донецкой городской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5. Решения Донецкой городской Думы, предусматривающие установление, изменение и отмену местных налогов и сборов, осуществление расходов из средств бюджета города Донецка, могут быть внесены на рассмотрение Донецкой городской Думы только по инициативе главы Администрации или при наличии заключения главы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6. Разработка и согласование проектов решений Донецкой городской Думы, вносимых по инициативе главы Администрации, осуществляется в порядке и в сроки, предусмотренные пунктами 64-78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7. К проекту решения Донецкой городской Думы в обязательном порядке прилагается согласованное с главой Администрации письменное предложение первого заместителя главы Администрации, заместителя главы Администрации, управляющего делами Администрации, руководителя структурного подразделения или органа Администрации с обоснованием необходимости принятия данного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8. Проекты решений Донецкой городской Думы, предусматривающих расходы бюджета города Донецка, в обязательном порядке согласовываются с начальником Финансового управления Администрации г. Донец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9. Подготовленные и согласованные (завизированные) проекты решений Донецкой городской Думы направляются в Донецкую городскую Думу одновременно с сопроводительным письмом на имя председателя городской Думы – главы города Донецка и пояснительной запиской к проекту решения, содержащей предмет регулирования, изложение концепции, а также обоснование необходимости принятия предлагаемого проекта, финансово-экономического обоснования проекта (в случае внесения проекта решения, реализация которого потребует материальных затрат), а также указывается официальный представитель главы Администрации – докладчик по рассматриваемому вопрос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Извещения Донецкой городской Думы и постоянных комиссий Донецкой городской Думы о рассмотрении проектов решений Донецкой городской Думы подлежат регистрации в порядке, установленном пунктами                      117-123 настоящего Регламента.</w:t>
      </w:r>
    </w:p>
    <w:p>
      <w:pPr>
        <w:pStyle w:val="Normal"/>
        <w:spacing w:lineRule="auto" w:line="240" w:before="0" w:after="0"/>
        <w:ind w:firstLine="720"/>
        <w:jc w:val="both"/>
        <w:rPr/>
      </w:pPr>
      <w:r>
        <w:rPr>
          <w:rFonts w:cs="Times New Roman" w:ascii="Times New Roman" w:hAnsi="Times New Roman"/>
          <w:sz w:val="28"/>
          <w:szCs w:val="28"/>
        </w:rPr>
        <w:t>111. Глава Администрации представляет в Донецкую городскую Думу ежегодный отчет о результатах своей деятельности, деятельности Администрации города Донецка, в том числе о решении вопросов, поставленных Донецкой городской Думой, не позднее даты, установленной Регламентом Донецкой городской Думы.</w:t>
      </w:r>
    </w:p>
    <w:p>
      <w:pPr>
        <w:pStyle w:val="Normal"/>
        <w:spacing w:lineRule="auto" w:line="240" w:before="0" w:after="0"/>
        <w:ind w:firstLine="720"/>
        <w:jc w:val="both"/>
        <w:rPr/>
      </w:pPr>
      <w:r>
        <w:rPr>
          <w:rFonts w:cs="Times New Roman" w:ascii="Times New Roman" w:hAnsi="Times New Roman"/>
          <w:sz w:val="28"/>
          <w:szCs w:val="28"/>
        </w:rPr>
        <w:t xml:space="preserve">Отчет о результатах деятельности главы Администрации, Администрации, в том числе по вопросам поставленных Донецкой городской Думой, включает: </w:t>
      </w:r>
    </w:p>
    <w:p>
      <w:pPr>
        <w:pStyle w:val="Normal"/>
        <w:spacing w:lineRule="auto" w:line="240" w:before="0" w:after="0"/>
        <w:ind w:firstLine="720"/>
        <w:jc w:val="both"/>
        <w:rPr/>
      </w:pPr>
      <w:r>
        <w:rPr>
          <w:rFonts w:cs="Times New Roman" w:ascii="Times New Roman" w:hAnsi="Times New Roman"/>
          <w:sz w:val="28"/>
          <w:szCs w:val="28"/>
        </w:rPr>
        <w:t>итоги социально-экономического развития города Донецка за отчетный период;</w:t>
      </w:r>
    </w:p>
    <w:p>
      <w:pPr>
        <w:pStyle w:val="Normal"/>
        <w:spacing w:lineRule="auto" w:line="240" w:before="0" w:after="0"/>
        <w:ind w:firstLine="720"/>
        <w:jc w:val="both"/>
        <w:rPr/>
      </w:pPr>
      <w:r>
        <w:rPr>
          <w:rFonts w:cs="Times New Roman" w:ascii="Times New Roman" w:hAnsi="Times New Roman"/>
          <w:sz w:val="28"/>
          <w:szCs w:val="28"/>
        </w:rPr>
        <w:t>информацию о решении вопросов, поставленных Донецкой городской Думо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10" w:name="Par335"/>
      <w:bookmarkEnd w:id="10"/>
      <w:r>
        <w:rPr>
          <w:rFonts w:cs="Times New Roman" w:ascii="Times New Roman" w:hAnsi="Times New Roman"/>
          <w:sz w:val="28"/>
          <w:szCs w:val="28"/>
          <w:lang w:val="en-US"/>
        </w:rPr>
        <w:t>X</w:t>
      </w:r>
      <w:r>
        <w:rPr>
          <w:rFonts w:cs="Times New Roman" w:ascii="Times New Roman" w:hAnsi="Times New Roman"/>
          <w:sz w:val="28"/>
          <w:szCs w:val="28"/>
        </w:rPr>
        <w:t>. Подготовка, оформление и отправка служебных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2. При подготовке и оформлении служебных документов (далее по тексту - документы) сотрудники Администрации руководствуются следующими основными требованиям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документы (письма, справки, информации, телеграммы и т.д.) печатаются на бланках установленного образца, после подписания регистрируются в системе «Дело» в соответствии с Инструкцией. Регистрация проводится в соответствии с индексом классификатора структурных подразделений и органов Администрации. Датой документа является дата его регистрации. Документы регистрируются в день их подписан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содержание документа должно быть кратким, аргументированным, обеспечивать точное и однозначное восприятие содержащейся в нем информации;</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фамилия, имя, отчество исполнителя и номер его служебного телефона проставляются на лицевой или оборотной стороне последнего листа в левом нижнем углу документ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4) исходящие письма отправляются с подлинной подписью;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 в исходящих письмах указываются номер и дата документа, на который дается ответ; </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6) документы подписываются должностными лицами в соответствии с их полномочиями. При подписании документа указывается полное наименование должности и приводится расшифровка подписи лица, подписывающего документ. Инициалы имени и отчества ставятся перед фамил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3. Ответы на письма, адресованные главе Администрации, подписываются главой Администрации либо должностным лицом, которому согласно резолюции главы Администрации поручено подготовить ответ за подписью этого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ерепоручение подписания ответов первым заместителем главы Администрации, заместителями главы Администрации, управляющим делами Администрации (должностными лицами) иным должностным лицам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ом случае, если резолюция главы Администрации содержит указание на двух и более заместителей главы Администрации (иных должностных лиц), данный ответ подписывается заместителем главы Администрации (должностным лицом), указанным первым. В случае если резолюция главы Администрации содержит указание на заместителя главы Администрации и иное должностное лицо (должностных лиц), ответ подписывается заместителем главы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ание документа, на котором обозначена подпись одного должностного лица, другим должностным лицом (с предлогом "за" или косой чертой перед наименованием должности подписывающего) не допуск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4. Представляемые на подпись документы должны быть завизированы всеми должностными лицами, участвовавшими в подготовке данного документа, чьи фамилии и инициалы указаны в резолюции (резолюциях) на документ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иза проставляется на лицевой стороне последнего листа документа, на нижнем его поле: на первом экземпляре (подлиннике) распорядительных и других внутренних документов, приложениях к документу, на копии отправляемого документа, кроме теле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11" w:name="Par357"/>
      <w:bookmarkEnd w:id="11"/>
      <w:r>
        <w:rPr>
          <w:rFonts w:cs="Times New Roman" w:ascii="Times New Roman" w:hAnsi="Times New Roman"/>
          <w:sz w:val="28"/>
          <w:szCs w:val="28"/>
          <w:lang w:val="en-US"/>
        </w:rPr>
        <w:t>XI</w:t>
      </w:r>
      <w:r>
        <w:rPr>
          <w:rFonts w:cs="Times New Roman" w:ascii="Times New Roman" w:hAnsi="Times New Roman"/>
          <w:sz w:val="28"/>
          <w:szCs w:val="28"/>
        </w:rPr>
        <w:t>. Организация работы со служебными документ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5. Ведение делопроизводства в Администрации осуществляется в соответствии с Инструк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6. С содержанием служебных документов могут быть ознакомлены только лица, имеющие отношения к их исполнению. Информация, раскрывающая содержание указанных документов, не подлежит разглашению (распростран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содержащаяся в документах и их проектах, может использоваться только в служебных целях в соответствии с полномочиями должностных лиц, работающих или знакомящихся с этой информа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7. Перед уходом в отпуск или выездом в командировку должностные лица структурных подразделений и органов Администрации обязаны передавать находящиеся у них на исполнении, на контроле документы другому должностному лицу по указанию первого заместителя главы Администрации, заместителя главы Администрации, управляющего делами Администрации, руководителя органа Администрации, руководителя структурного подразделения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вольнении или переводе на работу в другое структурное подразделение или орган Администрации должностное лицо должно сдать все числящиеся за ним документ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18. В случае утраты документа об этом немедленно докладывается курирующему первому заместителю главы Администрации, заместителю главы Администрации, управляющему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9. Документы, поступившие в Администрацию, принимаются, учитываются и регистрируются ответственным работником Администрации в системе «Дел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ступившие на бумажных носителях после 16.00 часов текущего дня, подлежат регистрации в системе «Дело» следующим рабочим дн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именения системы «Дело» в Администрации устанавливается  Инструк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0. Корреспонденция с грифом «Лично» не вскрывается, на таком пакете проставляется дата поступления, и он передается адресату. Если в таком пакете находится служебный документ, то после прочтения адресатом он передается ответственному работнику Администрации для рег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1. На документах, поступивших в Администрацию и зарегистрированных в установленном порядке, не разрешается вносить какие-либо правки и пометки. Работа с документами вне служебных помещений запрещ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2. Обязательной регистрации подлежат документы, поступающие из органов государственной власти, органов местного самоуправления других муниципальных образований, а также других организаций, требующие по своему характеру решения или отв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3. Не подлежат регистрации статистические сборники, книги, периодические издания, проспекты с научно-технической информацией, поздравительные письма и телеграммы, открытки, пригласительные билеты, рекламные проспек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окументы, подготовленные в структурных подразделениях и органах Администрации и используемые внутри этого подразделения или органа Администрации, относятся к категории внутренних документов и регистрируются в системе «Дел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4. На всех входящих документах на нижнем поле первой страницы документа справа проставляется регистрационный штамп, в котором указываются дата регистрации, входящий номер докумен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кументах, не подлежащих регистрации, в штампе регистрационный номер не проставляется, а указывается только дата поступ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5. После регистрации служебные документы доставляются главе Администрации, первому заместителю главы Администрации, заместителям главы Администрации, управляющему делами Администрации, иным должностным лицам Администрац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граммы и срочные документы доставляются адресатам немедленн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спонденция, полученная из Администрации Президента Российской Федерации, Правительства Российской Федерации, палат Федерального Собрания Российской Федерации, Администрации Ростовской области, от членов Совета Федерации и депутатов Государственной Думы Федерального Собрания Российской Федерации, депутатов Законодательного Собрания Ростовской области, в тот же день передается для рассмотрения главе Администрации, первому заместителю главы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ходящие документы с назначенным сроком исполнения ставятся на контроль управляющим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6. Исходящие документы, документы внутренней переписки печатаются в двух экземплярах, один из которых после подписания и регистрации хранится в Администрации в папке исходящей корреспонден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исанные письма и телеграммы передаются исполнителем ответственному работнику Администрации для отправки. При этом к письму и телеграмме прилагаются списки рассылки, необходимое количество копий для рассылки и полный почтовый адрес получателя или телеграфный адрес, а при ответе на входящий документ – также его номер и дата. Корреспонденция, поступившая для отправки после 14.00 часов, кроме телеграмм и срочной корреспонденции, отправляется следующим дн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7. Управляющий делами Администрации осуществляет контроль за установленным порядком оформления и прохождения служебных документов, анализирует состояние работы по документообороту в Администрации.</w:t>
      </w:r>
    </w:p>
    <w:p>
      <w:pPr>
        <w:pStyle w:val="ConsPlusNormal"/>
        <w:ind w:firstLine="708"/>
        <w:jc w:val="both"/>
        <w:rPr/>
      </w:pPr>
      <w:r>
        <w:rPr>
          <w:rFonts w:cs="Times New Roman" w:ascii="Times New Roman" w:hAnsi="Times New Roman"/>
          <w:sz w:val="28"/>
          <w:szCs w:val="28"/>
        </w:rPr>
        <w:t>128. Документооборот с Правительством Ростовской области и иными органами исполнительной власти Ростовской области осуществляется в электронном виде в системе «Дел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XII</w:t>
      </w:r>
      <w:r>
        <w:rPr>
          <w:rFonts w:cs="Times New Roman" w:ascii="Times New Roman" w:hAnsi="Times New Roman"/>
          <w:sz w:val="28"/>
          <w:szCs w:val="28"/>
        </w:rPr>
        <w:t xml:space="preserve">. Организация контроля и проверки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исполнения документов и поруч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8. Контролю и проверке исполнения подлежат все зарегистрированные документы, содержащие поручения, сроки исполнения, требующие принятия и (или) выполнения определенных управленческих действий, составления ответного или иного документа, внесения изменений в нормативный правовой акт и друг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29. В Администрации контролю исполнения подлежат:</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 указы, распоряжения, поручения Президента Российской Федерации, федеральные законы, постановления Совета Федерации и Государственной Думы Федерального Собрания Российской Федерации, постановления и распоряжения Прав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областные закон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указы и распоряжения Губернатора Ростов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4) постановления, распоряжения Правительства Ростов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5) решения Правительства Ростов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6) письма, телеграммы Правительства Ростовской обла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7) поручения (распорядительные резолюции) главы Администрации по исполнению поручений Губернатора Ростовской области, в том числе поручений Губернатора Ростовской области по исполнению правовых актов Президента Российской Федерации и Прав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8) решения Донецкой городской Ду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 постановления и распоряжения Админист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0) поручения главы Админист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1) запросы депутатов, письма и обращения граждан;</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протесты, представления, предостережения и требования прокуратур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судебные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троль могут ставиться и другие документы по решению главы Администрации, первого заместителя главы Администрации, заместителей главы Администрации, управляющего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0. Контроль исполнения правовых актов осуществляют должностные лица, на которых возложен контроль за исполнением непосредственно в тексте документа или в резолюции по исполнению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нтроль за исполнением возлагается на нескольких должностных лиц или структурных подразделений, то определение порядка работы, сбор информации и отчетности за реализацию правовых актов и других подконтрольных документов,  а также ответственность за его своевременное и надлежащее исполнение возлагается на должностное лицо, указанное первым. Организация исполнения и контроль исполнения отдельных пунктов могут поручаться различным должностным лиц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исполнители представляют ответственному исполнителю необходимые материалы не позднее 7 дней до истечения срока, отведенного на исполнение поручения. Ответственный исполнитель определяет порядок подготовки и согласования доклада об исполнении поруч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рок исполнения поручения составляет 14 дней и менее, ответственный исполнитель организует исполнение поручения в определенном порядке, при необходимости создает рабочие группы и проводит совещ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1. Первый заместитель главы Администрации, заместители главы Администрации, управляющий делами Администрации, руководители структурных подразделений и органов Администрации являются ответственными за фактическое исполнение документов и поручений в установленные сроки и несут ответственность за неисполнение контролируемых документов в соответствии с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Сроки исполнения документов указываются в текстах документов или поручений (резолюций) главы Администрации, первого заместителя Администрации, заместителей главы Администрации, управляющего делами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и исполнения документов исчисляются в календарных днях с даты подписания (утверждения) документа, а поступивших из других организаций, - с даты регистрации.</w:t>
      </w:r>
      <w:r>
        <w:rPr>
          <w:rFonts w:cs="Times New Roman" w:ascii="Times New Roman" w:hAnsi="Times New Roman"/>
          <w:b/>
          <w:i/>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 которым сроки исполнения не указаны, исполняются в срок до 30 календарных дней со дня регистрации доку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учения с пометками «Весьма срочно» исполняются в течение 3 рабочих дней, «Срочно» - в течение 5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езолюция или пометка «Контроль» в системе «Дело», равно как и штамп «Контроль», на поручениях главы Администрации устанавливает срок исполнения – 30 календарных дней, если главой Администрации, первым заместителем главы Администрации, управляющим делами Администрации, руководителем органа Администрации города Донецка не определен другой конкретный сро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3. Если в ходе исполнения документа, поручения возникли обстоятельства, препятствующие его надлежащему исполнению в установленный срок, ответственный исполнитель не позднее чем за 5 рабочих дней до истечения срока направляет в управление делами Администрации на имя главы Администрации с указанием причин, препятствующих его своевременному исполнению, конкретных мер, принимаемых для обеспечения его исполнения, и предложений о продлении срока с указанием планируемой даты исполнения.</w:t>
      </w:r>
    </w:p>
    <w:p>
      <w:pPr>
        <w:pStyle w:val="Normal"/>
        <w:spacing w:lineRule="auto" w:line="240" w:before="0" w:after="0"/>
        <w:ind w:firstLine="709"/>
        <w:jc w:val="both"/>
        <w:rPr/>
      </w:pPr>
      <w:r>
        <w:rPr>
          <w:rFonts w:cs="Times New Roman" w:ascii="Times New Roman" w:hAnsi="Times New Roman"/>
          <w:kern w:val="2"/>
          <w:sz w:val="28"/>
          <w:szCs w:val="28"/>
        </w:rPr>
        <w:t>Предложения, направляемые главе Администрации о продлении срока исполнения контрольного поручения после истечения установленного срока, докладываются с приложенной объяснительной запиской.</w:t>
      </w:r>
    </w:p>
    <w:p>
      <w:pPr>
        <w:pStyle w:val="Normal"/>
        <w:spacing w:lineRule="auto" w:line="240" w:before="0" w:after="0"/>
        <w:ind w:firstLine="709"/>
        <w:jc w:val="both"/>
        <w:rPr/>
      </w:pPr>
      <w:r>
        <w:rPr>
          <w:rFonts w:cs="Times New Roman" w:ascii="Times New Roman" w:hAnsi="Times New Roman"/>
          <w:kern w:val="2"/>
          <w:sz w:val="28"/>
          <w:szCs w:val="28"/>
        </w:rPr>
        <w:t>При обращении о повторном (и более) продлении срока исполнения поручения, управляющим делами Администрации подготавливается главе Администрации заключение об обоснованности внесенного исполнителем предложения о продлении срока.</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В отдельных случаях продление срока исполнения поручения до определенной даты возможно при согласовании первым заместителем главы Администрации, заместителями главы Администрации, управляющим делами Администрации ответственными за исполнение поручения, с главой Администрации. В случае получения согласия главы Администрации на продление срока исполнения поручения, должностное лицо, ответственное за исполнение поручения, оформляет принятое решение главой Администрации на бланке резолюции следующим образом: </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Доложено устно. Срок исполнения продлен до «___» _______ 20 ___г. </w:t>
        <w:br/>
        <w:t xml:space="preserve">по согласованию с главой Администрации» дата и подпись. </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34. Если в процессе исполнения документа, поручения выясняется объективная невозможность или нецелесообразность его исполнения, то ответственный исполнитель направляет управляющему делами Администрации доклад на имя главы Администрации с указанием причин и предложением о снятии его с контроля. </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35. В случае если поручение не выполнено в установленный срок, оно признается неисполненным и остается на контроле. </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Ответственный исполнитель в течение 3 дней после истечения срока представляет управляющему делами Администрации объяснительную записку на имя главы Администрации. </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бъяснительная записка должна содержать следующие сведения: содержание поручения, срок исполнения (в том числе сведения о продлении срока), причины неисполнения поручения, состояние его исполнения, планируемый срок исполнения, Ф.И.О. должностных лиц, на которых возложено исполнение поручения, сведения о принятых мерах в отношении виновных.</w:t>
      </w:r>
    </w:p>
    <w:p>
      <w:pPr>
        <w:pStyle w:val="Normal"/>
        <w:spacing w:lineRule="auto" w:line="240" w:before="0" w:after="0"/>
        <w:ind w:firstLine="709"/>
        <w:jc w:val="both"/>
        <w:rPr/>
      </w:pPr>
      <w:r>
        <w:rPr>
          <w:rFonts w:cs="Times New Roman" w:ascii="Times New Roman" w:hAnsi="Times New Roman"/>
          <w:kern w:val="2"/>
          <w:sz w:val="28"/>
          <w:szCs w:val="28"/>
        </w:rPr>
        <w:t>При несоответствии объяснительной записки указанным требованиям она возвращается управляющим делами Администрации на доработку ответственному исполнителю.</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В отдельных случаях главой Администрации может быть установлен новый срок исполнения поручения.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и выполнении поручения позже установленного срока оно признается исполненным с нарушением срока.</w:t>
      </w:r>
    </w:p>
    <w:p>
      <w:pPr>
        <w:pStyle w:val="Normal"/>
        <w:autoSpaceDE w:val="false"/>
        <w:spacing w:lineRule="auto" w:line="240" w:before="0" w:after="0"/>
        <w:ind w:firstLine="709"/>
        <w:jc w:val="both"/>
        <w:rPr/>
      </w:pPr>
      <w:r>
        <w:rPr>
          <w:rFonts w:cs="Times New Roman" w:ascii="Times New Roman" w:hAnsi="Times New Roman"/>
          <w:kern w:val="2"/>
          <w:sz w:val="28"/>
          <w:szCs w:val="28"/>
        </w:rPr>
        <w:t>136. Поручения главы Администрации, исполненные с нарушением срока, докладываются только с приложенной объяснительной запиской.</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Объяснительная записка на имя главы Администрации представляется ответственным исполнителем управляющему делами Администрации с указанием причин нарушения срока, виновных лиц и мер дисциплинарной ответственности. </w:t>
      </w:r>
    </w:p>
    <w:p>
      <w:pPr>
        <w:pStyle w:val="Normal"/>
        <w:autoSpaceDE w:val="false"/>
        <w:spacing w:lineRule="auto" w:line="240" w:before="0" w:after="0"/>
        <w:ind w:firstLine="709"/>
        <w:jc w:val="both"/>
        <w:rPr/>
      </w:pPr>
      <w:r>
        <w:rPr>
          <w:rFonts w:cs="Times New Roman" w:ascii="Times New Roman" w:hAnsi="Times New Roman"/>
          <w:kern w:val="2"/>
          <w:sz w:val="28"/>
          <w:szCs w:val="28"/>
        </w:rPr>
        <w:t>Если служебная проверка в отношении виновных должностных лиц не завершена, в объяснительной записке указывается срок завершения служебной проверки. Сроки завершения и результаты служебной проверки контролируются управляющим делами Администрации.</w:t>
      </w:r>
    </w:p>
    <w:p>
      <w:pPr>
        <w:pStyle w:val="Normal"/>
        <w:spacing w:lineRule="auto" w:line="240" w:before="0" w:after="0"/>
        <w:ind w:firstLine="709"/>
        <w:jc w:val="both"/>
        <w:rPr/>
      </w:pPr>
      <w:r>
        <w:rPr>
          <w:rFonts w:cs="Times New Roman" w:ascii="Times New Roman" w:hAnsi="Times New Roman"/>
          <w:kern w:val="2"/>
          <w:sz w:val="28"/>
          <w:szCs w:val="28"/>
        </w:rPr>
        <w:t xml:space="preserve">За нарушение сроков исполнения контрольных поручений более чем </w:t>
        <w:br/>
        <w:t>на 20 рабочих дней, а также сроков исполнения документов и поручений с резолюциями главы Администрации «Срочно» и «Весьма срочно», управляющим делами Администрации вносятся предложения главе Администрации о привлечении к дисциплинарной ответственности должностных лиц, допустивших нарушение.</w:t>
      </w:r>
    </w:p>
    <w:p>
      <w:pPr>
        <w:pStyle w:val="Normal"/>
        <w:autoSpaceDE w:val="false"/>
        <w:spacing w:lineRule="auto" w:line="240" w:before="0" w:after="0"/>
        <w:ind w:firstLine="709"/>
        <w:jc w:val="both"/>
        <w:rPr/>
      </w:pPr>
      <w:r>
        <w:rPr>
          <w:rFonts w:cs="Times New Roman" w:ascii="Times New Roman" w:hAnsi="Times New Roman"/>
          <w:kern w:val="2"/>
          <w:sz w:val="28"/>
          <w:szCs w:val="28"/>
        </w:rPr>
        <w:t>137. Если последний день срока исполнения поручения приходится на нерабочий день, поручение подлежит исполнению в предшествующий ему рабочий день.</w:t>
      </w:r>
    </w:p>
    <w:p>
      <w:pPr>
        <w:pStyle w:val="Normal"/>
        <w:autoSpaceDE w:val="false"/>
        <w:spacing w:lineRule="auto" w:line="240" w:before="0" w:after="0"/>
        <w:ind w:firstLine="709"/>
        <w:jc w:val="both"/>
        <w:rPr/>
      </w:pPr>
      <w:r>
        <w:rPr>
          <w:rFonts w:cs="Times New Roman" w:ascii="Times New Roman" w:hAnsi="Times New Roman"/>
          <w:kern w:val="2"/>
          <w:sz w:val="28"/>
          <w:szCs w:val="28"/>
        </w:rPr>
        <w:t>138. Контроль и проверка исполнения документов и поручений в Администрации включают 3 этапа:</w:t>
      </w:r>
    </w:p>
    <w:p>
      <w:pPr>
        <w:pStyle w:val="Normal"/>
        <w:autoSpaceDE w:val="false"/>
        <w:spacing w:lineRule="auto" w:line="240" w:before="0" w:after="0"/>
        <w:ind w:firstLine="708"/>
        <w:jc w:val="both"/>
        <w:rPr/>
      </w:pPr>
      <w:r>
        <w:rPr>
          <w:rFonts w:cs="Times New Roman" w:ascii="Times New Roman" w:hAnsi="Times New Roman"/>
          <w:kern w:val="2"/>
          <w:sz w:val="28"/>
          <w:szCs w:val="28"/>
        </w:rPr>
        <w:t>1) подготовка проектов поручений (резолюций), протоколов (перечней) поручений, их утверждение и передача на исполнение;</w:t>
      </w:r>
    </w:p>
    <w:p>
      <w:pPr>
        <w:pStyle w:val="Normal"/>
        <w:autoSpaceDE w:val="false"/>
        <w:spacing w:lineRule="auto" w:line="240" w:before="0" w:after="0"/>
        <w:ind w:firstLine="708"/>
        <w:jc w:val="both"/>
        <w:rPr/>
      </w:pPr>
      <w:r>
        <w:rPr>
          <w:rFonts w:cs="Times New Roman" w:ascii="Times New Roman" w:hAnsi="Times New Roman"/>
          <w:kern w:val="2"/>
          <w:sz w:val="28"/>
          <w:szCs w:val="28"/>
        </w:rPr>
        <w:t>2) организация исполнения, контроль хода исполнения и информирование главы Администрации;</w:t>
      </w:r>
    </w:p>
    <w:p>
      <w:pPr>
        <w:pStyle w:val="Normal"/>
        <w:autoSpaceDE w:val="false"/>
        <w:spacing w:lineRule="auto" w:line="240" w:before="0" w:after="0"/>
        <w:ind w:firstLine="708"/>
        <w:jc w:val="both"/>
        <w:rPr/>
      </w:pPr>
      <w:r>
        <w:rPr>
          <w:rFonts w:cs="Times New Roman" w:ascii="Times New Roman" w:hAnsi="Times New Roman"/>
          <w:kern w:val="2"/>
          <w:sz w:val="28"/>
          <w:szCs w:val="28"/>
        </w:rPr>
        <w:t>3) снятие с контроля.</w:t>
      </w:r>
    </w:p>
    <w:p>
      <w:pPr>
        <w:pStyle w:val="Normal"/>
        <w:autoSpaceDE w:val="false"/>
        <w:spacing w:lineRule="auto" w:line="240" w:before="0" w:after="0"/>
        <w:ind w:firstLine="708"/>
        <w:jc w:val="both"/>
        <w:rPr/>
      </w:pPr>
      <w:r>
        <w:rPr>
          <w:rFonts w:cs="Times New Roman" w:ascii="Times New Roman" w:hAnsi="Times New Roman"/>
          <w:kern w:val="2"/>
          <w:sz w:val="28"/>
          <w:szCs w:val="28"/>
        </w:rPr>
        <w:t>139. По отдельным видам документов готовятся проекты поручений, протоколов (перечней) поручений для утверждения главой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Проекты протоколов (перечней) поручений главы Администрации с указанием сроков исполнения и ответственных исполнителей по еженедельным планерным совещаниям главы Администрации готовятся и передаются на утверждение главе Администрации управлением делами Администрации не позднее следующего рабочего дня после еженедельного планерного совещания главы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Проекты протоколов</w:t>
      </w:r>
      <w:r>
        <w:rPr>
          <w:rFonts w:cs="Times New Roman" w:ascii="Times New Roman" w:hAnsi="Times New Roman"/>
          <w:b/>
          <w:kern w:val="2"/>
          <w:sz w:val="28"/>
          <w:szCs w:val="28"/>
        </w:rPr>
        <w:t xml:space="preserve"> </w:t>
      </w:r>
      <w:r>
        <w:rPr>
          <w:rFonts w:cs="Times New Roman" w:ascii="Times New Roman" w:hAnsi="Times New Roman"/>
          <w:kern w:val="2"/>
          <w:sz w:val="28"/>
          <w:szCs w:val="28"/>
        </w:rPr>
        <w:t xml:space="preserve">(перечней) поручений по результатам заседаний и совещаний под председательством главы Администрации подготавливаются до проведения мероприятия и визируются курирующим первым заместителем главы Администрации, заместителем главы Администрации, управляющим делами Администрации. Ответственными за их подготовку являются руководители структурных подразделений Администрации и (или) руководители органов Администрации, ответственные за подготовку и проведение мероприятия. </w:t>
      </w:r>
    </w:p>
    <w:p>
      <w:pPr>
        <w:pStyle w:val="Normal"/>
        <w:autoSpaceDE w:val="false"/>
        <w:spacing w:lineRule="auto" w:line="240" w:before="0" w:after="0"/>
        <w:ind w:firstLine="709"/>
        <w:jc w:val="both"/>
        <w:rPr/>
      </w:pPr>
      <w:r>
        <w:rPr>
          <w:rFonts w:cs="Times New Roman" w:ascii="Times New Roman" w:hAnsi="Times New Roman"/>
          <w:kern w:val="2"/>
          <w:sz w:val="28"/>
          <w:szCs w:val="28"/>
        </w:rPr>
        <w:t>Отдельные поручения по инициативным (индивидуальным) обращениям</w:t>
      </w:r>
      <w:r>
        <w:rPr>
          <w:rFonts w:cs="Times New Roman" w:ascii="Times New Roman" w:hAnsi="Times New Roman"/>
          <w:b/>
          <w:kern w:val="2"/>
          <w:sz w:val="28"/>
          <w:szCs w:val="28"/>
        </w:rPr>
        <w:t xml:space="preserve">, </w:t>
      </w:r>
      <w:r>
        <w:rPr>
          <w:rFonts w:cs="Times New Roman" w:ascii="Times New Roman" w:hAnsi="Times New Roman"/>
          <w:kern w:val="2"/>
          <w:sz w:val="28"/>
          <w:szCs w:val="28"/>
        </w:rPr>
        <w:t>поступившим в ходе совещаний и заседаний, рабочих поездок, по поручению главы Администрации фиксируются и заносятся в проект протокола (перечня) поручений ответственным за подготовку проекта протокола.</w:t>
      </w:r>
    </w:p>
    <w:p>
      <w:pPr>
        <w:pStyle w:val="Normal"/>
        <w:autoSpaceDE w:val="false"/>
        <w:spacing w:lineRule="auto" w:line="240" w:before="0" w:after="0"/>
        <w:ind w:firstLine="709"/>
        <w:jc w:val="both"/>
        <w:rPr/>
      </w:pPr>
      <w:r>
        <w:rPr>
          <w:rFonts w:cs="Times New Roman" w:ascii="Times New Roman" w:hAnsi="Times New Roman"/>
          <w:kern w:val="2"/>
          <w:sz w:val="28"/>
          <w:szCs w:val="28"/>
        </w:rPr>
        <w:t>Общий срок подготовки и передачи проектов протоколов (перечней) поручений на утверждение главе Администрации составляет не более 2 рабочих дней с даты проведения мероприятия.</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В вышеуказанные сроки подготовки и передачи на утверждение проекта протокола (перечня) поручений главы Администрации входит обязательное согласование проекта протокола (перечня) поручений с управляющим делами Администрации. </w:t>
      </w:r>
    </w:p>
    <w:p>
      <w:pPr>
        <w:pStyle w:val="Normal"/>
        <w:autoSpaceDE w:val="false"/>
        <w:spacing w:lineRule="auto" w:line="240" w:before="0" w:after="0"/>
        <w:ind w:firstLine="709"/>
        <w:jc w:val="both"/>
        <w:rPr/>
      </w:pPr>
      <w:r>
        <w:rPr>
          <w:rFonts w:cs="Times New Roman" w:ascii="Times New Roman" w:hAnsi="Times New Roman"/>
          <w:kern w:val="2"/>
          <w:sz w:val="28"/>
          <w:szCs w:val="28"/>
        </w:rPr>
        <w:t>140. Проекты поручений (резолюций) главы Администрации готовятся и передаются на утверждение:</w:t>
      </w:r>
    </w:p>
    <w:p>
      <w:pPr>
        <w:pStyle w:val="Normal"/>
        <w:autoSpaceDE w:val="false"/>
        <w:spacing w:lineRule="auto" w:line="240" w:before="0" w:after="0"/>
        <w:ind w:firstLine="708"/>
        <w:jc w:val="both"/>
        <w:rPr/>
      </w:pPr>
      <w:r>
        <w:rPr>
          <w:rFonts w:cs="Times New Roman" w:ascii="Times New Roman" w:hAnsi="Times New Roman"/>
          <w:kern w:val="2"/>
          <w:sz w:val="28"/>
          <w:szCs w:val="28"/>
        </w:rPr>
        <w:t>1) к федеральным законам, указам и распоряжениям Президента Российской Федерации, постановлениям и распоряжениям Правительства Российской Федерации – управляющим делами Администрации еженедельно, не позднее 5 рабочих дней с даты поступления электронной версии официального издания «Собрание законодательства Российской Федерации» по системе «Дело»;</w:t>
      </w:r>
    </w:p>
    <w:p>
      <w:pPr>
        <w:pStyle w:val="Normal"/>
        <w:autoSpaceDE w:val="false"/>
        <w:spacing w:lineRule="auto" w:line="240" w:before="0" w:after="0"/>
        <w:ind w:firstLine="708"/>
        <w:jc w:val="both"/>
        <w:rPr/>
      </w:pPr>
      <w:r>
        <w:rPr>
          <w:rFonts w:cs="Times New Roman" w:ascii="Times New Roman" w:hAnsi="Times New Roman"/>
          <w:kern w:val="2"/>
          <w:sz w:val="28"/>
          <w:szCs w:val="28"/>
        </w:rPr>
        <w:t>2) по итогам личного приема граждан – управляющим делами Администрации не позднее 2 рабочих дней с даты личного приема;</w:t>
      </w:r>
    </w:p>
    <w:p>
      <w:pPr>
        <w:pStyle w:val="Normal"/>
        <w:autoSpaceDE w:val="false"/>
        <w:spacing w:lineRule="auto" w:line="240" w:before="0" w:after="0"/>
        <w:ind w:firstLine="708"/>
        <w:jc w:val="both"/>
        <w:rPr/>
      </w:pPr>
      <w:r>
        <w:rPr>
          <w:rFonts w:cs="Times New Roman" w:ascii="Times New Roman" w:hAnsi="Times New Roman"/>
          <w:kern w:val="2"/>
          <w:sz w:val="28"/>
          <w:szCs w:val="28"/>
        </w:rPr>
        <w:t>3) на критические материалы, в том числе открытые письма, в средствах массовой информации – управляющим делами Администрации не позднее следующего рабочего дня с даты выхода материала;</w:t>
      </w:r>
    </w:p>
    <w:p>
      <w:pPr>
        <w:pStyle w:val="Normal"/>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4) к письмам, служебным запискам и иным информационным документам, адресованным главе Администрации, – управляющим делами Администрации в течение 3 рабочих дней с даты регистрации документа в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41. Первый заместитель главы Администрации, заместители главы Администрации, управляющий делами Администрации несут персональную ответственность наряду с исполнителями за нарушение сроков представления докладов, отчетов.</w:t>
      </w:r>
    </w:p>
    <w:p>
      <w:pPr>
        <w:pStyle w:val="Normal"/>
        <w:autoSpaceDE w:val="false"/>
        <w:spacing w:lineRule="auto" w:line="240" w:before="0" w:after="0"/>
        <w:ind w:firstLine="709"/>
        <w:jc w:val="both"/>
        <w:rPr/>
      </w:pPr>
      <w:r>
        <w:rPr>
          <w:rFonts w:cs="Times New Roman" w:ascii="Times New Roman" w:hAnsi="Times New Roman"/>
          <w:kern w:val="2"/>
          <w:sz w:val="28"/>
          <w:szCs w:val="28"/>
        </w:rPr>
        <w:t>142. Доклад, отчет об исполнении документов и поручений должен быть конкретным и полным по каждому вопросу с указанием принимаемых мер по его реализации, иметь четкий и исключающий возможность двоякого толкования текст. При нарушении хода исполнения должны быть указаны причины нарушения и принятые меры по их устранению.</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Если поручение было дано нескольким должностным лицам, то доклад, отчет об исполнении должны быть ими завизированы или согласованы устно, </w:t>
        <w:br/>
        <w:t>о чем ответственный исполнитель (первый в списке) должен сделать соответствующую запись в представленной информ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Отчет об исполнении поручения главы Администрации, требующего ответа заявителю, должен содержать информацию о направлении ответа с указанием его реквизитов, фамилии, инициалов и должности руководителя, направившего ответ заявителю.</w:t>
      </w:r>
    </w:p>
    <w:p>
      <w:pPr>
        <w:pStyle w:val="Normal"/>
        <w:spacing w:lineRule="auto" w:line="240" w:before="0" w:after="0"/>
        <w:ind w:firstLine="709"/>
        <w:jc w:val="both"/>
        <w:rPr/>
      </w:pPr>
      <w:r>
        <w:rPr>
          <w:rFonts w:cs="Times New Roman" w:ascii="Times New Roman" w:hAnsi="Times New Roman"/>
          <w:kern w:val="2"/>
          <w:sz w:val="28"/>
          <w:szCs w:val="28"/>
        </w:rPr>
        <w:t>В случае установления фактов предоставления недостоверной информации управляющим делами Администрации готовится докладная записка главе Администрации с предложением о проведении служебной проверки в отношении соответствующего руководителя.</w:t>
      </w:r>
    </w:p>
    <w:p>
      <w:pPr>
        <w:pStyle w:val="Normal"/>
        <w:autoSpaceDE w:val="false"/>
        <w:spacing w:lineRule="auto" w:line="240" w:before="0" w:after="0"/>
        <w:ind w:firstLine="709"/>
        <w:jc w:val="both"/>
        <w:rPr/>
      </w:pPr>
      <w:r>
        <w:rPr>
          <w:rFonts w:cs="Times New Roman" w:ascii="Times New Roman" w:hAnsi="Times New Roman"/>
          <w:kern w:val="2"/>
          <w:sz w:val="28"/>
          <w:szCs w:val="28"/>
        </w:rPr>
        <w:t>143. Управляющий делами Администрации информирует главу Администрации:</w:t>
      </w:r>
    </w:p>
    <w:p>
      <w:pPr>
        <w:pStyle w:val="Normal"/>
        <w:autoSpaceDE w:val="false"/>
        <w:spacing w:lineRule="auto" w:line="240" w:before="0" w:after="0"/>
        <w:ind w:firstLine="708"/>
        <w:jc w:val="both"/>
        <w:rPr/>
      </w:pPr>
      <w:r>
        <w:rPr>
          <w:rFonts w:cs="Times New Roman" w:ascii="Times New Roman" w:hAnsi="Times New Roman"/>
          <w:kern w:val="2"/>
          <w:sz w:val="28"/>
          <w:szCs w:val="28"/>
        </w:rPr>
        <w:t>1) еженедельно, в пятницу до 12.00 час. – о нарушениях хода исполнения контрольных документов и поручений;</w:t>
      </w:r>
    </w:p>
    <w:p>
      <w:pPr>
        <w:pStyle w:val="Normal"/>
        <w:autoSpaceDE w:val="false"/>
        <w:spacing w:lineRule="auto" w:line="240" w:before="0" w:after="0"/>
        <w:ind w:firstLine="708"/>
        <w:jc w:val="both"/>
        <w:rPr/>
      </w:pPr>
      <w:r>
        <w:rPr>
          <w:rFonts w:cs="Times New Roman" w:ascii="Times New Roman" w:hAnsi="Times New Roman"/>
          <w:kern w:val="2"/>
          <w:sz w:val="28"/>
          <w:szCs w:val="28"/>
        </w:rPr>
        <w:t>2) ежеквартально – о состоянии исполнительской дисциплины.</w:t>
      </w:r>
    </w:p>
    <w:p>
      <w:pPr>
        <w:pStyle w:val="Normal"/>
        <w:autoSpaceDE w:val="false"/>
        <w:spacing w:lineRule="auto" w:line="240" w:before="0" w:after="0"/>
        <w:ind w:firstLine="709"/>
        <w:jc w:val="both"/>
        <w:rPr/>
      </w:pPr>
      <w:r>
        <w:rPr>
          <w:rFonts w:cs="Times New Roman" w:ascii="Times New Roman" w:hAnsi="Times New Roman"/>
          <w:kern w:val="2"/>
          <w:sz w:val="28"/>
          <w:szCs w:val="28"/>
        </w:rPr>
        <w:t>В случае необходимости управляющий делами Администрации вносит предложения главе Администрации о привлечении должностных лиц к ответственности в соответствии с действующи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44. При исполнении документа (поручения) ответственным исполнителем на имя главы Администрации готовится итоговый доклад с предложением о снятии документа (поручения) с контроля. </w:t>
      </w:r>
    </w:p>
    <w:p>
      <w:pPr>
        <w:pStyle w:val="Normal"/>
        <w:spacing w:lineRule="auto" w:line="240" w:before="0" w:after="0"/>
        <w:ind w:firstLine="709"/>
        <w:jc w:val="both"/>
        <w:rPr/>
      </w:pPr>
      <w:r>
        <w:rPr>
          <w:rFonts w:cs="Times New Roman" w:ascii="Times New Roman" w:hAnsi="Times New Roman"/>
          <w:kern w:val="2"/>
          <w:sz w:val="28"/>
          <w:szCs w:val="28"/>
        </w:rPr>
        <w:t>В докладе с предложениями о снятии с контроля поручений по вопросам завершения строительства, ввода объектов в эксплуатацию, реализации инфраструктурных проектов, передачи и использования имущества и тому подобное должно быть указано, что исполнение подтверждено выездом на место специалистов соответствующего структурного подразделения и (или) органа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В некоторых случаях снятие с контроля поручений согласовывается первым заместителем главы Администрации, заместителями главы Администрации, управляющим делами Администрации, ответственными за исполнение поручения, с главой Администрации лично и при получении согласия на бланке резолюции должностного лица, ответственного за исполнение поручения, ставится резолюция: «Доложено устно. Снято с контроля по согласованию с главой Администрации», дата и подпись. Эти материалы передаются управляющему делами Администраци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kern w:val="2"/>
          <w:sz w:val="28"/>
          <w:szCs w:val="28"/>
        </w:rPr>
      </w:pPr>
      <w:r>
        <w:rPr>
          <w:rFonts w:cs="Times New Roman" w:ascii="Times New Roman" w:hAnsi="Times New Roman"/>
          <w:kern w:val="2"/>
          <w:sz w:val="28"/>
          <w:szCs w:val="28"/>
        </w:rPr>
      </w:r>
      <w:bookmarkStart w:id="12" w:name="Par460"/>
      <w:bookmarkStart w:id="13" w:name="Par460"/>
      <w:bookmarkEnd w:id="13"/>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lang w:val="en-US"/>
        </w:rPr>
        <w:t>XIII</w:t>
      </w:r>
      <w:r>
        <w:rPr>
          <w:rFonts w:cs="Times New Roman" w:ascii="Times New Roman" w:hAnsi="Times New Roman"/>
          <w:sz w:val="28"/>
          <w:szCs w:val="28"/>
        </w:rPr>
        <w:t>. Координационные и совещательные органы пр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45. </w:t>
      </w:r>
      <w:r>
        <w:rPr>
          <w:rFonts w:cs="Times New Roman" w:ascii="Times New Roman" w:hAnsi="Times New Roman"/>
          <w:kern w:val="2"/>
          <w:sz w:val="28"/>
          <w:szCs w:val="28"/>
        </w:rPr>
        <w:t>В целях наиболее эффективного исполнения полномочий главы Администрации, создаются координационные и совещательные органы при Администрации (далее – совещательные органы), в состав которых могут входить работники Администрации и по согласованию представители территориальных органов федеральных органов исполнительной власти, иных органов и организаций.</w:t>
      </w:r>
    </w:p>
    <w:p>
      <w:pPr>
        <w:pStyle w:val="Normal"/>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146. Порядок деятельности совещательных органов регулируется положениями об этих органах. В положениях о совещательных органах должны быть предусмотрены основные задачи, права, порядок проведения заседаний, принятия решений.</w:t>
      </w:r>
    </w:p>
    <w:p>
      <w:pPr>
        <w:pStyle w:val="Normal"/>
        <w:autoSpaceDE w:val="false"/>
        <w:spacing w:lineRule="auto" w:line="240" w:before="0" w:after="0"/>
        <w:ind w:firstLine="709"/>
        <w:jc w:val="both"/>
        <w:rPr/>
      </w:pPr>
      <w:r>
        <w:rPr>
          <w:rFonts w:cs="Times New Roman" w:ascii="Times New Roman" w:hAnsi="Times New Roman"/>
          <w:kern w:val="2"/>
          <w:sz w:val="28"/>
          <w:szCs w:val="28"/>
        </w:rPr>
        <w:t>147. Совещательные органы, возглавляются главой Администрации, первым заместителем главы Администрации, заместителями главы Администрации, управляющим делами Администрации по курируемым вопросам.</w:t>
      </w:r>
    </w:p>
    <w:p>
      <w:pPr>
        <w:pStyle w:val="Normal"/>
        <w:autoSpaceDE w:val="false"/>
        <w:spacing w:lineRule="auto" w:line="240" w:before="0" w:after="0"/>
        <w:ind w:firstLine="709"/>
        <w:jc w:val="both"/>
        <w:rPr/>
      </w:pPr>
      <w:r>
        <w:rPr>
          <w:rFonts w:cs="Times New Roman" w:ascii="Times New Roman" w:hAnsi="Times New Roman"/>
          <w:kern w:val="2"/>
          <w:sz w:val="28"/>
          <w:szCs w:val="28"/>
        </w:rPr>
        <w:t>148. Реестр координационных и совещательных органов при Администрации ведет ответственный работник Администраци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spacing w:lineRule="auto" w:line="240" w:before="0" w:after="0"/>
        <w:ind w:firstLine="709"/>
        <w:jc w:val="center"/>
        <w:outlineLvl w:val="1"/>
        <w:rPr/>
      </w:pPr>
      <w:bookmarkStart w:id="14" w:name="Par925"/>
      <w:bookmarkStart w:id="15" w:name="Par889"/>
      <w:bookmarkStart w:id="16" w:name="Par752"/>
      <w:bookmarkStart w:id="17" w:name="Par657"/>
      <w:bookmarkEnd w:id="14"/>
      <w:bookmarkEnd w:id="15"/>
      <w:bookmarkEnd w:id="16"/>
      <w:bookmarkEnd w:id="17"/>
      <w:r>
        <w:rPr>
          <w:rFonts w:cs="Times New Roman" w:ascii="Times New Roman" w:hAnsi="Times New Roman"/>
          <w:sz w:val="28"/>
          <w:szCs w:val="28"/>
          <w:lang w:val="en-US"/>
        </w:rPr>
        <w:t>XIV</w:t>
      </w:r>
      <w:r>
        <w:rPr>
          <w:rFonts w:cs="Times New Roman" w:ascii="Times New Roman" w:hAnsi="Times New Roman"/>
          <w:sz w:val="28"/>
          <w:szCs w:val="28"/>
        </w:rPr>
        <w:t>. Порядок подготовки и проведения совещаний</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Администрации города Донец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9. Главой Администрации еженедельно проводятся планерные совещания Администрации города Донец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вещания по различным направлениям деятельности проводятся главой Администрации, первым заместителем главы Администрации, заместителями главы Администрации, управляющим делами Администрации и предусматриваются в плане на нед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0. Должностным лицом, принявшим решение о проведении совещания, утверждаются план подготовки, порядок проведения совещания и состав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ветственность за подготовку совещания возлагается на первого заместителя главы Администрации, заместителей главы Администрации, управляющего делами Администрации или руководителей структурных подразделений и органо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1. Подготовка необходимых материалов к совещанию (доклад, информация, справки, порядок его ведения и т.д.), приглашение и регистрация участников согласно списку, составление протокола поручений совещания и доведение его до исполнителей организуются силами сотрудников структурных подразделений и органов Администрации по указанию должностного лица, принявшего решение о проведении совещ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2. Контроль за исполнением поручений, решений, высказанных в ходе совещания, осуществляет специалист структурного подразделения или органа Администрации, определенный должностным лицом, подписавшим протоко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окол совещания хранится у должностного лица, ответственного за проведение совеща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3. Материально-хозяйственное обеспечение проведения совещаний и обслуживание их участников возлагается на заведующего хозяйством Администрации города Донецка, техническое обеспечение (в части технического сопровождения аппаратуры и оборудования, которые непосредственно используются для обеспечения хода совещания), - на главного специалиста по обслуживанию компьютерной, копировально-множительной техники и программных средств Администрации города Донец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4. В целях обеспечения единой стратегии, координации деятельности Администрации, формирования общих позиций по основным социально-политическим и экономическим проблемам города Донецка, по случаю государственных и знаменательных дат, а также для изучения правовых актов и рассмотрения отдельных вопросов деятельности Администрации проводятся расширенные планерные совещания с участием первого заместителя главы Администрации, заместителей главы Администрации, управляющего делами Администрации, руководителей структурных подразделений и органов Администрации или лиц, временно исполняющих их обяза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ширенные планерные совещания проводятся главой Администрации, а в случае его отсутствия - первым заместителем главы Администрации, еженедельно, по понедельникам в 09.00 часов, в зале заседаний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5. Поручения, данные в ходе расширенного планерного совещания, оформляются протоколом поручений. Ответственность за своевременное формирование и рассылку протокола поручений возложена на управляющего делами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6. Необходимость присутствия представителей аккредитованных средств массовой информации на совещаниях определяется первым заместителем главы Администраци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bookmarkStart w:id="18" w:name="Par1321"/>
      <w:bookmarkStart w:id="19" w:name="Par1312"/>
      <w:bookmarkStart w:id="20" w:name="Par1299"/>
      <w:bookmarkStart w:id="21" w:name="Par1044"/>
      <w:bookmarkStart w:id="22" w:name="Par1000"/>
      <w:bookmarkStart w:id="23" w:name="Par942"/>
      <w:bookmarkStart w:id="24" w:name="Par1321"/>
      <w:bookmarkStart w:id="25" w:name="Par1312"/>
      <w:bookmarkStart w:id="26" w:name="Par1299"/>
      <w:bookmarkStart w:id="27" w:name="Par1044"/>
      <w:bookmarkStart w:id="28" w:name="Par1000"/>
      <w:bookmarkStart w:id="29" w:name="Par942"/>
      <w:bookmarkEnd w:id="24"/>
      <w:bookmarkEnd w:id="25"/>
      <w:bookmarkEnd w:id="26"/>
      <w:bookmarkEnd w:id="27"/>
      <w:bookmarkEnd w:id="28"/>
      <w:bookmarkEnd w:id="29"/>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XV</w:t>
      </w:r>
      <w:r>
        <w:rPr>
          <w:rFonts w:cs="Times New Roman" w:ascii="Times New Roman" w:hAnsi="Times New Roman"/>
          <w:sz w:val="28"/>
          <w:szCs w:val="28"/>
        </w:rPr>
        <w:t>. Порядок рассмотрения письменных обращений</w:t>
      </w:r>
    </w:p>
    <w:p>
      <w:pPr>
        <w:pStyle w:val="Normal"/>
        <w:widowControl w:val="false"/>
        <w:autoSpaceDE w:val="false"/>
        <w:spacing w:lineRule="auto" w:line="240" w:before="0" w:after="0"/>
        <w:ind w:firstLine="709"/>
        <w:jc w:val="center"/>
        <w:rPr/>
      </w:pPr>
      <w:r>
        <w:rPr>
          <w:rFonts w:cs="Times New Roman" w:ascii="Times New Roman" w:hAnsi="Times New Roman"/>
          <w:sz w:val="28"/>
          <w:szCs w:val="28"/>
        </w:rPr>
        <w:t>граждан и организаций личного приема граждан</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57. Администрация рассматривает по вопросам своей компетенции индивидуальные и коллективные предложения, заявления и жалобы граждан и организаций (далее – обращения граждан и организаций), поступившие в письменной форме, в форме электронных сообщений или в форме устного личного обращения к должностному лицу во время приема граждан и организа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58. Администрация осуществляет прием населения и рассмотрение обращений граждан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О порядке рассмотрения обращений граждан Российской Федерации», Област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8.09.2006 № 540-ЗС «Об обращениях граждан»,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Город Донецк».</w:t>
      </w:r>
    </w:p>
    <w:p>
      <w:pPr>
        <w:pStyle w:val="ConsPlusNormal"/>
        <w:ind w:firstLine="709"/>
        <w:jc w:val="both"/>
        <w:rPr/>
      </w:pPr>
      <w:r>
        <w:rPr>
          <w:rFonts w:cs="Times New Roman" w:ascii="Times New Roman" w:hAnsi="Times New Roman"/>
          <w:sz w:val="28"/>
          <w:szCs w:val="28"/>
        </w:rPr>
        <w:t xml:space="preserve">159. Письменное обращение граждан и организаций должно содержать либо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уведомление о переадресации обращения, суть предложения, заявления или жалобы, личную подпись и дату.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ращения граждан и организаций, поступающие в Администрацию в адрес главы Администрации, первого заместителя главы Администрации, заместителей главы Администрации, подлежат регистрации в течение трех дней с момента поступления путем создания электронной карточки с присоединением электронного образа текс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се обращения граждан и организаций независимо от их формы и поступления в Администрацию подлежат обязательной регистрации в автоматизированной системе электронного документооборота и делопроизводства «Дело» в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при вскрытии конверта нескольких текстов от одного либо от разных авторов, регистрации подлежит каждый текст в отдельно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щение подписано несколькими авторами, то регистрируется первый автор или автор, в адрес которого просят направить ответ. Такое обращение считается коллективным.</w:t>
      </w:r>
    </w:p>
    <w:p>
      <w:pPr>
        <w:pStyle w:val="ConsPlusNormal"/>
        <w:ind w:firstLine="709"/>
        <w:jc w:val="both"/>
        <w:rPr/>
      </w:pPr>
      <w:r>
        <w:rPr>
          <w:rFonts w:cs="Times New Roman" w:ascii="Times New Roman" w:hAnsi="Times New Roman"/>
          <w:sz w:val="28"/>
          <w:szCs w:val="28"/>
        </w:rPr>
        <w:t>160. Ответственный работник Администрации обязан:</w:t>
      </w:r>
    </w:p>
    <w:p>
      <w:pPr>
        <w:pStyle w:val="ConsPlusNormal"/>
        <w:ind w:firstLine="708"/>
        <w:jc w:val="both"/>
        <w:rPr/>
      </w:pPr>
      <w:r>
        <w:rPr>
          <w:rFonts w:cs="Times New Roman" w:ascii="Times New Roman" w:hAnsi="Times New Roman"/>
          <w:sz w:val="28"/>
          <w:szCs w:val="28"/>
        </w:rPr>
        <w:t>1) прочитать обращение, определить его тематику и тип, выявить поставленные заявителем вопросы;</w:t>
      </w:r>
    </w:p>
    <w:p>
      <w:pPr>
        <w:pStyle w:val="ConsPlusNormal"/>
        <w:ind w:firstLine="708"/>
        <w:jc w:val="both"/>
        <w:rPr/>
      </w:pPr>
      <w:r>
        <w:rPr>
          <w:rFonts w:cs="Times New Roman" w:ascii="Times New Roman" w:hAnsi="Times New Roman"/>
          <w:sz w:val="28"/>
          <w:szCs w:val="28"/>
        </w:rPr>
        <w:t>2) проверить обращение на повторность, при необходимости сверить с находящейся в архиве предыдущей перепиской;</w:t>
      </w:r>
    </w:p>
    <w:p>
      <w:pPr>
        <w:pStyle w:val="ConsPlusNormal"/>
        <w:ind w:firstLine="708"/>
        <w:jc w:val="both"/>
        <w:rPr/>
      </w:pPr>
      <w:r>
        <w:rPr>
          <w:rFonts w:cs="Times New Roman" w:ascii="Times New Roman" w:hAnsi="Times New Roman"/>
          <w:sz w:val="28"/>
          <w:szCs w:val="28"/>
        </w:rPr>
        <w:t>3) заполнить регистрационную карточку системы «Дело», в которой указываются:</w:t>
      </w:r>
    </w:p>
    <w:p>
      <w:pPr>
        <w:pStyle w:val="ConsPlusNormal"/>
        <w:ind w:firstLine="708"/>
        <w:jc w:val="both"/>
        <w:rPr/>
      </w:pPr>
      <w:r>
        <w:rPr>
          <w:rFonts w:cs="Times New Roman" w:ascii="Times New Roman" w:hAnsi="Times New Roman"/>
          <w:sz w:val="28"/>
          <w:szCs w:val="28"/>
        </w:rPr>
        <w:t>а) дата регистрации;</w:t>
      </w:r>
    </w:p>
    <w:p>
      <w:pPr>
        <w:pStyle w:val="ConsPlusNormal"/>
        <w:ind w:firstLine="708"/>
        <w:jc w:val="both"/>
        <w:rPr/>
      </w:pPr>
      <w:r>
        <w:rPr>
          <w:rFonts w:cs="Times New Roman" w:ascii="Times New Roman" w:hAnsi="Times New Roman"/>
          <w:sz w:val="28"/>
          <w:szCs w:val="28"/>
        </w:rPr>
        <w:t>б) фамилия, имя, отчество (последнее – при наличии) заявителя(ей);</w:t>
      </w:r>
    </w:p>
    <w:p>
      <w:pPr>
        <w:pStyle w:val="ConsPlusNormal"/>
        <w:ind w:firstLine="708"/>
        <w:jc w:val="both"/>
        <w:rPr/>
      </w:pPr>
      <w:r>
        <w:rPr>
          <w:rFonts w:cs="Times New Roman" w:ascii="Times New Roman" w:hAnsi="Times New Roman"/>
          <w:sz w:val="28"/>
          <w:szCs w:val="28"/>
        </w:rPr>
        <w:t>в) почтовый адрес заявителя(ей) и (или) адрес электронной почты;</w:t>
      </w:r>
    </w:p>
    <w:p>
      <w:pPr>
        <w:pStyle w:val="ConsPlusNormal"/>
        <w:ind w:firstLine="708"/>
        <w:jc w:val="both"/>
        <w:rPr/>
      </w:pPr>
      <w:r>
        <w:rPr>
          <w:rFonts w:cs="Times New Roman" w:ascii="Times New Roman" w:hAnsi="Times New Roman"/>
          <w:sz w:val="28"/>
          <w:szCs w:val="28"/>
        </w:rPr>
        <w:t>г) форма поступления (в письменной форме, в форме электронного документа, в устной форме);</w:t>
      </w:r>
    </w:p>
    <w:p>
      <w:pPr>
        <w:pStyle w:val="ConsPlusNormal"/>
        <w:ind w:firstLine="708"/>
        <w:jc w:val="both"/>
        <w:rPr/>
      </w:pPr>
      <w:r>
        <w:rPr>
          <w:rFonts w:cs="Times New Roman" w:ascii="Times New Roman" w:hAnsi="Times New Roman"/>
          <w:sz w:val="28"/>
          <w:szCs w:val="28"/>
        </w:rPr>
        <w:t>д) признак «много пишущий автор»;</w:t>
      </w:r>
    </w:p>
    <w:p>
      <w:pPr>
        <w:pStyle w:val="ConsPlusNormal"/>
        <w:ind w:firstLine="708"/>
        <w:jc w:val="both"/>
        <w:rPr/>
      </w:pPr>
      <w:r>
        <w:rPr>
          <w:rFonts w:cs="Times New Roman" w:ascii="Times New Roman" w:hAnsi="Times New Roman"/>
          <w:sz w:val="28"/>
          <w:szCs w:val="28"/>
        </w:rPr>
        <w:t xml:space="preserve">е) канал поступления обращения (почта, информационная телекоммуникационная сеть «Интернет» (далее – «Интернет»), личный прием, каналы электронного обмена – </w:t>
      </w:r>
      <w:r>
        <w:rPr>
          <w:rFonts w:cs="Times New Roman" w:ascii="Times New Roman" w:hAnsi="Times New Roman"/>
          <w:sz w:val="28"/>
          <w:szCs w:val="28"/>
          <w:lang w:val="en-US"/>
        </w:rPr>
        <w:t>VipNet</w:t>
      </w:r>
      <w:r>
        <w:rPr>
          <w:rFonts w:cs="Times New Roman" w:ascii="Times New Roman" w:hAnsi="Times New Roman"/>
          <w:sz w:val="28"/>
          <w:szCs w:val="28"/>
        </w:rPr>
        <w:t>, или межведомственного электронного документооборота – МЭДО, факс, телеграф, телефон, «Личный кабинет», средства массовой информации);</w:t>
      </w:r>
    </w:p>
    <w:p>
      <w:pPr>
        <w:pStyle w:val="ConsPlusNormal"/>
        <w:ind w:firstLine="708"/>
        <w:jc w:val="both"/>
        <w:rPr/>
      </w:pPr>
      <w:r>
        <w:rPr>
          <w:rFonts w:cs="Times New Roman" w:ascii="Times New Roman" w:hAnsi="Times New Roman"/>
          <w:sz w:val="28"/>
          <w:szCs w:val="28"/>
        </w:rPr>
        <w:t>ж) страна отправления (с присоединением к регистрационному номеру префикса «И» для иностранных государств);</w:t>
      </w:r>
    </w:p>
    <w:p>
      <w:pPr>
        <w:pStyle w:val="ConsPlusNormal"/>
        <w:ind w:firstLine="708"/>
        <w:jc w:val="both"/>
        <w:rPr/>
      </w:pPr>
      <w:r>
        <w:rPr>
          <w:rFonts w:cs="Times New Roman" w:ascii="Times New Roman" w:hAnsi="Times New Roman"/>
          <w:sz w:val="28"/>
          <w:szCs w:val="28"/>
        </w:rPr>
        <w:t>з) сведения об адресате (орган, руководитель органа, заместитель руководителя органа либо иные адресаты);</w:t>
      </w:r>
    </w:p>
    <w:p>
      <w:pPr>
        <w:pStyle w:val="ConsPlusNormal"/>
        <w:ind w:firstLine="708"/>
        <w:jc w:val="both"/>
        <w:rPr/>
      </w:pPr>
      <w:r>
        <w:rPr>
          <w:rFonts w:cs="Times New Roman" w:ascii="Times New Roman" w:hAnsi="Times New Roman"/>
          <w:sz w:val="28"/>
          <w:szCs w:val="28"/>
        </w:rPr>
        <w:t>и) количество листов либо формат и объем электронного файла;</w:t>
      </w:r>
    </w:p>
    <w:p>
      <w:pPr>
        <w:pStyle w:val="ConsPlusNormal"/>
        <w:ind w:firstLine="708"/>
        <w:jc w:val="both"/>
        <w:rPr/>
      </w:pPr>
      <w:r>
        <w:rPr>
          <w:rFonts w:cs="Times New Roman" w:ascii="Times New Roman" w:hAnsi="Times New Roman"/>
          <w:sz w:val="28"/>
          <w:szCs w:val="28"/>
        </w:rPr>
        <w:t>к) наличие приложений либо вложений (описание приложения, количество листов либо формат и объем электронного файла);</w:t>
      </w:r>
    </w:p>
    <w:p>
      <w:pPr>
        <w:pStyle w:val="ConsPlusNormal"/>
        <w:ind w:firstLine="708"/>
        <w:jc w:val="both"/>
        <w:rPr/>
      </w:pPr>
      <w:r>
        <w:rPr>
          <w:rFonts w:cs="Times New Roman" w:ascii="Times New Roman" w:hAnsi="Times New Roman"/>
          <w:sz w:val="28"/>
          <w:szCs w:val="28"/>
        </w:rPr>
        <w:t>л) регистрационный номер.</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61. Поступившие в Администрацию тексты в письменной форме подлежат сканированию с созданием электронного образа документа и прикреплению к электронной карточке.</w:t>
      </w:r>
    </w:p>
    <w:p>
      <w:pPr>
        <w:pStyle w:val="ConsPlusNormal"/>
        <w:ind w:firstLine="709"/>
        <w:jc w:val="both"/>
        <w:rPr/>
      </w:pPr>
      <w:r>
        <w:rPr>
          <w:rFonts w:cs="Times New Roman" w:ascii="Times New Roman" w:hAnsi="Times New Roman"/>
          <w:sz w:val="28"/>
          <w:szCs w:val="28"/>
        </w:rPr>
        <w:t>162. При отсутствии отдельных листов в документе или в приложении к документу, отсутствии приложения к документу при наличии ссылки на приложение в тексте документа, обнаружении во вложении оригиналов документов (паспорт, военный билет, свидетельства и т.д.), денежных купюр и других ценностей составляется акт в трех экземплярах, один из которых остается у получателя, другой приобщается к поступившему документу, а третий посылается отправителю.</w:t>
      </w:r>
    </w:p>
    <w:p>
      <w:pPr>
        <w:pStyle w:val="ConsPlusNormal"/>
        <w:ind w:firstLine="709"/>
        <w:jc w:val="both"/>
        <w:rPr/>
      </w:pPr>
      <w:r>
        <w:rPr>
          <w:rFonts w:cs="Times New Roman" w:ascii="Times New Roman" w:hAnsi="Times New Roman"/>
          <w:sz w:val="28"/>
          <w:szCs w:val="28"/>
        </w:rPr>
        <w:t>163. Письменное обращение, содержащее вопросы, решение которых не входит в компетенцию Администрации,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сьменное обращение, содержащее информацию о фактах возможных нарушений законодательства Российской Федерации в сфере миграции, направляется в течение пяти дней со дня регистрации в территориальный орган федерального органа исполнительной власти, осуществляющего правоприменительные функции, функции по контролю, надзору и оказанию государственных услуг в сфере миграции, и Губернатору Ростовской области с уведомлением гражданина, направившего обращение, о переадресации е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прещается направлять жалобу на рассмотрение в орган или должностному лицу, решение или действие (бездействие) которых обжалуется. В случае если в соответствии с запретом невозможно направление жалобы на рассмотрение в орган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64. Управляющим делами Администрации обращения проверяются на повторность поступления. Письма одного и того же автора, по одному и тому же вопросу, поступившие до истечения срока разрешения первого поступившего обращения, считаются повторными и подлежат приобщению к производству по рассматриваемому обращению. </w:t>
      </w:r>
    </w:p>
    <w:p>
      <w:pPr>
        <w:pStyle w:val="ConsPlusNormal"/>
        <w:ind w:firstLine="709"/>
        <w:jc w:val="both"/>
        <w:rPr/>
      </w:pPr>
      <w:r>
        <w:rPr>
          <w:rFonts w:cs="Times New Roman" w:ascii="Times New Roman" w:hAnsi="Times New Roman"/>
          <w:sz w:val="28"/>
          <w:szCs w:val="28"/>
        </w:rPr>
        <w:t>165. Обращения, поступившие в Администрацию, подлежат обязательному рассмотр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исьменное обращение, поступившее в Администрацию в соответствии с ее компетенцией, рассматривается в течение 30 дней со дня регистрации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а также в случае направления запроса документа и материалов, необходимых для рассмотрения обращ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6. Порядок рассмотрения отдельных видов обращен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 обращение,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 орган Администрации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spacing w:lineRule="auto" w:line="240" w:before="0" w:after="0"/>
        <w:ind w:firstLine="708"/>
        <w:jc w:val="both"/>
        <w:rPr/>
      </w:pPr>
      <w:bookmarkStart w:id="30" w:name="Par520"/>
      <w:bookmarkEnd w:id="30"/>
      <w:r>
        <w:rPr>
          <w:rFonts w:cs="Times New Roman" w:ascii="Times New Roman" w:hAnsi="Times New Roman"/>
          <w:sz w:val="28"/>
          <w:szCs w:val="28"/>
        </w:rPr>
        <w:t>4) в случае если текст обращения не поддается прочтению, ответ на обращение не дается, и оно не подлежит направлению на рассмотрение должностным лицам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5)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первый заместитель главы Администрации, заместители главы Администрации, управляющий делами Администрации (иные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или одному и тому же должностному лицу. О данном решении уведомляется гражданин, направивший обращени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6) на обращение одного и того же заявителя, по одному и тому же вопросу, поступившее до истечения срока разрешения первого обращения, может быть дан один ответ, при этом со ссылкой на даты поступления и при необходимости наименования органов, в которые были направлены обращ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8)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главе Администрации, соответствующему заместителю главы Администрации (иным должностным лиц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67. Поступившие обращения граждан и организаций регистрируются ответственным работником Администрации и передаются главе Администрации, первому заместителю главы Администрации, заместителям главы Администрации, управляющему делами Администрации, по принадлежности в соответствии с распределением должностных обязанностей между главой Администрации, первым заместителем Администрации, заместителями главы Администрации и управляющим делами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тветы на обращения граждан и организаций подписываются главой Администрации либо должностным лицом, которому согласно резолюции главы Администрации поручено подготовить ответ за подписью этого должностного лиц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том случае, если резолюция главы Администрации содержит указание двух или более заместителей главы Администрации (иных должностных лиц), данный ответ подписывается заместителем главы Администрации (должностным лицом), указанным первым. В случае если резолюция главы Администрации содержит указание на заместителя главы Администрации и иное должностное лицо (должностных лиц), ответ подписывается заместителем главы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исьменные обращения граждан, адресованные главе Администрации, по вопросам компетенции двух и более заместителей главы Администрации, просьбы о рассмотрении решений проблем и получении ответов за личной подписью главы Администрации направляются на рассмотрение главе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тупившие в Администрацию обращения граждан из федеральных, областных органов власти в случаях, если они взяты ими на контроль, передаются управляющим делами Администрации главе Администрации или первому заместителю главы Администрации, заместителям главы Администрации, которые определяют порядок их дальнейшего рассмотрения. Ими же подписываются ответы на эти обращения в вышестоящие органы власти и гражданам. В ответах гражданам указывается, каким вышестоящим органом или должностным лицом поручено рассмотрение данного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68. В резолюции должностного лица должна содержаться следующая информация: фамилия, инициалы исполнителя (соисполнителей), содержание поручения, срок исполнения, подпись должностного лица, дата.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69. Если в резолюции по исполнению обращения значится несколько исполнителей, то всю работу по организации рассмотрения обращения проводит должностное лицо, указанное первым, который несет ответственность за сохранность материалов дела до момента передачи его ответственному работнику Администрации. Первому исполнителю направляется оригинал обращения, остальным – ксерокопии. Информация по исполнению поручения представляется в адрес исполнителя, указанного в резолюции первы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0. Должностное лицо по направленному в установленном порядке запросу иного должностного лица, рассматривающего обращение, обязано в течение 15 дней пред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1. Ответы, подготовленные за подписью главы Администрации, первого заместителя главы Администрации, заместителей главы Администрации, управляющего делами Администрации, передаются на согласование с визой непосредственного исполнителя на последнем экземпляре. При этом указываются данные исполнителя, подготовившего ответ. Информация об исполнителе включает в себя имя, отчество, фамилию, номер телефона и располагается в левом нижнем углу на всех экземплярах. В случае подготовки ответа за подписью главы Администрации, кроме непосредственного исполнителя, проставляется виза начальника структурного подразделения или органа Администрации, также первого заместителя главы Администрации, заместителя главы Администрации, управляющего делами Администрации. Ответ, подготовленный за подписью первого заместителя главы Администрации, заместителя главы Администрации, управляющего делами Администрации, визируется непосредственным исполнителем и должностным лицом структурного подразделения или органа Администрации города Донец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сли ответ заявителю, подписанный исполнителем, не содержит полной информации о решении поднятых в письме вопросов, то он может быть возвращен управлением делами Администрации для дальнейшего рассмотрения согласно резолюции главы Администрации, первого заместителя главы Администрации, заместителей главы Администрации, давших поручение, или с сопроводительным письмом, подписанным управляющим делами Администрации города Донец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обращений со всеми материалами передаются на рассмотрение должностному лицу для принятия решения о списании ответа "В дело" или продлении контроля рассмотрения обращения. При принятии соответствующего решения на ответе должна быть личная подпись должностного лица с указанием да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 допускается передача дел по обращениям граждан от одного исполнителя к другому, минуя управляющего делами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утери обращения заявителя или материалов из его дела, должностное или уполномоченное на то лицо представляет управляющему делами Администрации объяснительную записку за своей подписью для принятия мер. Персональную ответственность за сохранность материалов до момента передачи его управляющему делами Администрации несет исполнител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и организаций считаются рассмотренными в случаях, когда даны ответы на все поставленные в них вопросы, приняты необходимые меры, указаны конкретные сроки выполнения работ, проведения других мероприятий и заявитель проинформирован о результатах в письменной форме, за исключением случаев, указанных в пункте 166 (отдельные виды обращений) настоящего 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По итогам рассмотрения обращения граждан и организаций ответственным исполнителем готовится итоговый доклад с предложением о снятии обращения граждан и организаций с контро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2. Контроль за исполнением обращений, а также поручений, данных главой Администрации, осуществляется первым заместителем главы Администрации, заместителями главы Администрации, руководителями структурных подразделений или органов Администрации. Контроль за сроками рассмотрения и полнотой ответов осуществляют ответственный работник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снятии с контроля обращения принимает глава Администрации, первый заместитель главы Администрации, заместитель главы Администрации, управляющий делами Администрации, у которого обращение находится на контро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рассмотрения доклада с предложением о снятии обращения граждан и организаций с контроля, ответственный исполнитель делает отметку в регистрационной карточке системы «Дело» о том, что заявителю дан ответ. После заполнения всех необходимых полей в регистрационной карточке системы «Дело» ответственный работник Администрации проставляет в системе «Дело» фактическую дату исполнения обращения граждан и организаций и снимает его с контроля.</w:t>
      </w:r>
    </w:p>
    <w:p>
      <w:pPr>
        <w:pStyle w:val="Normal"/>
        <w:widowControl w:val="false"/>
        <w:autoSpaceDE w:val="false"/>
        <w:spacing w:lineRule="auto" w:line="240" w:before="0" w:after="0"/>
        <w:ind w:firstLine="709"/>
        <w:jc w:val="both"/>
        <w:rPr/>
      </w:pPr>
      <w:bookmarkStart w:id="31" w:name="Par515"/>
      <w:bookmarkEnd w:id="31"/>
      <w:r>
        <w:rPr>
          <w:rFonts w:cs="Times New Roman" w:ascii="Times New Roman" w:hAnsi="Times New Roman"/>
          <w:sz w:val="28"/>
          <w:szCs w:val="28"/>
        </w:rPr>
        <w:t>173. Если в ходе исполнения документа, поручения возникли обстоятельства, препятствующие его надлежащему исполнению в установленный срок, ответственный исполнитель направляет на имя должностного лица, давшего поручение, служебную записку о продлении срока исполнения, которая должна содержать причины, препятствующие своевременному исполнению обращения, конкретные меры, принимаемые для обеспечения его исполнения, планируемую дату исполнения.</w:t>
      </w:r>
    </w:p>
    <w:p>
      <w:pPr>
        <w:pStyle w:val="ConsPlusNormal"/>
        <w:ind w:firstLine="709"/>
        <w:jc w:val="both"/>
        <w:rPr/>
      </w:pPr>
      <w:r>
        <w:rPr>
          <w:rFonts w:cs="Times New Roman" w:ascii="Times New Roman" w:hAnsi="Times New Roman"/>
          <w:sz w:val="28"/>
          <w:szCs w:val="28"/>
        </w:rPr>
        <w:t>Должностное лицо на основании служебной записки непосредственного исполнителя принимает решение о продлении срока рассмотрения обращения и направлении заявителю уведомления о продлении срока рассмотрения обращения. Копию служебной записки с решением о продлении срока рассмотрения ответственный исполнитель представляет ответственному работнику Администрации для изменения контрольных сроков.</w:t>
      </w:r>
    </w:p>
    <w:p>
      <w:pPr>
        <w:pStyle w:val="ConsPlusNormal"/>
        <w:ind w:firstLine="709"/>
        <w:jc w:val="both"/>
        <w:rPr/>
      </w:pPr>
      <w:r>
        <w:rPr>
          <w:rFonts w:cs="Times New Roman" w:ascii="Times New Roman" w:hAnsi="Times New Roman"/>
          <w:sz w:val="28"/>
          <w:szCs w:val="28"/>
        </w:rPr>
        <w:t>При принятии решения о продлении срока рассмотрения обращения в регистрационной карточке системы «Дело» в разделе «Поручение» ответственным работником Администрации проставляется новый срок рассмотрения обращ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учения с пометками «Весьма срочно» исполняются в течение 3 рабочих дней, «Срочно» - в течение 5 рабочих д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дление срока исполнения документов с поручением главы Администрации, отмеченных штампами или резолюциями «Контроль», «Срочно» и «Весьма срочно», оформляется не более чем на 14 календарных дней. О принятом решении информируется управляющий делами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обых обстоятельствах, приведших к нарушению срока исполнения, ответственным исполнителем представляется объяснительная записка в адрес руководителя, давшего поруче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срок рассмотрения обращения приходится на нерабочий день, днем окончания срока считается предшествующий ему рабочий ден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оки, установленные для рассмотрения обращения (30 дней), не входит время, необходимое для уведомления заявителя о принятом реш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4. Личный прием граждан в Администрации осуществляется главой Администрации, первым заместителем главы Администрации, заместителями главы Администрации, управляющим делами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 xml:space="preserve">руководителями органов Админист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обходимости на прием к главе Администрации, первому заместителю главы Администрации, заместителям главы Администрации и управляющим делами Администрации приглашаются руководители органов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нформация о месте приема, а также об установленных для приема днях и часах, доводится до сведения граждан, публикуется в печати, на официальном сайте Администрации и вывешивается в доступном для обозрения месте. Время приема устанавливается согласно графику, который утверждает глава Админист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гражданин предъявляет документ, удостоверяющий его лич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варительная беседа с гражданами, запись на прием к главе Администрации, проводится специалистом Администрации города в пятницу с 09.00 до 11.00 по адресу: Ростовская область, города Донецк, пр. Мира 39, каб.                № 21.</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ем первого заместителя главы Администрации, заместителей главы Администрации, управляющего делами Администрации осуществляется в соответствии с вопросами, отнесенными к их компетенции согласно распределению полномочий. Организация проведения личного приема возлагается на уполномоченных ли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в обращении содержатся вопросы, решение которых не входит в компетенцию главы Администрации, первого заместителя главы Администрации, заместителей главы Администрации, управляющим делами Администрации гражданину дается разъяснение, куда и в каком порядке ему следует обратить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одержание устного обращения заносится в карточку личного приема гражданина, после чего подлежит обязательной регистрации в автоматизированной системе электронного документооборота и делопроизводства «Дело» в Администрации. В случае если изложенные в устном обращении факты и обстоятельства являются очевидными и не требуют проверки, ответ на обращение с согласия заявителя может быть дан устно в ходе личного приема, о чем делается запись в карточке личного приема. В остальных случаях дается письменный ответ по существу поставленных в обращении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е обращения, принятые в ходе личного приема, подлежат регистрации и рассмотрению в порядке, установленном настоящим Регламентом. Данные о гражданине, фамилия, имя, отчество (последнее - при наличии), почтовый адрес, по которому должен быть направлен ответ, вносятся в компьютерную базу или в журнал учета приема граждан лицами, ответственными за личный прием. Ими оформляются дела по обращениям граждан, куда прилагаются ответы, документы по контролю исполнения дел, проводится анализ работы с обращениями граждан. Контроль за исполнением принятых решений осуществляет должностное лицо, проводившее прием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5. Учет обращений граждан на встречах и выездных приемах в составе информационных групп, подготовка ответов в соответствии с поручениями руководителей по итогам приемов возлагаются на ответственных за проведение выходов информационных групп, которые организуют делопроизводство и контроль исполнения поручений согласно настоящему Регламен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6. Ежеквартальное обобщение, систематизация поступивших обращений граждан и опубликование материалов на официальном сайте Администрации возлагается на ответственного работника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7. Обращения граждан, поступившие в Администрацию по информационным системам общего пользования, подлежат рассмотрению в соответствии с действующим законодательством и порядке, установленном настоящим Регламентом. Ответ на обращение, поступившее в форме электронного документа, направляется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8. Структурные подразделения и органы Администрации осуществляют в пределах своей компетенции контроль за соблюдением порядка рассмотрения обращений граждан, анализируют содержание поступивших обращений, принимают меры по своевременному выявлению и устранению причин нарушения прав, свобод и законных интересов граждан.</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труктурные подразделения и органы Администрации, осуществляющие работу с обращениями граждан, поступающими непосредственно в структурные подразделения и органы Администрации, в том числе в ходе личного приема должностных лиц ежеквартально, за полугодие и год направляют сведения о работе с обращениями граждан управляющему делами Администрации для подготовки обще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79. Ответственный работник Администрации ежеквартально, за полугодие и год готовит анализ письменных и устных обращений граждан, ежемесячно информирует главу Администрации и управляющего делами Администрации о количестве и характере поступивших обращений в Администрац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недельно по пятницам, не позднее 17.00 управляющему делами Администрации передается информация по нарушениям порядка рассмотрения обращений граждан исполнител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орядка и сроков рассмотрения обращений граждан, установленных настоящим Регламентом, влекут за собой административную ответственность должностных лиц в соответствии с федеральным и областным законами.</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bookmarkStart w:id="32" w:name="Par551"/>
      <w:bookmarkStart w:id="33" w:name="Par551"/>
      <w:bookmarkEnd w:id="33"/>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XVI</w:t>
      </w:r>
      <w:r>
        <w:rPr>
          <w:rFonts w:cs="Times New Roman" w:ascii="Times New Roman" w:hAnsi="Times New Roman"/>
          <w:sz w:val="28"/>
          <w:szCs w:val="28"/>
        </w:rPr>
        <w:t>. Организация доступа к информации</w:t>
      </w:r>
    </w:p>
    <w:p>
      <w:pPr>
        <w:pStyle w:val="Normal"/>
        <w:widowControl w:val="false"/>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 деятельности Администрации города Донец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80. Доступ к информации о деятельности Администрации осуществляется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9.02.2009 № 8-ФЗ «Об обеспечении доступа к информации о деятельности государственных органов и органов местного самоуправления» (далее – Федеральный закон от 09.02.2009 № 8-ФЗ), иными нормативными правовыми актами Российской Федерации, областными законами, настоящим Регламентом и нормативными правовыми актами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81. Организацию доступа к информации о деятельности Администрации осуществляют структурные подразделения и органы Администрации в соответствии с их функциями, определенными положениями об этих структурных подразделениях и органах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82. </w:t>
      </w:r>
      <w:r>
        <w:rPr>
          <w:rFonts w:cs="Times New Roman" w:ascii="Times New Roman" w:hAnsi="Times New Roman"/>
          <w:kern w:val="2"/>
          <w:sz w:val="28"/>
          <w:szCs w:val="28"/>
        </w:rPr>
        <w:t>При организации доступа к информации о деятельности Администрации структурные подразделения и</w:t>
      </w:r>
      <w:r>
        <w:rPr>
          <w:rFonts w:cs="Times New Roman" w:ascii="Times New Roman" w:hAnsi="Times New Roman"/>
          <w:sz w:val="28"/>
          <w:szCs w:val="28"/>
        </w:rPr>
        <w:t xml:space="preserve"> </w:t>
      </w:r>
      <w:r>
        <w:rPr>
          <w:rFonts w:cs="Times New Roman" w:ascii="Times New Roman" w:hAnsi="Times New Roman"/>
          <w:kern w:val="2"/>
          <w:sz w:val="28"/>
          <w:szCs w:val="28"/>
        </w:rPr>
        <w:t>органы Администрации обязаны:</w:t>
      </w:r>
    </w:p>
    <w:p>
      <w:pPr>
        <w:pStyle w:val="Normal"/>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обеспечить соблюдение прав пользователей информацией, установленных порядка и сроков предоставления информации;</w:t>
      </w:r>
    </w:p>
    <w:p>
      <w:pPr>
        <w:pStyle w:val="Normal"/>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2) обеспечить достоверность предоставляемой информации;</w:t>
      </w:r>
    </w:p>
    <w:p>
      <w:pPr>
        <w:pStyle w:val="Normal"/>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3) соблюдать права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w:t>
      </w:r>
    </w:p>
    <w:p>
      <w:pPr>
        <w:pStyle w:val="Normal"/>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4) изымать из предоставляемой информации сведения, относящиеся </w:t>
        <w:br/>
        <w:t>к информации ограниченного доступа;</w:t>
      </w:r>
    </w:p>
    <w:p>
      <w:pPr>
        <w:pStyle w:val="Normal"/>
        <w:autoSpaceDE w:val="false"/>
        <w:spacing w:lineRule="auto" w:line="240" w:before="0" w:after="0"/>
        <w:ind w:firstLine="708"/>
        <w:jc w:val="both"/>
        <w:rPr/>
      </w:pPr>
      <w:r>
        <w:rPr>
          <w:rFonts w:cs="Times New Roman" w:ascii="Times New Roman" w:hAnsi="Times New Roman"/>
          <w:kern w:val="2"/>
          <w:sz w:val="28"/>
          <w:szCs w:val="28"/>
        </w:rPr>
        <w:t>5) в случае предоставления информации, содержащей неточные сведения, по мотивированному письменному заявлению пользователя информацией устранить имеющиеся неточности.</w:t>
      </w:r>
    </w:p>
    <w:p>
      <w:pPr>
        <w:pStyle w:val="Normal"/>
        <w:autoSpaceDE w:val="false"/>
        <w:spacing w:lineRule="auto" w:line="240" w:before="0" w:after="0"/>
        <w:ind w:firstLine="709"/>
        <w:jc w:val="both"/>
        <w:rPr/>
      </w:pPr>
      <w:r>
        <w:rPr>
          <w:rFonts w:cs="Times New Roman" w:ascii="Times New Roman" w:hAnsi="Times New Roman"/>
          <w:kern w:val="2"/>
          <w:sz w:val="28"/>
          <w:szCs w:val="28"/>
        </w:rPr>
        <w:t>183. При организации доступа к информации о деятельности Администрации структурные подразделения и органы Администрации вправе:</w:t>
      </w:r>
    </w:p>
    <w:p>
      <w:pPr>
        <w:pStyle w:val="Normal"/>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1) уточнять содержание запроса в целях предоставления пользователю информацией необходимой информации;</w:t>
      </w:r>
    </w:p>
    <w:p>
      <w:pPr>
        <w:pStyle w:val="Normal"/>
        <w:autoSpaceDE w:val="false"/>
        <w:spacing w:lineRule="auto" w:line="240" w:before="0" w:after="0"/>
        <w:ind w:firstLine="708"/>
        <w:jc w:val="both"/>
        <w:rPr/>
      </w:pPr>
      <w:r>
        <w:rPr>
          <w:rFonts w:cs="Times New Roman" w:ascii="Times New Roman" w:hAnsi="Times New Roman"/>
          <w:kern w:val="2"/>
          <w:sz w:val="28"/>
          <w:szCs w:val="28"/>
        </w:rPr>
        <w:t>2) в ответе на запрос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autoSpaceDE w:val="false"/>
        <w:spacing w:lineRule="auto" w:line="240" w:before="0" w:after="0"/>
        <w:ind w:firstLine="709"/>
        <w:jc w:val="both"/>
        <w:rPr/>
      </w:pPr>
      <w:r>
        <w:rPr>
          <w:rFonts w:cs="Times New Roman" w:ascii="Times New Roman" w:hAnsi="Times New Roman"/>
          <w:kern w:val="2"/>
          <w:sz w:val="28"/>
          <w:szCs w:val="28"/>
        </w:rPr>
        <w:t>184. Информация о деятельности Администрации размещается на официальном сайте Администрации в информационно-телекоммуникационной сети «Интернет» в порядке, установленном постановлением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85. Информация о деятельности Администрации по запросам предоставляется структурными подразделениями и органами Администрации в соответствии с их функциям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Адрес электронной почты для приема запросов, поступающих на официальный сайт Администрации и по электронной почте, предоставляется управлением делами Администрации. Запросы, поступающие на иные адреса электронной почты, пересылаются на указанный адрес с сохранением оригинального текста запроса.</w:t>
      </w:r>
    </w:p>
    <w:p>
      <w:pPr>
        <w:pStyle w:val="Normal"/>
        <w:autoSpaceDE w:val="false"/>
        <w:spacing w:lineRule="auto" w:line="240" w:before="0" w:after="0"/>
        <w:ind w:firstLine="709"/>
        <w:jc w:val="both"/>
        <w:rPr/>
      </w:pPr>
      <w:r>
        <w:rPr>
          <w:rFonts w:cs="Times New Roman" w:ascii="Times New Roman" w:hAnsi="Times New Roman"/>
          <w:kern w:val="2"/>
          <w:sz w:val="28"/>
          <w:szCs w:val="28"/>
        </w:rPr>
        <w:t>Документы, поступающие на официальный сайт Администрации и по электронной почте в адрес главы Администрации, первого заместителя главы Администрации, заместителей главы Администрации, управляющего делами Администрации, регистрируются в системе «Дело» управляющим делами Администрации. Письма, адресованные органам Администрации, направляются адресатам, указанным в документе.</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Рассмотрение запросов осуществляется в порядке, установленном Федеральным </w:t>
      </w:r>
      <w:hyperlink r:id="rId9">
        <w:r>
          <w:rPr>
            <w:rStyle w:val="InternetLink"/>
            <w:rFonts w:cs="Times New Roman" w:ascii="Times New Roman" w:hAnsi="Times New Roman"/>
            <w:kern w:val="2"/>
            <w:sz w:val="28"/>
            <w:szCs w:val="28"/>
          </w:rPr>
          <w:t>законом</w:t>
        </w:r>
      </w:hyperlink>
      <w:r>
        <w:rPr>
          <w:rFonts w:cs="Times New Roman" w:ascii="Times New Roman" w:hAnsi="Times New Roman"/>
          <w:kern w:val="2"/>
          <w:sz w:val="28"/>
          <w:szCs w:val="28"/>
        </w:rPr>
        <w:t xml:space="preserve"> от 09.02.2009 № 8-ФЗ.</w:t>
      </w:r>
    </w:p>
    <w:p>
      <w:pPr>
        <w:pStyle w:val="Normal"/>
        <w:autoSpaceDE w:val="false"/>
        <w:spacing w:lineRule="auto" w:line="240" w:before="0" w:after="0"/>
        <w:ind w:firstLine="709"/>
        <w:jc w:val="both"/>
        <w:rPr/>
      </w:pPr>
      <w:r>
        <w:rPr>
          <w:rFonts w:cs="Times New Roman" w:ascii="Times New Roman" w:hAnsi="Times New Roman"/>
          <w:kern w:val="2"/>
          <w:sz w:val="28"/>
          <w:szCs w:val="28"/>
        </w:rPr>
        <w:t xml:space="preserve">186. Информация по запросам средств массовой информации предоставляется в соответствии с </w:t>
      </w:r>
      <w:hyperlink r:id="rId10">
        <w:r>
          <w:rPr>
            <w:rStyle w:val="InternetLink"/>
            <w:rFonts w:cs="Times New Roman" w:ascii="Times New Roman" w:hAnsi="Times New Roman"/>
            <w:kern w:val="2"/>
            <w:sz w:val="28"/>
            <w:szCs w:val="28"/>
          </w:rPr>
          <w:t>Законом</w:t>
        </w:r>
      </w:hyperlink>
      <w:r>
        <w:rPr>
          <w:rFonts w:cs="Times New Roman" w:ascii="Times New Roman" w:hAnsi="Times New Roman"/>
          <w:kern w:val="2"/>
          <w:sz w:val="28"/>
          <w:szCs w:val="28"/>
        </w:rPr>
        <w:t xml:space="preserve"> Российской Федерации от 27.12.1991  № 2124-1 «О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87. Контроль за обеспечением доступа к информации о деятельности Администрации осуществляется путем проверки соблюдения установленных порядка и сроков предоставления информации, достоверности предоставляемой информации, полноты ответов на запросы, иных требований, предъявляемых при организации доступа к указанной информ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Текущий контроль за обеспечением доступа к информации о деятельности Администрации организуется в структурных подразделениях и органах Администрации, к функциям которых отнесено предоставление соответствующей информ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88. По выступлениям критического характера в средствах массовой информации первый заместитель главы Администрации, заместители главы Администрации, управляющий делами Администрации, руководители органов и структурных подразделений Администрации проводят работу в соответствии с федеральным и областным законодательством.</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Контроль за своевременным реагированием на выступления в средствах массовой информации возлагается на пресс-секретаря Администрации.</w:t>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bookmarkStart w:id="34" w:name="Par621"/>
      <w:bookmarkStart w:id="35" w:name="Par621"/>
      <w:bookmarkEnd w:id="35"/>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36" w:name="Par306"/>
      <w:bookmarkEnd w:id="36"/>
      <w:r>
        <w:rPr>
          <w:rFonts w:cs="Times New Roman" w:ascii="Times New Roman" w:hAnsi="Times New Roman"/>
          <w:sz w:val="28"/>
          <w:szCs w:val="28"/>
          <w:lang w:val="en-US"/>
        </w:rPr>
        <w:t>XVII</w:t>
      </w:r>
      <w:r>
        <w:rPr>
          <w:rFonts w:cs="Times New Roman" w:ascii="Times New Roman" w:hAnsi="Times New Roman"/>
          <w:sz w:val="28"/>
          <w:szCs w:val="28"/>
        </w:rPr>
        <w:t>. Организация работы Администрации с обращениями органов юстиции, прокуратуры, суда, Правительства Ростов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89. </w:t>
      </w:r>
      <w:r>
        <w:rPr>
          <w:rFonts w:cs="Times New Roman" w:ascii="Times New Roman" w:hAnsi="Times New Roman"/>
          <w:kern w:val="2"/>
          <w:sz w:val="28"/>
          <w:szCs w:val="28"/>
        </w:rPr>
        <w:t>Правовую защиту правовых актов, изданных Администраций, которые в установленном действующим законодательством порядке оспариваются органами юстиции, прокуратуры, иными правоохранительными органами или в судебном порядке, осуществляет отдел по правовым вопросам Администрации в рамках своей компетенции в порядке, установленном настоящим Регламентом</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kern w:val="2"/>
          <w:sz w:val="28"/>
          <w:szCs w:val="28"/>
        </w:rPr>
        <w:t>190. Доверенности на представление интересов главы Администрации, Администрации подписываются главой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В случае выдачи доверенности на представление интересов главы Администрации или Администрации в суде лицу, не являющемуся работником Администрации или органа Администрации, в такой доверенности указывается номер судебного дела, а также исчерпывающий перечень полномочий лица, которому выдается доверенность в соответствии с процессуальным законодательством.</w:t>
      </w:r>
    </w:p>
    <w:p>
      <w:pPr>
        <w:pStyle w:val="Normal"/>
        <w:autoSpaceDE w:val="false"/>
        <w:spacing w:lineRule="auto" w:line="240" w:before="0" w:after="0"/>
        <w:ind w:firstLine="709"/>
        <w:jc w:val="both"/>
        <w:rPr/>
      </w:pPr>
      <w:r>
        <w:rPr>
          <w:rFonts w:cs="Times New Roman" w:ascii="Times New Roman" w:hAnsi="Times New Roman"/>
          <w:kern w:val="2"/>
          <w:sz w:val="28"/>
          <w:szCs w:val="28"/>
        </w:rPr>
        <w:t>Тексты доверенностей на представление интересов главы Администрации, первого заместителя главы Администрации, заместителей главы Администрации, управляющего делами Администрации, Администрации в суде подготавливаются отделом по правовым вопросам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Лица, представляющие в суде интересы главы Администрации, первого заместителя главы Администрации, заместителей главы Администрации, управляющего делами Администрации, Администрации согласовывают свою правовую позицию непосредственно с главой Администрации, первым заместителем главы Администрации,  заместителем главы Администрации, управляющим делами Администрации, а также с отделом по правовым вопросам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Управляющий делами Администрации ведет реестр доверенностей, выданных от имени главы Администрации, первого заместителя главы Администрации, заместителей главы Администрации, Администраци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91. Протесты или требования прокурора на правовые акты главы Администрации и Администрации подлежат обязательному рассмотрению в                10-дневный срок со дня их поступления. В случае, если в протесте установлен сокращенный срок его рассмотрения, протест подлежит рассмотрению в указанный в нем срок. В течение 30 дней со дня внесения представления принимаются конкретные меры по устранению допущенных нарушений закона, их причин и условий, им способствующих; о результатах принятых мер сообщается прокурору в письменной форме. </w:t>
      </w:r>
    </w:p>
    <w:p>
      <w:pPr>
        <w:pStyle w:val="Normal"/>
        <w:autoSpaceDE w:val="false"/>
        <w:spacing w:lineRule="auto" w:line="240" w:before="0" w:after="0"/>
        <w:ind w:firstLine="709"/>
        <w:jc w:val="both"/>
        <w:rPr/>
      </w:pPr>
      <w:r>
        <w:rPr>
          <w:rFonts w:cs="Times New Roman" w:ascii="Times New Roman" w:hAnsi="Times New Roman"/>
          <w:kern w:val="2"/>
          <w:sz w:val="28"/>
          <w:szCs w:val="28"/>
        </w:rPr>
        <w:t>Требования и запросы прокуратуры рассматриваются в установленные</w:t>
      </w:r>
      <w:r>
        <w:rPr>
          <w:rFonts w:cs="Times New Roman" w:ascii="Times New Roman" w:hAnsi="Times New Roman"/>
          <w:b/>
          <w:kern w:val="2"/>
          <w:sz w:val="28"/>
          <w:szCs w:val="28"/>
        </w:rPr>
        <w:t xml:space="preserve"> </w:t>
      </w:r>
      <w:r>
        <w:rPr>
          <w:rFonts w:cs="Times New Roman" w:ascii="Times New Roman" w:hAnsi="Times New Roman"/>
          <w:kern w:val="2"/>
          <w:sz w:val="28"/>
          <w:szCs w:val="28"/>
        </w:rPr>
        <w:t>в них сроки.</w:t>
      </w:r>
    </w:p>
    <w:p>
      <w:pPr>
        <w:pStyle w:val="Normal"/>
        <w:autoSpaceDE w:val="false"/>
        <w:spacing w:lineRule="auto" w:line="240" w:before="0" w:after="0"/>
        <w:ind w:firstLine="709"/>
        <w:jc w:val="both"/>
        <w:rPr/>
      </w:pPr>
      <w:r>
        <w:rPr>
          <w:rFonts w:cs="Times New Roman" w:ascii="Times New Roman" w:hAnsi="Times New Roman"/>
          <w:kern w:val="2"/>
          <w:sz w:val="28"/>
          <w:szCs w:val="28"/>
        </w:rPr>
        <w:t>192. Акты прокурорского реагирования, заключения, поступившие на имя главы Администрации, незамедлительно направляются главе Администрации и управляющему делами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Не позднее дня, следующего за днем поступления акта прокурорского реагирования, заключения, глава Администрации определяет исполнителя, ответственного за рассмотрение и подготовку ответа на поступивший акт, заключение.</w:t>
      </w:r>
    </w:p>
    <w:p>
      <w:pPr>
        <w:pStyle w:val="Normal"/>
        <w:autoSpaceDE w:val="false"/>
        <w:spacing w:lineRule="auto" w:line="240" w:before="0" w:after="0"/>
        <w:ind w:firstLine="709"/>
        <w:jc w:val="both"/>
        <w:rPr/>
      </w:pPr>
      <w:r>
        <w:rPr>
          <w:rFonts w:cs="Times New Roman" w:ascii="Times New Roman" w:hAnsi="Times New Roman"/>
          <w:kern w:val="2"/>
          <w:sz w:val="28"/>
          <w:szCs w:val="28"/>
        </w:rPr>
        <w:t>193. Ответственный исполнитель не позднее дня, следующего за днем поступления к нему на исполнение акта прокурорского реагирования, заключения, обязан организовать консультации с отделом по правовым вопросам Администрации по решению вопроса о том, подлежат ли акт, заключение удовлетворению, какие меры и в какие сроки надлежит принять по устранению выявленных нарушений, по структуре ответа, а в необходимых случаях – по структуре правового акта, которым будут устранены замечания, указанные в акте прокурорского реагирования, заключении.</w:t>
      </w:r>
    </w:p>
    <w:p>
      <w:pPr>
        <w:pStyle w:val="Normal"/>
        <w:autoSpaceDE w:val="false"/>
        <w:spacing w:lineRule="auto" w:line="240" w:before="0" w:after="0"/>
        <w:ind w:firstLine="709"/>
        <w:jc w:val="both"/>
        <w:rPr/>
      </w:pPr>
      <w:r>
        <w:rPr>
          <w:rFonts w:cs="Times New Roman" w:ascii="Times New Roman" w:hAnsi="Times New Roman"/>
          <w:kern w:val="2"/>
          <w:sz w:val="28"/>
          <w:szCs w:val="28"/>
        </w:rPr>
        <w:t>Для выработки правовой позиции по вопросу о том, подлежит ли акт прокурорского реагирования или заключение удовлетворению, отдел по правовым вопросам Администрации в устной или письменной форме запрашивает у ответственного исполнителя все необходимые документы и материалы. Указанные материалы представляются отделом по правовым вопросам Администрации в согласованные сроки.</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лучаях, предусмотренных актами прокурорского реагирования, они подлежат рассмотрению с участием прокурора.</w:t>
      </w:r>
    </w:p>
    <w:p>
      <w:pPr>
        <w:pStyle w:val="Normal"/>
        <w:autoSpaceDE w:val="false"/>
        <w:spacing w:lineRule="auto" w:line="240" w:before="0" w:after="0"/>
        <w:ind w:firstLine="709"/>
        <w:jc w:val="both"/>
        <w:rPr/>
      </w:pPr>
      <w:r>
        <w:rPr>
          <w:rFonts w:cs="Times New Roman" w:ascii="Times New Roman" w:hAnsi="Times New Roman"/>
          <w:kern w:val="2"/>
          <w:sz w:val="28"/>
          <w:szCs w:val="28"/>
        </w:rPr>
        <w:t>Рассмотрение акта прокурорского реагирования с участием прокурора организуется ответственным исполнителем. В рассмотрении акта прокурорского реагирования с участием прокурора также участвует начальник или ведущий специалист отдела по правовым вопросам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94. Проект ответа на акт прокурорского реагирования или заключение готовится и визируется ответственным исполнителем.</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твет на акт прокурорского реагирования или заключение должен содержать:</w:t>
      </w:r>
    </w:p>
    <w:p>
      <w:pPr>
        <w:pStyle w:val="Normal"/>
        <w:autoSpaceDE w:val="false"/>
        <w:spacing w:lineRule="auto" w:line="240" w:before="0" w:after="0"/>
        <w:ind w:firstLine="708"/>
        <w:jc w:val="both"/>
        <w:rPr/>
      </w:pPr>
      <w:r>
        <w:rPr>
          <w:rFonts w:cs="Times New Roman" w:ascii="Times New Roman" w:hAnsi="Times New Roman"/>
          <w:kern w:val="2"/>
          <w:sz w:val="28"/>
          <w:szCs w:val="28"/>
        </w:rPr>
        <w:t>1) ясную и однозначную формулировку о согласии (несогласии) с доводами акта прокурорского реагирования (заключения), в случае несогласия – четко аргументированные доводы;</w:t>
      </w:r>
    </w:p>
    <w:p>
      <w:pPr>
        <w:pStyle w:val="Normal"/>
        <w:autoSpaceDE w:val="false"/>
        <w:spacing w:lineRule="auto" w:line="240" w:before="0" w:after="0"/>
        <w:ind w:firstLine="708"/>
        <w:jc w:val="both"/>
        <w:rPr/>
      </w:pPr>
      <w:r>
        <w:rPr>
          <w:rFonts w:cs="Times New Roman" w:ascii="Times New Roman" w:hAnsi="Times New Roman"/>
          <w:kern w:val="2"/>
          <w:sz w:val="28"/>
          <w:szCs w:val="28"/>
        </w:rPr>
        <w:t>2) в случае если в акте прокурорского реагирования (заключении) оспариваются несколько норм либо действий, ответ должен содержать указания на согласие (несогласие) по каждому из требований;</w:t>
      </w:r>
    </w:p>
    <w:p>
      <w:pPr>
        <w:pStyle w:val="Normal"/>
        <w:autoSpaceDE w:val="false"/>
        <w:spacing w:lineRule="auto" w:line="240" w:before="0" w:after="0"/>
        <w:ind w:firstLine="708"/>
        <w:jc w:val="both"/>
        <w:rPr/>
      </w:pPr>
      <w:r>
        <w:rPr>
          <w:rFonts w:cs="Times New Roman" w:ascii="Times New Roman" w:hAnsi="Times New Roman"/>
          <w:kern w:val="2"/>
          <w:sz w:val="28"/>
          <w:szCs w:val="28"/>
        </w:rPr>
        <w:t>3) в случае согласия с доводами акта прокурорского реагирования (заключения) – результаты принятых мер.</w:t>
      </w:r>
    </w:p>
    <w:p>
      <w:pPr>
        <w:pStyle w:val="Normal"/>
        <w:autoSpaceDE w:val="false"/>
        <w:spacing w:lineRule="auto" w:line="240" w:before="0" w:after="0"/>
        <w:ind w:firstLine="709"/>
        <w:jc w:val="both"/>
        <w:rPr/>
      </w:pPr>
      <w:r>
        <w:rPr>
          <w:rFonts w:cs="Times New Roman" w:ascii="Times New Roman" w:hAnsi="Times New Roman"/>
          <w:kern w:val="2"/>
          <w:sz w:val="28"/>
          <w:szCs w:val="28"/>
        </w:rPr>
        <w:t>195. В случае если объектом акта прокурорского реагирования или заключения был правовой акт Администрации, проект ответа направляется на подпись главе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Ответ на акт прокурорского реагирования или заключение подписывается главой Администрации.</w:t>
      </w:r>
    </w:p>
    <w:p>
      <w:pPr>
        <w:pStyle w:val="Normal"/>
        <w:autoSpaceDE w:val="false"/>
        <w:spacing w:lineRule="auto" w:line="240" w:before="0" w:after="0"/>
        <w:ind w:firstLine="709"/>
        <w:jc w:val="both"/>
        <w:rPr/>
      </w:pPr>
      <w:r>
        <w:rPr>
          <w:rFonts w:cs="Times New Roman" w:ascii="Times New Roman" w:hAnsi="Times New Roman"/>
          <w:kern w:val="2"/>
          <w:sz w:val="28"/>
          <w:szCs w:val="28"/>
        </w:rPr>
        <w:t>196. Подписание главой Администрации (первым заместителем главы Администрации города Донецка, в случае если по объективным причинам подписание главой Администрации невозможно) ответа, в котором он соглашается с доводами акта прокурорского реагирования или заключения, является основанием для подготовки ответственным исполнителем правового акта, направленного на устранение нарушений законодательства.</w:t>
      </w:r>
    </w:p>
    <w:p>
      <w:pPr>
        <w:pStyle w:val="Normal"/>
        <w:autoSpaceDE w:val="false"/>
        <w:spacing w:lineRule="auto" w:line="240" w:before="0" w:after="0"/>
        <w:ind w:firstLine="709"/>
        <w:jc w:val="both"/>
        <w:rPr/>
      </w:pPr>
      <w:r>
        <w:rPr>
          <w:rFonts w:cs="Times New Roman" w:ascii="Times New Roman" w:hAnsi="Times New Roman"/>
          <w:kern w:val="2"/>
          <w:sz w:val="28"/>
          <w:szCs w:val="28"/>
        </w:rPr>
        <w:t>197. Экспертные заключения Правительства Ростовской области (далее – экспертное заключения) на муниципальные правовые акты рассматриваются специалистом по правовым вопросам в течение не более чем 10 календарных дней со дня получения экспертного заключения.</w:t>
      </w:r>
    </w:p>
    <w:p>
      <w:pPr>
        <w:pStyle w:val="Normal"/>
        <w:autoSpaceDE w:val="false"/>
        <w:spacing w:lineRule="auto" w:line="240" w:before="0" w:after="0"/>
        <w:ind w:firstLine="709"/>
        <w:jc w:val="both"/>
        <w:rPr/>
      </w:pPr>
      <w:r>
        <w:rPr>
          <w:rFonts w:cs="Times New Roman" w:ascii="Times New Roman" w:hAnsi="Times New Roman"/>
          <w:kern w:val="2"/>
          <w:sz w:val="28"/>
          <w:szCs w:val="28"/>
        </w:rPr>
        <w:t>Подписанная главой Администрации письменная информация о результатах рассмотрения экспертного заключения направляется в Правительство Ростовской области в тридцатидневный срок со дня поступления экспертного заключе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случае, если по результатам рассмотрения экспертного заключения в правовой акт внесены изменения, к указанной информации прилагается на электронном носителе копия муниципального правового акта, которым внесены изменения.</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XVIII</w:t>
      </w:r>
      <w:r>
        <w:rPr>
          <w:rFonts w:cs="Times New Roman" w:ascii="Times New Roman" w:hAnsi="Times New Roman"/>
          <w:sz w:val="28"/>
          <w:szCs w:val="28"/>
        </w:rPr>
        <w:t xml:space="preserve">. Служебный распорядок и материально-техническое </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обеспечение деятельности Администрации города Донец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98. В Администрации действует 5-дневная служебная неделя. Выходными днями являются суббота и воскресень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9. Режим работы Администрации города Донецка: с понедельника по четверг: время начала работы – 9.00 часов, время перерыва в работе – с 13.00 часов до 13.45 часов, время окончания работы – 18.00 часов. В пятницу: время начала работы – 9.00 часов, время перерыва в работе – с 13.00 часов до 13.45 часов, время окончания работы – 16.45 часов. Продолжительность рабочего дня, непосредственно предшествующему нерабочему праздничному дню, уменьшается на один ча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1. В выходные дни пропуск в здание Администрации разрешается главе Администрации, первому заместителю главы Администрации, заместителям главы Администрации, управляющему делами Администрации, руководителям структурных подразделений и органов Администрации. Остальным сотрудникам Администрации пропуск в здание осуществляется по согласованию с первым заместителем главы Администрации, заместителем главы Администрации, управляющим делами Администрации, курирующими их деятельнос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2. Нахождение в здании после 20.00 запрещается всем сотрудникам, за исключением главы Администрации, первого заместителя главы Администрации, заместителей главы Администрации, управляющего делами Администрации, руководителей структурных подразделений и органов Администрации, лиц, осуществляющих дежурство в здании Администрации, а также лиц, исполнение трудовых обязанностей которыми производится в условиях ненормированного рабочего дня в соответствии с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3. За нарушение трудовой и служебной дисциплины, на основании служебной записки руководителя структурного подразделения или органа Администрации, к работникам могут применяться дисциплинарные взыскания в соответствии с Трудовым кодексом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4. При увольнении работник Администрации обязан сдать: компьютерную технику в работоспособном состоянии, материальные ценности, служебное удостоверение, пропуск в Правительство Ростовской области (при налич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5. Материально-техническое обеспечение работы сотрудников Администрации (мебель, обслуживание систем жизнеобеспечения здания) возлагается на управляющего делами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проведение хозяйственных и ремонтных работ руководители структурных подразделений Администрации подают заявку управляющему делами Админист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6. После окончания рабочего дня сотрудники Администрации отключают все электроприборы и закрывают окна, форточки и двери рабочих кабинетов и других помещ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07. Ответственность за организацию работы сотрудников, соблюдение ими внутреннего трудового распорядка, поддержание порядка в кабинетах и помещениях, сохранность имущества и документации возлагается на руководителей структурных подразделений и органов Администраци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rPr/>
      </w:pPr>
      <w:r>
        <w:rPr>
          <w:rFonts w:cs="Times New Roman" w:ascii="Times New Roman" w:hAnsi="Times New Roman"/>
          <w:sz w:val="28"/>
          <w:szCs w:val="28"/>
        </w:rPr>
        <w:t>Управляющий делами                                                       Н.Н. Барвинченко</w:t>
      </w:r>
    </w:p>
    <w:sectPr>
      <w:footerReference w:type="default" r:id="rId11"/>
      <w:type w:val="nextPage"/>
      <w:pgSz w:w="11906" w:h="16838"/>
      <w:pgMar w:left="1134" w:right="851" w:gutter="0" w:header="0"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rFonts w:ascii="Times New Roman" w:hAnsi="Times New Roman" w:cs="Times New Roman"/>
        <w:sz w:val="20"/>
        <w:szCs w:val="20"/>
        <w:lang w:val="ru-RU"/>
      </w:rPr>
    </w:pPr>
    <w:r>
      <w:rPr>
        <w:rFonts w:cs="Times New Roman" w:ascii="Times New Roman" w:hAnsi="Times New Roman"/>
        <w:sz w:val="20"/>
        <w:szCs w:val="20"/>
        <w:lang w:val="ru-RU"/>
      </w:rPr>
      <w:t>Р20м16-1.007005000000</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4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Нижний колонтитул Знак"/>
    <w:qFormat/>
    <w:rPr>
      <w:sz w:val="22"/>
      <w:szCs w:val="22"/>
    </w:rPr>
  </w:style>
  <w:style w:type="character" w:styleId="PageNumber">
    <w:name w:val="Page Number"/>
    <w:basedOn w:val="Style12"/>
    <w:rPr/>
  </w:style>
  <w:style w:type="character" w:styleId="Style14">
    <w:name w:val="Верхний колонтитул Знак"/>
    <w:qFormat/>
    <w:rPr>
      <w:sz w:val="22"/>
      <w:szCs w:val="22"/>
    </w:rPr>
  </w:style>
  <w:style w:type="character" w:styleId="1">
    <w:name w:val="Заголовок 1 Знак"/>
    <w:basedOn w:val="Style12"/>
    <w:qFormat/>
    <w:rPr>
      <w:rFonts w:ascii="Times New Roman" w:hAnsi="Times New Roman" w:eastAsia="Times New Roman" w:cs="Times New Roman"/>
      <w:sz w:val="44"/>
    </w:rPr>
  </w:style>
  <w:style w:type="character" w:styleId="3">
    <w:name w:val="Заголовок 3 Знак"/>
    <w:basedOn w:val="Style12"/>
    <w:qFormat/>
    <w:rPr>
      <w:rFonts w:ascii="Arial" w:hAnsi="Arial" w:eastAsia="Times New Roman" w:cs="Arial"/>
      <w:b/>
      <w:bCs/>
      <w:sz w:val="26"/>
      <w:szCs w:val="26"/>
    </w:rPr>
  </w:style>
  <w:style w:type="character" w:styleId="Style15">
    <w:name w:val="Основной текст с отступом Знак"/>
    <w:basedOn w:val="Style12"/>
    <w:qFormat/>
    <w:rPr>
      <w:rFonts w:ascii="Times New Roman" w:hAnsi="Times New Roman" w:eastAsia="Times New Roman" w:cs="Times New Roman"/>
      <w:sz w:val="28"/>
    </w:rPr>
  </w:style>
  <w:style w:type="character" w:styleId="Style16">
    <w:name w:val="Текст примечания Знак"/>
    <w:basedOn w:val="Style12"/>
    <w:qFormat/>
    <w:rPr>
      <w:rFonts w:ascii="Times New Roman" w:hAnsi="Times New Roman" w:eastAsia="Times New Roman" w:cs="Times New Roman"/>
    </w:rPr>
  </w:style>
  <w:style w:type="character" w:styleId="Style17">
    <w:name w:val="Основной текст Знак"/>
    <w:basedOn w:val="Style12"/>
    <w:qFormat/>
    <w:rPr>
      <w:rFonts w:ascii="Times New Roman" w:hAnsi="Times New Roman" w:eastAsia="Times New Roman" w:cs="Times New Roman"/>
      <w:b/>
      <w:sz w:val="36"/>
      <w:lang w:val="en-US" w:eastAsia="en-US"/>
    </w:rPr>
  </w:style>
  <w:style w:type="character" w:styleId="Style18">
    <w:name w:val="Схема документа Знак"/>
    <w:basedOn w:val="Style12"/>
    <w:qFormat/>
    <w:rPr>
      <w:rFonts w:ascii="Tahoma" w:hAnsi="Tahoma" w:eastAsia="Times New Roman" w:cs="Tahoma"/>
      <w:sz w:val="16"/>
      <w:szCs w:val="16"/>
    </w:rPr>
  </w:style>
  <w:style w:type="character" w:styleId="Style19">
    <w:name w:val="Тема примечания Знак"/>
    <w:basedOn w:val="Style16"/>
    <w:qFormat/>
    <w:rPr>
      <w:b/>
      <w:bCs/>
    </w:rPr>
  </w:style>
  <w:style w:type="character" w:styleId="Style20">
    <w:name w:val="Текст выноски Знак"/>
    <w:basedOn w:val="Style12"/>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36"/>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Style2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Тема примечания"/>
    <w:basedOn w:val="Style21"/>
    <w:next w:val="Style21"/>
    <w:qFormat/>
    <w:pPr/>
    <w:rPr>
      <w:b/>
      <w:bCs/>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Postan">
    <w:name w:val="Postan"/>
    <w:basedOn w:val="Normal"/>
    <w:qFormat/>
    <w:pPr>
      <w:spacing w:lineRule="auto" w:line="240" w:before="0" w:after="0"/>
      <w:jc w:val="center"/>
    </w:pPr>
    <w:rPr>
      <w:rFonts w:ascii="Times New Roman" w:hAnsi="Times New Roman" w:eastAsia="Times New Roman" w:cs="Times New Roman"/>
      <w:sz w:val="28"/>
      <w:szCs w:val="20"/>
    </w:rPr>
  </w:style>
  <w:style w:type="paragraph" w:styleId="Style25">
    <w:name w:val="Абзац списка"/>
    <w:basedOn w:val="Normal"/>
    <w:qFormat/>
    <w:pPr>
      <w:overflowPunct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49B438195B77653F68368795BC08904AE05F6E59BC14C59D65737D9D2ADDC70AAFB41EB9648F35B4EDAE67E45G" TargetMode="External"/><Relationship Id="rId4" Type="http://schemas.openxmlformats.org/officeDocument/2006/relationships/hyperlink" Target="consultantplus://offline/ref=6F611356638D625FEA8427B90DFD9A4BD04A16BB6847E69C024C3DEED5889705F301280BB5FC7E681AtFH" TargetMode="External"/><Relationship Id="rId5" Type="http://schemas.openxmlformats.org/officeDocument/2006/relationships/hyperlink" Target="consultantplus://offline/ref=149B438195B77653F683687A49ACD601A909A9EA9BCD450D8A086C84857A44G" TargetMode="External"/><Relationship Id="rId6" Type="http://schemas.openxmlformats.org/officeDocument/2006/relationships/hyperlink" Target="consultantplus://offline/ref=149B438195B77653F68368795BC08904AE05F6E59BC14A5BD45737D9D2ADDC707A4AG" TargetMode="External"/><Relationship Id="rId7" Type="http://schemas.openxmlformats.org/officeDocument/2006/relationships/hyperlink" Target="consultantplus://offline/ref=149B438195B77653F68368795BC08904AE05F6E59BC14C59D65737D9D2ADDC70AAFB41EB9648F35B4EDEE57E41G" TargetMode="External"/><Relationship Id="rId8" Type="http://schemas.openxmlformats.org/officeDocument/2006/relationships/hyperlink" Target="consultantplus://offline/ref=149B438195B77653F683687A49ACD601A90BAEE89CCB450D8A086C84857A44G" TargetMode="External"/><Relationship Id="rId9" Type="http://schemas.openxmlformats.org/officeDocument/2006/relationships/hyperlink" Target="consultantplus://offline/ref=D71EC0CB344BCD0C0905186637FA1C0E30A248C20A2412D0835957F76AF5z5H" TargetMode="External"/><Relationship Id="rId10" Type="http://schemas.openxmlformats.org/officeDocument/2006/relationships/hyperlink" Target="consultantplus://offline/ref=D71EC0CB344BCD0C0905186637FA1C0E30A247C7042C12D0835957F76A55FD3C2619BC6F488F9906F0z4H"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14:00Z</dcterms:created>
  <dc:creator>Инспектор</dc:creator>
  <dc:description/>
  <dc:language>en-US</dc:language>
  <cp:lastModifiedBy>Admin</cp:lastModifiedBy>
  <cp:lastPrinted>2016-05-23T12:21:00Z</cp:lastPrinted>
  <dcterms:modified xsi:type="dcterms:W3CDTF">2020-12-30T09:14:00Z</dcterms:modified>
  <cp:revision>2</cp:revision>
  <dc:subject/>
  <dc:title>ПРОЕКТ</dc:title>
</cp:coreProperties>
</file>