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  <w:r>
        <w:rPr>
          <w:b/>
          <w:sz w:val="28"/>
          <w:szCs w:val="28"/>
        </w:rPr>
        <w:t>«Демография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Жилье и городская среда»: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 о запланированных и израсходованных средствах на реализацию национальных проектов за 12 месяцев 2019 года (на 01.01.2020)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03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843"/>
        <w:gridCol w:w="2213"/>
        <w:gridCol w:w="275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и городская сре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в бюджете города Донецка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92,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180,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372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расходовано на 01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18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38,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725,3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6:00Z</dcterms:created>
  <dc:creator>Инспектор</dc:creator>
  <dc:description/>
  <cp:keywords/>
  <dc:language>en-US</dc:language>
  <cp:lastModifiedBy>Kab-17</cp:lastModifiedBy>
  <cp:lastPrinted>2019-08-14T15:02:00Z</cp:lastPrinted>
  <dcterms:modified xsi:type="dcterms:W3CDTF">2020-01-23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