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  <w:tab/>
        <w:tab/>
        <w:tab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Донецка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по социальным вопросам</w:t>
        <w:tab/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О.В. Забабурина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____»_____________2019г.</w:t>
        <w:tab/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городской комисс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обеспечению санитарно-эпидемиологического благополучия на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на 2020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6378"/>
        <w:gridCol w:w="2047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вопросу профилактики пищевых отравл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вопросу профилактики туберкулез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20г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вопросу предупреждения природно-очаговых и особо опасных инфекций на территории муниципального образования «Город Донецк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квартал 2020г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вопросу профилактики острых кишечных инфекций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квартал 2020г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вопросу иммунопрофилактики гриппа в городе Донецке в эпидсезон 2020-2021 го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едание комиссии по вопросу подчищающей иммунизации против кори трудовых мигрантов, временно пребывающих и проживающих на территории г. Донецк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20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9:46:00Z</dcterms:created>
  <dc:creator>волков</dc:creator>
  <dc:description/>
  <cp:keywords/>
  <dc:language>en-US</dc:language>
  <cp:lastModifiedBy>Tk3_3</cp:lastModifiedBy>
  <cp:lastPrinted>2020-01-27T16:04:00Z</cp:lastPrinted>
  <dcterms:modified xsi:type="dcterms:W3CDTF">2020-01-27T13:04:00Z</dcterms:modified>
  <cp:revision>14</cp:revision>
  <dc:subject/>
  <dc:title>Утверждаю</dc:title>
</cp:coreProperties>
</file>