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20 </w:t>
      </w:r>
      <w:r>
        <w:rPr>
          <w:b/>
          <w:sz w:val="28"/>
          <w:szCs w:val="28"/>
        </w:rPr>
        <w:t>ноября 2024 года</w:t>
        <w:tab/>
        <w:tab/>
        <w:tab/>
        <w:tab/>
        <w:tab/>
        <w:tab/>
        <w:tab/>
        <w:t>№29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.1, частью 4 статьи 41, частями 5, 11 статьи 46 Градостроительного кодекса Российской Федерации, Областным законом от 14.01.2008 № 853-ЗС «О градостроительной деятельности в Ростовской области» и Положением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«Город Донецк», утвержденным решением Донецкой городской Думы от 30.10.2019 № 528, рассмотрев заявление Общества с ограниченной ответственностью «Проектмастер» от 24.10.2024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документации по планировке территории по объекту: «Подключение (технологическое присоединение) объекта капитального строительства «Мероприятия по обеспечению устойчивого водоснабжения и водоотведения инвестиционных площадок г. Донецка Ростовской области». 3-й этап – Строительство сооружений водоподготовки производительностью 12 тыс. куб. м/сут. (Инвестиционная площадка № 2)», расположенного по адресу: Ростовская область, г.Донецк, ул. Андрея Сахарова, 1, к централизованной системе водоснабжения ГУП РО «УРСВ»» (далее – документация по планировке территории).</w:t>
      </w:r>
    </w:p>
    <w:p>
      <w:pPr>
        <w:pStyle w:val="Normal"/>
        <w:numPr>
          <w:ilvl w:val="0"/>
          <w:numId w:val="2"/>
        </w:numPr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 – председатель городской Думы – глава города Донецка.</w:t>
      </w:r>
    </w:p>
    <w:p>
      <w:pPr>
        <w:pStyle w:val="Normal"/>
        <w:numPr>
          <w:ilvl w:val="0"/>
          <w:numId w:val="2"/>
        </w:numPr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ю и проведение публичных слушаний возложить на постоянную комиссию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 (далее – комиссия). </w:t>
      </w:r>
    </w:p>
    <w:p>
      <w:pPr>
        <w:pStyle w:val="Normal"/>
        <w:numPr>
          <w:ilvl w:val="0"/>
          <w:numId w:val="2"/>
        </w:numPr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роведения публичных слушаний со дня оповещения жителей муниципального образования «Город Донецк» о времени и месте их проведения до дня опубликования заключения о результатах публичных слушаний не менее четырнадцати дней и не более тридцати дней.</w:t>
      </w:r>
    </w:p>
    <w:p>
      <w:pPr>
        <w:pStyle w:val="Normal"/>
        <w:numPr>
          <w:ilvl w:val="0"/>
          <w:numId w:val="2"/>
        </w:numPr>
        <w:suppressAutoHyphens w:val="true"/>
        <w:ind w:left="0" w:right="-2" w:firstLine="851"/>
        <w:jc w:val="both"/>
        <w:rPr/>
      </w:pPr>
      <w:r>
        <w:rPr>
          <w:sz w:val="28"/>
          <w:szCs w:val="28"/>
        </w:rPr>
        <w:t>Комиссии организовать размещение оповещения о начале публичных слушаний (далее – оповещение) на официальном сайте Администрации города Донецк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, на информационных стендах и в местах массового скопления граждан, официальное опубликование оповещения, не позднее чем за семь дней до дня размещения проекта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иссии организовать экспозицию демонстрационных материалов на информационных стендах, оборудованных около здания органа местного самоуправления, уполномоченного на проведение общественных обсуждений или публичных слушаний, на официальном сайте Администрации города Донецка в информационно-телекоммуникационной сети «Интернет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numPr>
          <w:ilvl w:val="0"/>
          <w:numId w:val="2"/>
        </w:numPr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рок проведения экспозиции демонстрационных материалов по документации по планировке территории с 05.12.2024 по 11.12.2024 по адресу: Ростовская область, город Донецк, проспект Мира, 39, кабинет 24, посещение экспозиции – понедельник - четверг с 9:00 до 18:00, пятница с 9:00 до 16:45, перерыв с 13:00 до 13:45.</w:t>
      </w:r>
    </w:p>
    <w:p>
      <w:pPr>
        <w:pStyle w:val="Normal"/>
        <w:numPr>
          <w:ilvl w:val="0"/>
          <w:numId w:val="2"/>
        </w:numPr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рием предложений и рекомендаций по выносимому на публичные слушания вопросу с 05.12.2024 по 11.12.2024 года по адресу: 346330, Ростовская область, город Донецк, проспект Мира, 39, кабинет 24. </w:t>
      </w:r>
    </w:p>
    <w:p>
      <w:pPr>
        <w:pStyle w:val="Normal"/>
        <w:numPr>
          <w:ilvl w:val="0"/>
          <w:numId w:val="2"/>
        </w:numPr>
        <w:suppressAutoHyphens w:val="true"/>
        <w:ind w:left="0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12.12.2024 года в 17 часов 00 минут по адресу: Ростовская область, город Донецк, проспект Мира, 39, кабинет 24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о дня его издания.</w:t>
      </w:r>
    </w:p>
    <w:p>
      <w:pPr>
        <w:pStyle w:val="Normal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Контроль за выполнением настоящего постановления возложить на комиссию (Николаев А.И.).</w:t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городской  Думы-</w:t>
      </w:r>
    </w:p>
    <w:p>
      <w:pPr>
        <w:pStyle w:val="Normal"/>
        <w:suppressAutoHyphens w:val="true"/>
        <w:ind w:right="-2" w:hanging="0"/>
        <w:rPr/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ab/>
        <w:tab/>
        <w:t>А.В.  Клименко</w:t>
      </w:r>
    </w:p>
    <w:sectPr>
      <w:footerReference w:type="default" r:id="rId3"/>
      <w:type w:val="nextPage"/>
      <w:pgSz w:w="11906" w:h="16838"/>
      <w:pgMar w:left="1701" w:right="849" w:gutter="0" w:header="0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8:48:00Z</dcterms:created>
  <dc:creator>Юлия</dc:creator>
  <dc:description/>
  <dc:language>en-US</dc:language>
  <cp:lastModifiedBy>Юрист</cp:lastModifiedBy>
  <cp:lastPrinted>2024-11-20T11:49:00Z</cp:lastPrinted>
  <dcterms:modified xsi:type="dcterms:W3CDTF">2024-11-20T08:50:00Z</dcterms:modified>
  <cp:revision>3</cp:revision>
  <dc:subject/>
  <dc:title>О порядке организации официального</dc:title>
</cp:coreProperties>
</file>