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160" w:leader="none"/>
        </w:tabs>
        <w:jc w:val="right"/>
        <w:rPr/>
      </w:pPr>
      <w:r>
        <w:rPr>
          <w:sz w:val="23"/>
          <w:szCs w:val="23"/>
        </w:rPr>
        <w:t>Приложение № 3 к договору микрозайма № __ от __.__.20__г.</w:t>
      </w:r>
    </w:p>
    <w:p>
      <w:pPr>
        <w:pStyle w:val="Heading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ГОВОР ЗАЛОГА № ___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г. Донецк   Ростовская область                                                                                      «__» </w:t>
      </w:r>
      <w:r>
        <w:rPr>
          <w:b/>
          <w:sz w:val="22"/>
          <w:szCs w:val="22"/>
        </w:rPr>
        <w:t xml:space="preserve">___  </w:t>
      </w:r>
      <w:r>
        <w:rPr>
          <w:b/>
          <w:bCs/>
          <w:sz w:val="23"/>
          <w:szCs w:val="23"/>
        </w:rPr>
        <w:t>20__г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3"/>
          <w:szCs w:val="23"/>
        </w:rPr>
        <w:t xml:space="preserve">               </w:t>
      </w:r>
      <w:r>
        <w:rPr>
          <w:b/>
          <w:sz w:val="23"/>
          <w:szCs w:val="23"/>
        </w:rPr>
        <w:t>Займодавец Микрокредитная компания Муниципальный фонд поддержки малого предпринимательства</w:t>
      </w:r>
      <w:r>
        <w:rPr>
          <w:sz w:val="23"/>
          <w:szCs w:val="23"/>
        </w:rPr>
        <w:t xml:space="preserve">, в лице директора </w:t>
      </w:r>
      <w:r>
        <w:rPr>
          <w:b/>
          <w:sz w:val="23"/>
          <w:szCs w:val="23"/>
        </w:rPr>
        <w:t>Богинского Владимира Дмитриевича</w:t>
      </w:r>
      <w:r>
        <w:rPr>
          <w:sz w:val="23"/>
          <w:szCs w:val="23"/>
        </w:rPr>
        <w:t xml:space="preserve">, действующего на основании Устава, именуемый далее </w:t>
      </w:r>
      <w:r>
        <w:rPr>
          <w:b/>
          <w:sz w:val="23"/>
          <w:szCs w:val="23"/>
        </w:rPr>
        <w:t>«Залогодерж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sz w:val="23"/>
          <w:szCs w:val="23"/>
        </w:rPr>
        <w:t>__________________________________</w:t>
      </w:r>
      <w:r>
        <w:rPr>
          <w:sz w:val="23"/>
          <w:szCs w:val="23"/>
        </w:rPr>
        <w:t xml:space="preserve">, действующий на основании __________________________________________________________________________, именуемый далее </w:t>
      </w:r>
      <w:r>
        <w:rPr>
          <w:b/>
          <w:sz w:val="23"/>
          <w:szCs w:val="23"/>
        </w:rPr>
        <w:t>«Залогодатель»</w:t>
      </w:r>
      <w:r>
        <w:rPr>
          <w:sz w:val="23"/>
          <w:szCs w:val="23"/>
        </w:rPr>
        <w:t>, с другой стороны, далее совместно именуемые Стороны,</w:t>
      </w:r>
      <w:r>
        <w:rPr>
          <w:bCs/>
          <w:sz w:val="23"/>
          <w:szCs w:val="23"/>
        </w:rPr>
        <w:t xml:space="preserve"> з</w:t>
      </w:r>
      <w:r>
        <w:rPr>
          <w:sz w:val="23"/>
          <w:szCs w:val="23"/>
        </w:rPr>
        <w:t>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 ДОГОВОРА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.1. В обеспечение исполнения обязательств по договору микрозайма № __ от __.__.20__г. (далее - договор микрозайма), заключенному между Залогодержателем и </w:t>
      </w:r>
      <w:r>
        <w:rPr>
          <w:b/>
          <w:bCs/>
          <w:sz w:val="23"/>
          <w:szCs w:val="23"/>
        </w:rPr>
        <w:t>________________________________________________________________________________________</w:t>
      </w:r>
      <w:r>
        <w:rPr>
          <w:sz w:val="23"/>
          <w:szCs w:val="23"/>
        </w:rPr>
        <w:t>, Залогодатель передает в залог Залогодержателю имущество, перечисленное в приложении 1 к договору залога  № __ от __.__.20__., являющемуся неотъемлемой частью настоящего договора залога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. В силу залога по настоящему договору Залогодержатель имеет право в случае неисполнения или ненадлежащего исполнения Залогодателем своих обязательств по договору микрозайма получить удовлетворение из стоимости заложенного Залогодателем имущества по настоящему договору.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2. Предмет залога</w:t>
      </w:r>
    </w:p>
    <w:p>
      <w:pPr>
        <w:pStyle w:val="Normal"/>
        <w:tabs>
          <w:tab w:val="clear" w:pos="708"/>
          <w:tab w:val="left" w:pos="2212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 Предметом залога по настоящему договору являются:</w:t>
      </w:r>
    </w:p>
    <w:p>
      <w:pPr>
        <w:pStyle w:val="Normal"/>
        <w:tabs>
          <w:tab w:val="clear" w:pos="708"/>
          <w:tab w:val="left" w:pos="2212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</w:t>
      </w:r>
      <w:r>
        <w:rPr>
          <w:b/>
          <w:sz w:val="23"/>
          <w:szCs w:val="23"/>
        </w:rPr>
        <w:t xml:space="preserve"> Автомобиль – </w:t>
      </w:r>
      <w:r>
        <w:rPr>
          <w:sz w:val="23"/>
          <w:szCs w:val="23"/>
        </w:rPr>
        <w:t xml:space="preserve">марка, модель – </w:t>
      </w:r>
      <w:r>
        <w:rPr>
          <w:b/>
          <w:sz w:val="23"/>
          <w:szCs w:val="23"/>
        </w:rPr>
        <w:t>_______________________</w:t>
      </w:r>
      <w:r>
        <w:rPr>
          <w:sz w:val="23"/>
          <w:szCs w:val="23"/>
        </w:rPr>
        <w:t>, _________, идентификационный номер _______________________, год изготовления _______________, модель, № двигателя _____________________, шасси (рама) № ______________, кузов (кабина) № ___________________, цвет кузова (кабины) ___________, мощность двигателя ___ (___) л.с. (кВт), рабочий объем двигателя ___ куб. см., тип двигателя _________, разрешенная максимальная масса _____ кг., масса без нагрузки _____ кг., регистрационный знак ______/</w:t>
      </w:r>
      <w:r>
        <w:rPr>
          <w:sz w:val="23"/>
          <w:szCs w:val="23"/>
          <w:lang w:val="en-US"/>
        </w:rPr>
        <w:t>rus</w:t>
      </w:r>
      <w:r>
        <w:rPr>
          <w:sz w:val="23"/>
          <w:szCs w:val="23"/>
        </w:rPr>
        <w:t>, принадлежащий ________________________, согласно паспорту транспортного средства ______, свидетельство о регистрации __________________.</w:t>
      </w:r>
    </w:p>
    <w:p>
      <w:pPr>
        <w:pStyle w:val="Normal"/>
        <w:tabs>
          <w:tab w:val="clear" w:pos="708"/>
          <w:tab w:val="left" w:pos="2212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 Имущество не  является  имуществом,  изъятым  из  оборота  или ограниченно оборотоспособны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3. Передача   Имущества  в   залог   по  настоящему  договору  не противоречит  закону  и  иным  правовым  актам  и  не  нарушает  права  и охраняемые законом интересы других лиц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4. Имущество   не    обременено какими-либо обязательствами Залогодателя перед третьими лицами  и  свободно  от  их  притязаний,  под арестом или запрещением не состои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5. Замена Имущества допускается с согласия Залогодержателя.</w:t>
      </w:r>
    </w:p>
    <w:p>
      <w:pPr>
        <w:pStyle w:val="Normal"/>
        <w:tabs>
          <w:tab w:val="clear" w:pos="708"/>
          <w:tab w:val="left" w:pos="8265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6. Заложенное имущество остается в пользовании у Залогодателя.</w:t>
        <w:tab/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7. Залогодатель передал Залогодержателю, а Залогодержатель принял, на весь период действия настоящего договора,  следующие оригиналы паспортов транспортного средств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7.1. Паспорт транспортного средства ________________ на </w:t>
      </w:r>
      <w:r>
        <w:rPr>
          <w:b/>
          <w:sz w:val="23"/>
          <w:szCs w:val="23"/>
        </w:rPr>
        <w:t xml:space="preserve">Автомобиль </w:t>
      </w:r>
      <w:r>
        <w:rPr>
          <w:sz w:val="23"/>
          <w:szCs w:val="23"/>
        </w:rPr>
        <w:t xml:space="preserve">– марка, модель ТС – </w:t>
      </w:r>
      <w:r>
        <w:rPr>
          <w:b/>
          <w:sz w:val="23"/>
          <w:szCs w:val="23"/>
        </w:rPr>
        <w:t>_____________________</w:t>
      </w:r>
      <w:r>
        <w:rPr>
          <w:sz w:val="23"/>
          <w:szCs w:val="23"/>
        </w:rPr>
        <w:t>, ________, идентификационный номер ___________________, год изготовления __________, принадлежащий __________________________________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Оригинал паспорта транспортного средства при прекращении настоящего договора возвращается Залогодателю, о чем делается письменная отметк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 Залогодатель не сохраняет право распоряжения заложенным имуществом без согласия Залогодержател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9. В случае не уплаты Залогодателем долга по договору микрозайма в срок, установленный в нем, Залогодержатель вправе обратить взыскание на заложенное имущество в установленном законом порядке.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ЦЕНКА ИМУЩЕСТВ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Оценка Имущества производится по взаимному согласованию Залогодателя и Залогодержателя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 соглашению Сторон общая залоговая стоимость имущества, указанного в п. 2.1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 дату  заключения   настоящего  договора, составляет  </w:t>
      </w:r>
      <w:r>
        <w:rPr>
          <w:b/>
          <w:sz w:val="23"/>
          <w:szCs w:val="23"/>
        </w:rPr>
        <w:t>___________________________________ рублей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В период действия данного договора Залогодержатель один раз в шесть месяцев проводит мониторинг предмета залога в части залоговой стоимости предмета залога, о чем составляется акт, подписанный обеими сторонами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В случае уменьшения залоговой стоимости, заключается дополнительное соглашение к настоящему договору, подписанное обеими сторонами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4. В том случае, если в период действия настоящего договора стоимость Имущества уменьшится или  возникнет  угроза  уменьшения  его  стоимости  вследствие обстоятельств, за которые Залогодержатель не  отвечает, Залогодержатель вправе потребовать от Залогодателя, а  последний  обязан в  установленный Залогодержателем  срок  передать  Залогодержателю в  залог  на  условиях настоящего договора дополнительное имущество по выбору  Залогодержателя и по  взаимному  согласию Сторон  либо  предоставить  иное  дополнительное обеспечение исполнения обязательств по договору микрозайм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5. В случае невыполнения пункта 3.4 настоящего договора Залогодержатель имеет право обратиться в суд для досрочного взыскания суммы микрозайма. </w:t>
      </w:r>
    </w:p>
    <w:p>
      <w:pPr>
        <w:pStyle w:val="Normal"/>
        <w:ind w:firstLine="567"/>
        <w:jc w:val="center"/>
        <w:rPr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4.Существо, размер и срок исполнения обязательства, обеспечиваемого залогом</w:t>
      </w:r>
    </w:p>
    <w:p>
      <w:pPr>
        <w:pStyle w:val="Normal"/>
        <w:autoSpaceDE w:val="false"/>
        <w:ind w:firstLine="709"/>
        <w:jc w:val="both"/>
        <w:rPr>
          <w:caps/>
          <w:sz w:val="23"/>
          <w:szCs w:val="23"/>
        </w:rPr>
      </w:pPr>
      <w:r>
        <w:rPr>
          <w:sz w:val="23"/>
          <w:szCs w:val="23"/>
        </w:rPr>
        <w:t>4.1. Залогодатель  ознакомлен  со всеми условиями договора  микрозайма  № __ от __.__.20__г. и согласен передать в залог перечисленное в приложении № 1 к договору залога имущество для обеспечения исполнения  следующих обязательств по договору микрозайма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.1.  Сумма  микрозайма</w:t>
      </w:r>
      <w:r>
        <w:rPr>
          <w:b/>
          <w:sz w:val="23"/>
          <w:szCs w:val="23"/>
        </w:rPr>
        <w:t xml:space="preserve"> ____________________________________рублей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.2.  Срок возврата микрозайма</w:t>
      </w:r>
      <w:r>
        <w:rPr>
          <w:b/>
          <w:sz w:val="23"/>
          <w:szCs w:val="23"/>
        </w:rPr>
        <w:t xml:space="preserve"> ___.___.20__ года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.3. Уплата процентов в размере </w:t>
      </w:r>
      <w:r>
        <w:rPr>
          <w:b/>
          <w:sz w:val="23"/>
          <w:szCs w:val="23"/>
        </w:rPr>
        <w:t>11,5 %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одиннадцать целых пять десятых процентов)</w:t>
      </w:r>
      <w:r>
        <w:rPr>
          <w:sz w:val="23"/>
          <w:szCs w:val="23"/>
        </w:rPr>
        <w:t xml:space="preserve"> годовых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.4. Порядок погашения суммы микрозайма и начисленных процентов осуществляется согласно графику погашения микрозайма к договору микрозайма № __ от __.__.20__г. (приложение            № 1 к договору микрозайма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3"/>
          <w:szCs w:val="23"/>
        </w:rPr>
        <w:t xml:space="preserve">4.1.5. По уплате штрафных санкций в размере </w:t>
      </w:r>
      <w:r>
        <w:rPr>
          <w:b/>
          <w:sz w:val="23"/>
          <w:szCs w:val="23"/>
        </w:rPr>
        <w:t xml:space="preserve">одной трехсотой </w:t>
      </w:r>
      <w:r>
        <w:rPr>
          <w:sz w:val="23"/>
          <w:szCs w:val="23"/>
        </w:rPr>
        <w:t xml:space="preserve">ставки рефинансирования Банка России, действующей на день уплаты штрафных санкций, начисляемых на сумму просроченного платежа за каждый день просрочки в период с даты возникновения просроченной задолженности (не включая эту дату) по дату окончательного погашения просроченной  задолженности (включительно)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1.6. Целевое назначение микрозайма – в соответствии с заявкой на предоставление микрозайма от  __.__.20__г.</w:t>
      </w:r>
      <w:r>
        <w:rPr>
          <w:b/>
          <w:sz w:val="23"/>
          <w:szCs w:val="23"/>
        </w:rPr>
        <w:tab/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 ПРАВА И ОБЯЗАННОСТИ СТОРОН                                                                                            </w:t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Залогодатель подтверждает, что на дату заключения договора предмет залога не продан, не заложен, не состоит в споре или под арестом и никакие третьи лица не имеют на него прав.</w:t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2. Залогодатель обязан обеспечивать сохранность заложенного имущества, не продавать и не передавать его другим юридическим и физическим лицам. </w:t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3. Залогодатель обязан восстановить предмет залога или заменить другим равноценным имуществом в случае его гибели, повреждения, либо прекращения права собственности или права хозяйственного ведения на предмет залога по установленным законом основаниям.</w:t>
      </w:r>
    </w:p>
    <w:p>
      <w:pPr>
        <w:pStyle w:val="TextBodyIndent"/>
        <w:tabs>
          <w:tab w:val="clear" w:pos="708"/>
          <w:tab w:val="left" w:pos="9405" w:leader="none"/>
        </w:tabs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4. Залогодержатель вправе:  </w:t>
        <w:tab/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4.1. Проверять по документам и фактически наличие, количество, состояние и условия хранения заложенного имущества;</w:t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4.2. Обратить взыскание на заложенное имущество в случае:</w:t>
      </w:r>
    </w:p>
    <w:p>
      <w:pPr>
        <w:pStyle w:val="TextBodyIndent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4.2.1. Неисполнения или ненадлежащего исполнения Залогодателем обязательств, предусмотренных договором микрозайма;</w:t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4.2.2. Неисполнения или ненадлежащего исполнения Залогодателем своей обязанности по целевому использованию микрозайма; </w:t>
      </w:r>
    </w:p>
    <w:p>
      <w:pPr>
        <w:pStyle w:val="TextBodyIndent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4.2.3. При нарушении Залогодателем обязанности по обеспечению надлежащего хранения предмета залога.</w:t>
      </w:r>
    </w:p>
    <w:p>
      <w:pPr>
        <w:pStyle w:val="TextBodyIndent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4.3. Требовать досрочного исполнения обязательства, обеспеченного залогом, и обращения взыскания на заложенное имущество в случаях, предусмотренных действующим законодательством и настоящим договором.</w:t>
      </w:r>
    </w:p>
    <w:p>
      <w:pPr>
        <w:pStyle w:val="TextBodyIndent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ОТВЕТСТВЕННОСТЬ  СТОРОН</w:t>
      </w:r>
    </w:p>
    <w:p>
      <w:pPr>
        <w:pStyle w:val="TextBodyIndent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6.1. За неисполнение, ненадлежащее исполнение или иное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ПРОЧИЕ  УСЛОВИЯ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1. Взыскание на заложенное имущество производится в установленном законом порядке. Расходы, связанные с обращением взыскания на предмет залога и его реализацией, несет Залогодатель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2. Настоящий договор вступает в силу с момента подписания и действует до полного исполнения обязательств, взятых Залогодателем по договору микрозайма. 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3. Договор составлен в двух экземплярах, по одному для каждой из сторо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1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8. Адреса, банковские реквизиты, место нахождения Сторон:</w:t>
      </w:r>
    </w:p>
    <w:p>
      <w:pPr>
        <w:pStyle w:val="Normal1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tbl>
      <w:tblPr>
        <w:tblW w:w="500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459" w:hRule="atLeast"/>
        </w:trPr>
        <w:tc>
          <w:tcPr>
            <w:tcW w:w="5220" w:type="dxa"/>
            <w:tcBorders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ОГОДЕРЖАТЕЛЬ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ОГОДАТЕЛЬ:</w:t>
            </w:r>
          </w:p>
        </w:tc>
      </w:tr>
      <w:tr>
        <w:trPr>
          <w:trHeight w:val="263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ло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145005116,   КПП 61450100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26102062095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спект Мира, 44, г. Донецк,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овская област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  <w:sz w:val="23"/>
                <w:szCs w:val="23"/>
              </w:rPr>
              <w:t>р/с 40703810252240100106</w:t>
            </w:r>
            <w:r>
              <w:rPr>
                <w:sz w:val="23"/>
                <w:szCs w:val="23"/>
              </w:rPr>
              <w:t xml:space="preserve"> в Юго-Западном Банке ПАО Сбербанк, г. Ростова-на-Дону, Ростовское отделение № 5221, БИК 04601560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04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ПОДПИСИ СТОРОН:</w:t>
      </w:r>
    </w:p>
    <w:tbl>
      <w:tblPr>
        <w:tblW w:w="500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013"/>
      </w:tblGrid>
      <w:tr>
        <w:trPr>
          <w:trHeight w:val="459" w:hRule="atLeast"/>
        </w:trPr>
        <w:tc>
          <w:tcPr>
            <w:tcW w:w="5247" w:type="dxa"/>
            <w:tcBorders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ОГОДЕРЖАТЕЛЬ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ОГОДАТЕЛЬ:</w:t>
            </w:r>
          </w:p>
        </w:tc>
      </w:tr>
      <w:tr>
        <w:trPr>
          <w:trHeight w:val="1796" w:hRule="atLeast"/>
        </w:trPr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лого предпринимательства</w:t>
            </w:r>
          </w:p>
          <w:p>
            <w:pPr>
              <w:pStyle w:val="3"/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КК МФ ПМП______ Богинский В.Д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№ 1</w:t>
      </w:r>
    </w:p>
    <w:p>
      <w:pPr>
        <w:pStyle w:val="Normal"/>
        <w:jc w:val="right"/>
        <w:rPr/>
      </w:pPr>
      <w:r>
        <w:rPr>
          <w:b/>
          <w:sz w:val="23"/>
          <w:szCs w:val="23"/>
        </w:rPr>
        <w:t xml:space="preserve">                                                                        </w:t>
      </w:r>
      <w:r>
        <w:rPr>
          <w:b/>
          <w:sz w:val="23"/>
          <w:szCs w:val="23"/>
        </w:rPr>
        <w:t>к договору  залог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№ __ от __.__.20__г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ПИСЬ ИМУЩЕСТВА,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передаваемого в качестве залога Микрокредитной компании Муниципальному фонду поддержки малого предпринимательства в обеспечение обязательств Залогодателя  перед Залогодержателем по договору микрозайма № __ от __.__.20__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28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1620"/>
      </w:tblGrid>
      <w:tr>
        <w:trPr>
          <w:trHeight w:val="65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логовая стоимость, руб. </w:t>
            </w:r>
          </w:p>
        </w:tc>
      </w:tr>
      <w:tr>
        <w:trPr>
          <w:trHeight w:val="29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firstLine="72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втомобиль – </w:t>
            </w:r>
            <w:r>
              <w:rPr>
                <w:sz w:val="23"/>
                <w:szCs w:val="23"/>
              </w:rPr>
              <w:t xml:space="preserve">марка, модель – </w:t>
            </w:r>
            <w:r>
              <w:rPr>
                <w:b/>
                <w:sz w:val="23"/>
                <w:szCs w:val="23"/>
              </w:rPr>
              <w:t>_______________________</w:t>
            </w:r>
            <w:r>
              <w:rPr>
                <w:sz w:val="23"/>
                <w:szCs w:val="23"/>
              </w:rPr>
              <w:t>, _________, идентификационный номер _______________________, год изготовления _______________, модель, № двигателя _____________________, шасси (рама) № ______________, кузов (кабина) № ___________________, цвет кузова (кабины) ___________, мощность двигателя ___ (___) л.с. (кВт), рабочий объем двигателя ___ куб. см., тип двигателя _________, разрешенная максимальная масса _____ кг., масса без нагрузки _____ кг., регистрационный знак ______/</w:t>
            </w:r>
            <w:r>
              <w:rPr>
                <w:sz w:val="23"/>
                <w:szCs w:val="23"/>
                <w:lang w:val="en-US"/>
              </w:rPr>
              <w:t>rus</w:t>
            </w:r>
            <w:r>
              <w:rPr>
                <w:sz w:val="23"/>
                <w:szCs w:val="23"/>
              </w:rPr>
              <w:t>, принадлежащий ________________________, согласно паспорту транспортного средства ______, свидетельство о регистрации __________________.</w:t>
            </w:r>
          </w:p>
          <w:p>
            <w:pPr>
              <w:pStyle w:val="Normal"/>
              <w:tabs>
                <w:tab w:val="clear" w:pos="708"/>
                <w:tab w:val="left" w:pos="2212" w:leader="none"/>
              </w:tabs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</w:t>
            </w:r>
          </w:p>
        </w:tc>
      </w:tr>
      <w:tr>
        <w:trPr>
          <w:trHeight w:val="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_____ 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 xml:space="preserve">Итого: </w:t>
      </w:r>
      <w:r>
        <w:rPr>
          <w:sz w:val="23"/>
          <w:szCs w:val="23"/>
        </w:rPr>
        <w:t xml:space="preserve">Залогодатель передает Залогодержателю  в залог имущество, указанное в описи имущества,   общей залоговой стоимостью  _____________________рублей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ередаваемое в залог имущество находится у Залогодателя  по адресу: ул. ______________,            г. Донецк, Ростовская область.</w:t>
      </w:r>
    </w:p>
    <w:p>
      <w:pPr>
        <w:pStyle w:val="Normal"/>
        <w:tabs>
          <w:tab w:val="clear" w:pos="708"/>
          <w:tab w:val="left" w:pos="1680" w:leader="none"/>
          <w:tab w:val="center" w:pos="4677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И   СТОРОН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864"/>
      </w:tblGrid>
      <w:tr>
        <w:trPr>
          <w:trHeight w:val="459" w:hRule="atLeast"/>
        </w:trPr>
        <w:tc>
          <w:tcPr>
            <w:tcW w:w="5190" w:type="dxa"/>
            <w:tcBorders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ОГОДЕРЖАТЕЛЬ:</w:t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ОГОДАТЕЛЬ:</w:t>
            </w:r>
          </w:p>
        </w:tc>
      </w:tr>
      <w:tr>
        <w:trPr>
          <w:trHeight w:val="144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лого предпринимательства</w:t>
            </w:r>
          </w:p>
          <w:p>
            <w:pPr>
              <w:pStyle w:val="3"/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КК МФПМП _____ Богинский В.Д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Экземпляр договора получил: Залогодатель: ________________ – __.__.20___г. -    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360" w:top="719" w:footer="33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логодержатель                                                                                                                        Залогодатель</w:t>
    </w:r>
  </w:p>
  <w:p>
    <w:pPr>
      <w:pStyle w:val="Footer"/>
      <w:rPr/>
    </w:pPr>
    <w:r>
      <w:rPr/>
      <w:t>______________________________________________________________________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  <w:u w:val="single"/>
      </w:rPr>
      <w:t>МКК МФПМП</w:t>
    </w:r>
  </w:p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caps/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18:00Z</dcterms:created>
  <dc:creator>Ирина</dc:creator>
  <dc:description/>
  <cp:keywords/>
  <dc:language>en-US</dc:language>
  <cp:lastModifiedBy>1</cp:lastModifiedBy>
  <dcterms:modified xsi:type="dcterms:W3CDTF">2017-08-24T07:19:00Z</dcterms:modified>
  <cp:revision>3</cp:revision>
  <dc:subject/>
  <dc:title>Приложение № 3 к договору микрозайма № 25 от 31</dc:title>
</cp:coreProperties>
</file>