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В редакции постановлений от 20.01.2016 № 31, 20.02.2016 № 166, 03.07.2017     № 735, 11.09.2018 № 880, 19.01.2024 № 3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9.08.2013</w:t>
        <w:tab/>
        <w:tab/>
        <w:t xml:space="preserve">   </w:t>
        <w:tab/>
        <w:t xml:space="preserve">     </w:t>
        <w:tab/>
        <w:t xml:space="preserve">                                                                       № 1454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</w:t>
        <w:br/>
        <w:t>«Организация общественных обсужде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опросов, референдумов среди на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мечаемой хозяйственной и иной деятельнос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подлежит экологической экспертиз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о предоставлению муниципальной услуги «Организация общественных обсуждений, проведение опросов, референдумов среди населения о намечаемой хозяйственной и иной деятельности, которая подлежит экологической экспертиз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Дородных Н.Н.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возложена на заместителя главы Администрации города по ЖКХ, транспорту и связи Чернодуба А.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эр города                                                                         Ю.Н. Тарас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ЖКХ, транспорту и связ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9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ind w:left="4956" w:firstLine="4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Normal"/>
        <w:spacing w:lineRule="auto" w:line="240" w:before="0" w:after="0"/>
        <w:ind w:left="4679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29.08.2013 № 1454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оставлению муниципальной услуги «Организация общественных обсуждений, проведение опросов, референдумов среди населения о намечаемой хозяйственной и иной деятельности, которая подлежит                                     экологической экспертизе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тивный регламент Администрации города Донецка по предоставлению муниципальной услуги «Организация общественных обсуждений, проведение опросов, референдумов среди населения о намечаемой хозяйственной и иной деятельности, которая подлежит экологической экспертизе» (далее - Административный регламент) разработан в целях повышения качества и сокращения сроков выполнения административных процедур при организации обсуждений, проведении опросов, референдумов среди населения о намечаемой хозяйственной и иной деятельности, которая подлежит экологической экспертизе, определяет сроки и последовательность административных процедур (действий) с заявителями указанными в пункте 3 Административного регла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ием заявлений и выдача документов по результатам рассмотрения представленных заявлений осуществляется Администрацией города Донецк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лучателями муниципальной услуги являются юридические или физические лица, осуществляющие подготовку документации по намечаемой деятельности в соответствии с нормативными требованиями, предъявляемыми к данному виду деятельности, и представляющие документацию по намечаемой деятельности на экологическую экспертизу (далее - заявител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ей могут выступать физические и юридические лица, имеющие такое право в силу наделения их соответствующими полномочиями в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именование муниципальной услуги - «Организация общественных обсуждений, проведение опросов, референдумов среди населения о намечаемой хозяйственной и иной деятельности, которая подлежит экологической экспертизе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а, предоставляющего муниципальную услугу: Администрация города Донец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Результат предоставления муниципальной услуги -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, проведение опросов, референдумов среди населения о намечаемой хозяйственной и иной деятельности, которая подлежит экологической экспертиз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выдача (направление) протокола общественных обсуждений 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ю либо выдача (направление) уведомления об отказе в предоставлении муниципальной услуги с указанием оснований отказ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рок предоставления муниципальной услуги - 60-дневный срок со дня подачи заявления о проведении общественных обсуждений, опросов, референдумов среди населения о намечаемой хозяйственной и иной деятельности, которая подлежит экологической экспертизе в Администрацию города Донецка.   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авовые основания для предоставления муниципальной услуг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Конституция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едеральный закон от 23.11.1995 № 174-ФЗ «Об экологической экспертизе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я 16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ластной закон Ростовской области от 03.11.2006 № 578-ЗС «Об экологической экспертизе в Ростовской област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едеральный закон от 24.11.1995 № 181-ФЗ «О социальной защите инвалидов в Российской Федераци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исьменное заявление об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, проведения опросов, референдумов среди населения о намечаемой хозяйственной и иной деятельности, которая подлежит экологической экспертизе с приложением материалов предварительной оценки воздействия намечаемой хозяйственной и иной деятельности на окружающую среду, в том числе сведения о возможных воздействиях на окружающую среду, включая объем отходов, наличие источников выбросов и сбросов, использование водных ресурсов, а также о мерах по уменьшению и предотвращению этих воздействий (приложение 1 к настоящему Административному регламенту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ля физического лица – </w:t>
      </w:r>
      <w:r>
        <w:rPr>
          <w:rFonts w:cs="Times New Roman" w:ascii="Times New Roman" w:hAnsi="Times New Roman"/>
          <w:color w:val="000000"/>
          <w:sz w:val="28"/>
          <w:szCs w:val="28"/>
        </w:rPr>
        <w:t>паспорт или иной документ, удостоверяющий личность заявителя, представителя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для юридического лица –</w:t>
      </w:r>
      <w:r>
        <w:rPr>
          <w:rFonts w:cs="Times New Roman" w:ascii="Times New Roman" w:hAnsi="Times New Roman"/>
          <w:sz w:val="28"/>
          <w:szCs w:val="28"/>
        </w:rPr>
        <w:t xml:space="preserve"> копии учредительных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документ, удостоверяющий полномочия представителя, если с заявлением обращается представитель зая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sz w:val="28"/>
          <w:szCs w:val="28"/>
        </w:rPr>
        <w:t>утратил силу</w:t>
      </w:r>
      <w:r>
        <w:rPr>
          <w:rFonts w:cs="Times New Roman" w:ascii="Times New Roman" w:hAnsi="Times New Roman"/>
          <w:sz w:val="28"/>
          <w:szCs w:val="28"/>
        </w:rPr>
        <w:t xml:space="preserve">. – </w:t>
      </w:r>
      <w:r>
        <w:rPr>
          <w:rFonts w:cs="Times New Roman" w:ascii="Times New Roman" w:hAnsi="Times New Roman"/>
          <w:i/>
          <w:sz w:val="28"/>
          <w:szCs w:val="28"/>
        </w:rPr>
        <w:t>Постановление Администрации города Донецка 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03.07.2017 № 735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порядке межведомственного взаимодействия Администрация города Донецка самостоятельно запрашивает в государственных органах, в распоряжении которых находятся следующие документы (сведения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ыписка из Единого государственного реестра индивидуальных предпринимателей (если заявителем является индивидуальный предприниматель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ыписка из Единого государственного реестра юридических лиц (если заявителем является юридическое лиц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оставить указанные документы (сведения) по собственной инициати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пункта 3 части 1 статьи 7 Федерального закона от 27.07.2010 №210-ФЗ «Об организации предоставления государственных и муниципальных услуг»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документ поврежден, текст не поддается прочт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онимные документы (документы без подписи и указания фамилии,  имени, отчества, полного адрес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Организации обязаны сообщить заявителю о том, что предоставленные им документы, необходимые для получения государственной или муниципальной услуги, будут переданы в многофункциональный центр, а также сообщить заявителю по его просьбе информацию, предусмотренную частью 7 статьи 14 Федерального закона от 27 июля 2006 года N 152-ФЗ "О персональных данных". Передача документов по межведомственному взаимодействию осуществляется на бесплатной основе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Исчерпывающий перечень оснований для отказа в предоставлении муниципальной услуг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е сведений, содержащихся в документах фактическим обстоятельств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змер платы, взимаемой с заявителя при предоставлении муниципальной услуги: бесплат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Срок регистрации запроса заявителя о предоставлении муниципальной услуги не должен превышать 15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ребования к помещениям, в которых предоставляется муниципальная услуга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ульями и столами для возможности оформления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ощадь мест для ожидания зависит от количества граждан, ежедневно обращающихся за предоставлением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отруд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ста ожидания в очереди на предоставление или получение документов оборудуются стульями, кресельными секциями, скамьями (банкетками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мера кабин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амилии, имени, отчества сотрудник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рафика приема заяви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ждое рабочее место сотрудник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рабочих мест должна быть предусмотрена возможность свободного входа и выхода сотрудников из помещения при необходимости.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ля обслуживания инвалидов должны быть созданы условия обеспечивающие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беспрепятственный доступ к помещению и предоставляемым в нем муниципальным услугам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возможность самостоятельного или с помощью сотрудников, предоставляющих муниципальные услуги, передвижения по территории, на которой расположено помещение, входа в такое помещение и выхода из него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озможность посадки в транспортное средство и высадки из него перед входом в помещение, в том числе с использованием кресла-коляски и при необходимости с помощью сотрудников, предоставляющих муниципальные услуги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надлежащее размещение оборудования и носителей информации, необходимых для обеспечения беспрепятственного доступа инвалидов в помещение и услугам с учетом ограничений их жизне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дублирование необходимой для инвалидов звуковой и зрительной информа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оказатели доступности и качества муниципальных услуг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 заявителей о порядке предоставления муниципальной услуги является одним из оснований обеспечения предоставления муниципальной услуги, устанавливающим необходимый уровень ее качества и доступност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Администрация города Донецка находится по адресу: 346330, г.Донецк Ростовской области, пр. Мира, 39,  справочный телефон 8(863-68)2-23-93; факс (86368)2-23-93;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don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график приема граждан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едельник - пятница с 9:00 до 18:00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ыв с 13:00 до 14:00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ходной-суббота, воскресень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рием заявителей ведется без предварительной записи в порядке очеред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ьзование в целях оказания муниципальной услуги средств информационно-технологической и коммуникационной инфраструктуры  Администрации города Донецк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ьзование средств массовой информации (публикация в газетах; информирование по радио, телевидению, через официальный сайт Администрации города Донецка в сети "Интернет"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Иные требования, в том числе учитывающие особенности предоставления муниципальных услуг в многофункциональных центрах, и особенности предоставления муниципальных услуг в электронной форме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я настоящего Административного регламента применяются в том числе при условии оказания муниципальной услуги в многофункциональных центрах по принципу "одного окна" и в электронном виде на портале государственных и муниципальных услуг.</w:t>
      </w:r>
    </w:p>
    <w:p>
      <w:pPr>
        <w:pStyle w:val="Style16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Дополнительные показатели доступности и качества муниципальных услуг для инвалидов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опровождение инвалидов, имеющих стойкие расстройства функции зрения и самостоятельного передвижения, и оказание им помощи в помещении, в котором предоставляется муниципальная услуг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допуск в помещение сурдопереводчика и тифлосурдопереводчика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допуск в помещение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оказание сотрудниками, предоставляющими услуги, иной необходимой инвалидам помощи в преодолении барьеров, мешающих получению услуг и использованию помещения наравне с други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в электронной форме, а так ж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сти выполнения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9. Состав административных процедур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представленных документов и подготовка проекта документа об отказе в предоставлении муниципальной услуги, если имеются основания для отказа в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дготовка и опубликование сообщения о проведении общественных обсуждений, опросов, референдумов среди населения о намечаемой хозяйственной и иной деятельности, которая подлежит экологической экспертизе и его размещение на официальном сайте Администрации города Донецка в сети "Интернет" и газете "Донецкий рабочий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едение общественных обсуждений,  опросов, референдумов среди населения о намечаемой хозяйственной и иной деятельности, которая подлежит экологической экспертиз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формление  протокола по результатам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 xml:space="preserve">, опросов, референдумов среди населения о намечаемой хозяйственной и иной деятельности, которая подлежит экологической экспертизе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2 к регламент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ыдача (направление) заявителю результат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размещение на официальном сайте Администрации города Донец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и о результатах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ых обсуждений</w:t>
      </w:r>
      <w:r>
        <w:rPr>
          <w:rFonts w:cs="Times New Roman" w:ascii="Times New Roman" w:hAnsi="Times New Roman"/>
          <w:sz w:val="28"/>
          <w:szCs w:val="28"/>
        </w:rPr>
        <w:t>, проведение опросов, референдумов среди населения о намечаемой хозяйственной и иной деятельности, которая подлежит экологической экспертиз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. Последовательность административных процедур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рием (получение) запроса (заявления) и документов (информации)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 и обработка документов (информации), необходимых для предоставления муниципальной услуг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формирование результата предоставления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) выдача (направление) заявителю документов и (или) информации, подтверждающих предоставление муниципальной услуги, либо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1. Сроки выполнения административных процедур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й – 15 минут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оформление разрешения или отказ в предоставлении муниципальной услуги оформляется  в течение 60 календарных дней.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2. Требования к порядку выполнения административных процедур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требования к порядку приема и регистрации документов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основанием для начала административной процедуры является обращение заявителя в Администрацию города Донец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, через законного представителя, по почте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датой обращения за предоставлением муниципальной услуги считается дата приема заявления. Данная дата заносится в Журнал регистрации заявл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требования к порядку рассмотрения заявл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рассмотрение заявления осуществляется специалистом по охране окружающей сред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) заявление не рассматривается, если принимается решение не предоставлять муниципальную услугу в соответствии с пунктом 12 настоящего Административного регламент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) требования к порядку оформления документов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протокол общественных обсуждений, проведения опросов, референдумов среди населения о намечаемой хозяйственной и иной деятельности , которая подлежит экологической экспертизе (далее –протокол) оформляется на бланке Администрации города Донецка за подписью заместителя главы Администрации города по ЖКХ, транспорту и связ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требования к порядку выдачи протокола:</w:t>
        <w:br/>
        <w:t xml:space="preserve">         а) составляется письменный ответ заявителю с приложением протокол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 ответ регистрируется в Журнале регистрации заявле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письменный ответ с приложением протокола направляется заявителю по указанному почтовому адрес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 Требования к порядку оформления документов в электронном вид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и подаче запроса (заявления) в электронной форме на получение муниципальной услуги он формируется посредством заполнения интерактивной формы на портале государственных и муниципальных услуг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форма запроса (заявления), размещенная на портале государственных и муниципальных услуг, должна содержать все сведения, установленные для запроса (заявления), форма которого установлена в приложении к Административному регламенту предоставления муниципальных услуг города Донецк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идентификация заявителя, подавшего запрос (заявление) в электронном виде, регистрация запроса (заявления) осуществляются в порядке, установленном нормативными правовыми актами Российской Федерации, нормативными правовыми актами Ростовской обла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должностное лицо, ответственное за прием документов, проверяет наличие и соответствие представленного запроса (заявления) и прикрепленных к нему электронных документов требованиям, установленным нормативными правовыми актами к заполнению и оформлению таких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при наличии всех необходимых документов и соответствии их требованиям к заполнению и оформлению таких документов, установленных нормативными правовыми актами, должностное лицо делает соответствующую отметку в информационной системе для последующего уведомления (в том числе путем размещения информации на портале государственных и муниципальных услуг или отправки информации электронным сообщением) заявителя о приеме документов с указанием номера и даты получения запроса (заявления) и прилагаемых к нему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) при нарушении требований, установленных к заполнению и оформлению запроса (заявления) и прилагаемых к нему документов, должностное лиц уведомляет заявителя (в том числе путем размещения информации на портале или отправки информации электронным сообщением) о нарушении установленных требований с указанием допущенных нарушен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электронные образы документов, представляемые с запросом (заявлением), направляются в виде файлов в одном из указанных форматов: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качество представленных электронных образов документов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 должно позволять в полном объеме прочитать текст документа и распознать реквизиты докумен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формация о требованиях к совместимости, сертификату ключа подписи,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местного самоуправления муниципального образования «Город Донецк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требования к форматам представляемых заявителем электронных образов документов, электронных документов, необходимых для предоставления муниципальной услуги, размещаются на порталах государственных и муниципальных услуг и официальных сайтах органов исполнительной власти Ростовской области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непосредственно заместителем главы Администрации города по ЖКХ, транспорту и связ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 Заместитель главы Администрации города по ЖКХ, транспорту и связи организует работу по оформлению и выдаче документов, осуществляет контроль за их исполнением, принимает меры к совершенствованию форм и методов служебной деятельности, несет персональную ответственность за соблюдение зако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 Специалист, осуществляющий прием документов, несет персональную ответственность за соблюдение порядка приема и регистрации документов в соответствии с подпунктом 1 пункта 2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. Специалист, уполномоченный на рассмотрение заявлений,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за соответствие результатов рассмотрения заявлений требованиям законодательств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за соблюдение порядка рассмотрения документов в соответствии с подпунктом 2 пункта 2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 Специалист, уполномоченный на оформление документов по муниципальной услуге, несет персональную ответственнос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за достоверность вносимых в эти документы све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за соблюдение порядка оформления документов в соответствии с подпунктом 3 пункта 2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 Специалист, осуществляющий выдачу, несет персональную ответственность за соблюдение порядка выдачи документов в соответствии с подпунктом 4 пункта 22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. Специалист, уполномоченный на предоставление информации, несет персональную ответственность за соблюдение срока и порядка предоставления информации, исполнение запросов граждан на письменную консультацию, установл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. Обязанности специалистов по исполнению Административного регламента закрепляются в их должностных инструкц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. 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сотрудниками положений Административного регламента и нормативных правовых а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3. Периодичность осуществления текущего контроля устанавливается заместителем главы Администрации города по ЖКХ, транспорту и связ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. 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5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6. 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Досудебный (внесудебный) порядок обжалования решен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йствий (бездействия) органа, предоставляюще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ую услугу, а также должностных лиц,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Заявитель имеет право в досудебном (внесудебном) порядке обратиться с жалобой на действия (бездействие) и решения, осуществляемые (принятые) в ходе предоставления муниципальных у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Заявитель может обратиться с жалобой, в том числе в следующих случая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нарушение срока регистрации запроса заявителя о предоставлении муниципальной услуги, запроса, указанного в статье 15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Жалоба может быть направлена по почте, через многофункциональный центр, с использованием информационно-телекоммуникационной сети "Интернет":  официального сайта Администрации города Донецка, единого портала государственных и муниципальных услуг либо портала государственных и муниципальных услуг Ростовской области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Жалоба должна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2. Жалоба, поступившая в орган, предоставляющий муниципальную услугу, рассматривается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. По результатам рассмотрения жалобы принимается одно из следующих решений: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;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удовлетворении жалобы отказывается.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6"/>
      <w:bookmarkEnd w:id="1"/>
      <w:r>
        <w:rPr>
          <w:rFonts w:cs="Times New Roman" w:ascii="Times New Roman" w:hAnsi="Times New Roman"/>
          <w:sz w:val="28"/>
          <w:szCs w:val="28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,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Style16"/>
        <w:autoSpaceDE w:val="false"/>
        <w:spacing w:lineRule="atLeast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Жалоба подлежит рассмотрению в течение 15 рабочих дней со дня ее регистрации, а в случае обжалования отказа в приеме документов у заявителя либо в исправлении допущенных опечаток (ошибок) или в случае обжалования нарушения установленного срока таких исправлений - в течение 5 рабочих дней со дня ее регистрации 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4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39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6. Положения настоящего Административного регламента, устанавливающие порядок рассмотрения жалоб на нарушения прав граждан и организаций при предоставлении муниципальной услуги «Организация общественных обсуждений, проведение опросов, референдумов среди населения о намечаемой хозяйственной и иной деятельности, которая подлежит экологической экспертизе», не распространяются на отношения, регулируемые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5.2006 N 59-ФЗ «О порядке рассмотрения обращений граждан Российской Федер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Н.Н.Дород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Административному регламенту предоставления муниципальной услуги «Организация общественных обсуждений, проведение опросов, референдумов среди населения о намечаемой хозяйственной и иной деятельности, которая подлежит экологической экспертизе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right="-57" w:hanging="0"/>
        <w:jc w:val="center"/>
        <w:rPr/>
      </w:pPr>
      <w:r>
        <w:rPr/>
        <w:t>Образец заявлени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spacing w:before="0" w:after="200"/>
              <w:ind w:right="-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___________ № ______________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spacing w:before="0" w:after="200"/>
              <w:ind w:right="-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48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Администрации</w:t>
      </w:r>
    </w:p>
    <w:p>
      <w:pPr>
        <w:pStyle w:val="Normal"/>
        <w:spacing w:before="0" w:after="0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Донецка</w:t>
      </w:r>
    </w:p>
    <w:p>
      <w:pPr>
        <w:pStyle w:val="Normal"/>
        <w:spacing w:before="0" w:after="0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46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</w:t>
      </w:r>
    </w:p>
    <w:p>
      <w:pPr>
        <w:pStyle w:val="Normal"/>
        <w:spacing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руководителя)</w:t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юридический и фактический адрес заявителя, номер </w:t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го телефона, факс, адрес, электронной почты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организовать общественные обсуждения, провести опросы, референдумы среди населения о намечаемой хозяйственной и иной деятельности, которая подлежит экологической экспертизе по объекту экологической экспертизы (необходимое подчеркнуть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чаемый вид деятельност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предварительный вариант материалов по оценке воздействия намечаемой хозяйственной и иной деятельности на окружающую среду или техническое задание на проведение оценки воздействия на окружающую сре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 получения протокола                   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tabs>
          <w:tab w:val="clear" w:pos="708"/>
          <w:tab w:val="left" w:pos="48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лично или отправить почт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  <w:tab/>
        <w:t>__________________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(дата) </w:t>
        <w:tab/>
        <w:t>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Административному регламенту предоставления муниципальной услуги «Организация общественных обсуждений, проведение опросов, референдумов среди населения о намечаемой хозяйственной и иной деятельности, которая подлежит экологической экспертизе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Администрация города Донецка</w:t>
      </w:r>
    </w:p>
    <w:p>
      <w:pPr>
        <w:pStyle w:val="1"/>
        <w:keepNext w:val="true"/>
        <w:keepLines/>
        <w:shd w:fill="auto" w:val="clear"/>
        <w:spacing w:before="0" w:after="0"/>
        <w:ind w:left="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1"/>
        <w:keepNext w:val="true"/>
        <w:keepLines/>
        <w:shd w:fill="auto" w:val="clear"/>
        <w:spacing w:before="0" w:after="0"/>
        <w:ind w:left="60" w:hanging="0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0"/>
      <w:r>
        <w:rPr>
          <w:rFonts w:cs="Times New Roman" w:ascii="Times New Roman" w:hAnsi="Times New Roman"/>
          <w:b/>
          <w:sz w:val="28"/>
          <w:szCs w:val="28"/>
        </w:rPr>
        <w:t xml:space="preserve">общественных обсуждений, проведения опросов, референдумов среди населения о намечаемой хозяйственной и иной деятельности, которая подлежит экологической экспертизе </w:t>
      </w:r>
      <w:bookmarkEnd w:id="3"/>
    </w:p>
    <w:p>
      <w:pPr>
        <w:pStyle w:val="1"/>
        <w:keepNext w:val="true"/>
        <w:keepLines/>
        <w:shd w:fill="auto" w:val="clear"/>
        <w:spacing w:before="0" w:after="0"/>
        <w:ind w:left="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</w:rPr>
        <w:t>наименование объекта</w:t>
      </w:r>
    </w:p>
    <w:p>
      <w:pPr>
        <w:pStyle w:val="11"/>
        <w:shd w:fill="auto" w:val="clear"/>
        <w:tabs>
          <w:tab w:val="clear" w:pos="708"/>
          <w:tab w:val="left" w:pos="3985" w:leader="underscore"/>
          <w:tab w:val="left" w:pos="5708" w:leader="none"/>
          <w:tab w:val="left" w:pos="9212" w:leader="underscore"/>
        </w:tabs>
        <w:spacing w:lineRule="exact" w:line="230" w:before="0" w:after="208"/>
        <w:ind w:left="2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3985" w:leader="underscore"/>
          <w:tab w:val="left" w:pos="5708" w:leader="none"/>
          <w:tab w:val="left" w:pos="9639" w:leader="underscore"/>
        </w:tabs>
        <w:spacing w:lineRule="exact" w:line="230" w:before="0" w:after="208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</w:t>
        <w:tab/>
        <w:tab/>
        <w:t xml:space="preserve">Дата </w:t>
      </w:r>
    </w:p>
    <w:tbl>
      <w:tblPr>
        <w:tblW w:w="10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  <w:gridCol w:w="239"/>
        <w:gridCol w:w="239"/>
      </w:tblGrid>
      <w:tr>
        <w:trPr/>
        <w:tc>
          <w:tcPr>
            <w:tcW w:w="9745" w:type="dxa"/>
            <w:tcBorders/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639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___________________</w:t>
            </w:r>
          </w:p>
          <w:p>
            <w:pPr>
              <w:pStyle w:val="Normal"/>
              <w:tabs>
                <w:tab w:val="clear" w:pos="708"/>
                <w:tab w:val="left" w:pos="9639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______________________</w:t>
            </w:r>
          </w:p>
          <w:p>
            <w:pPr>
              <w:pStyle w:val="Normal"/>
              <w:tabs>
                <w:tab w:val="clear" w:pos="708"/>
                <w:tab w:val="left" w:pos="9639" w:leader="underscor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1"/>
              <w:shd w:fill="auto" w:val="clear"/>
              <w:tabs>
                <w:tab w:val="clear" w:pos="708"/>
                <w:tab w:val="left" w:pos="9639" w:leader="underscore"/>
              </w:tabs>
              <w:spacing w:lineRule="exact" w:line="230" w:before="0" w:after="0"/>
              <w:ind w:left="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  <w:r>
              <w:rPr>
                <w:rFonts w:cs="Times New Roman" w:ascii="Times New Roman" w:hAnsi="Times New Roman"/>
              </w:rPr>
              <w:t xml:space="preserve"> _______________________________________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  <w:p>
            <w:pPr>
              <w:pStyle w:val="11"/>
              <w:shd w:fill="auto" w:val="clear"/>
              <w:tabs>
                <w:tab w:val="clear" w:pos="708"/>
                <w:tab w:val="left" w:pos="9639" w:leader="underscore"/>
              </w:tabs>
              <w:spacing w:lineRule="auto" w:line="240" w:before="0" w:after="0"/>
              <w:ind w:left="60" w:right="-58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наименование, юридический адрес)</w:t>
            </w:r>
          </w:p>
          <w:p>
            <w:pPr>
              <w:pStyle w:val="Normal"/>
              <w:tabs>
                <w:tab w:val="clear" w:pos="708"/>
                <w:tab w:val="left" w:pos="9639" w:leader="underscor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9639" w:leader="underscor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исутствовали:</w:t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и, фамилии, инициалы)</w:t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и, фамилии, инициал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глашенные: 1.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и, фамилии, инициалы)</w:t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underscor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и, фамилии, инициалы)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СТКА ДНЯ: </w:t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322"/>
        <w:gridCol w:w="3612"/>
      </w:tblGrid>
      <w:tr>
        <w:trPr/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УШАЛИ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______________________ - 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524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ФИО, Должность)</w:t>
        <w:tab/>
        <w:t>(содержание выступл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_________________________________ - 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524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ФИО, Должность)</w:t>
        <w:tab/>
        <w:t>(содержание выступления)</w:t>
      </w:r>
    </w:p>
    <w:p>
      <w:pPr>
        <w:pStyle w:val="Normal"/>
        <w:tabs>
          <w:tab w:val="clear" w:pos="708"/>
          <w:tab w:val="left" w:pos="851" w:leader="none"/>
          <w:tab w:val="left" w:pos="52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93"/>
        <w:gridCol w:w="4197"/>
      </w:tblGrid>
      <w:tr>
        <w:trPr/>
        <w:tc>
          <w:tcPr>
            <w:tcW w:w="8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СТУПИЛИ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______________________ - 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524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ФИО, Должность)</w:t>
        <w:tab/>
        <w:t>(содержание выступл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_________________________________ - 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5245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ФИО, Должность)</w:t>
        <w:tab/>
        <w:t>(содержание выступл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и голосования: "за" - _____, "против" - _____, "воздержались" - _____, решение принято ____ голос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:___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9639" w:leader="underscor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ретарь:______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9639" w:leader="underscor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ь (ли) заказчика:</w:t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______________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9639" w:leader="underscor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должность, Ф.И.О., подпись)</w:t>
        <w:tab/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______________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9639" w:leader="underscor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должность, Ф.И.О., подпись)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hd w:fill="auto" w:val="clear"/>
        <w:spacing w:lineRule="exact" w:line="542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бщественности:</w:t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______________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9639" w:leader="underscor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Ф.И.О., подпись)</w:t>
        <w:tab/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______________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9639" w:leader="underscor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Ф.И.О., подпись)</w:t>
        <w:tab/>
      </w:r>
    </w:p>
    <w:p>
      <w:pPr>
        <w:pStyle w:val="11"/>
        <w:shd w:fill="auto" w:val="clear"/>
        <w:spacing w:lineRule="exact" w:line="542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граждан:</w:t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1.______________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9639" w:leader="underscor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Ф.И.О., подпись)</w:t>
        <w:tab/>
      </w:r>
    </w:p>
    <w:p>
      <w:pPr>
        <w:pStyle w:val="Normal"/>
        <w:tabs>
          <w:tab w:val="clear" w:pos="708"/>
          <w:tab w:val="left" w:pos="9639" w:leader="underscor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__________________________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6096" w:leader="none"/>
          <w:tab w:val="left" w:pos="9639" w:leader="underscor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  <w:szCs w:val="20"/>
        </w:rPr>
        <w:t>(Ф.И.О., подпись)</w:t>
        <w:tab/>
      </w:r>
    </w:p>
    <w:p>
      <w:pPr>
        <w:pStyle w:val="11"/>
        <w:shd w:fill="auto" w:val="clear"/>
        <w:spacing w:lineRule="exact" w:line="542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29ав13-2.007005000000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№1"/>
    <w:basedOn w:val="Normal"/>
    <w:qFormat/>
    <w:pPr>
      <w:shd w:fill="FFFFFF" w:val="clear"/>
      <w:spacing w:lineRule="exact" w:line="269" w:before="300" w:after="0"/>
      <w:jc w:val="center"/>
    </w:pPr>
    <w:rPr>
      <w:sz w:val="23"/>
      <w:szCs w:val="23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480" w:after="300"/>
      <w:jc w:val="both"/>
    </w:pPr>
    <w:rPr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 Знак3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AABA9C4B0F1F4F0FBBC9193138991C2DB57D3C0B4DFE0FC0BEEFDEC23C6C830034DFBA2EC6f5G" TargetMode="External"/><Relationship Id="rId4" Type="http://schemas.openxmlformats.org/officeDocument/2006/relationships/hyperlink" Target="consultantplus://offline/ref=60D4FEEA43C5005A0D30D0776239655E5F4DBDC61F4EF64C82A0C9D9127E027B0205B9C4499780A034iCJ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28:00Z</dcterms:created>
  <dc:creator>Инспектор</dc:creator>
  <dc:description/>
  <dc:language>en-US</dc:language>
  <cp:lastModifiedBy>Tk17_2</cp:lastModifiedBy>
  <cp:lastPrinted>2013-08-29T12:01:00Z</cp:lastPrinted>
  <dcterms:modified xsi:type="dcterms:W3CDTF">2024-05-29T09:28:00Z</dcterms:modified>
  <cp:revision>2</cp:revision>
  <dc:subject/>
  <dc:title>Об утверждении Административного регламента</dc:title>
</cp:coreProperties>
</file>