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РАЗДЕЛУ «СТРОИТЕЛЬСТВО»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огноз социально-экономического развития муниципального образования «Город Донецк» по виду деятельности «Строительство» за 2015 и 2016 годы разработан на основе статистических данных Росстата «О строительстве жилья и вводе в действие объектов в Ростовской области за 2015 год». В целях создания условий </w:t>
      </w:r>
      <w:r>
        <w:rPr>
          <w:bCs/>
          <w:sz w:val="28"/>
          <w:szCs w:val="28"/>
        </w:rPr>
        <w:t xml:space="preserve">для развития жилищного строительства выделены перспективные площадки для комплексного освоения, а именно: земельные участки в границах улиц Александра Кулешова, Городская площадью 27,0 га и </w:t>
      </w:r>
      <w:r>
        <w:rPr>
          <w:bCs/>
          <w:color w:val="000000"/>
          <w:sz w:val="28"/>
          <w:szCs w:val="28"/>
        </w:rPr>
        <w:t xml:space="preserve">в границах улиц Александра Кулешова, Ольховская, Дорожная площадью 43,0 га. </w:t>
      </w:r>
      <w:r>
        <w:rPr>
          <w:bCs/>
          <w:sz w:val="28"/>
          <w:szCs w:val="28"/>
        </w:rPr>
        <w:t xml:space="preserve">Данные участки включены в План мероприятий по подготовке к предоставлению и освоению территорий, приоритетных для развития малоэтажного жилищного строительства в муниципальном образовании «Город Донецк» на период до 2030 года. </w:t>
      </w:r>
      <w:r>
        <w:rPr>
          <w:rFonts w:eastAsia="Arial"/>
          <w:bCs/>
          <w:color w:val="000000"/>
          <w:spacing w:val="-1"/>
          <w:sz w:val="28"/>
          <w:szCs w:val="28"/>
        </w:rPr>
        <w:t xml:space="preserve">В декабре 2016 года завершены работы по разработке </w:t>
      </w:r>
      <w:r>
        <w:rPr>
          <w:rFonts w:eastAsia="Arial"/>
          <w:color w:val="000000"/>
          <w:spacing w:val="-1"/>
          <w:kern w:val="2"/>
          <w:sz w:val="28"/>
          <w:szCs w:val="28"/>
        </w:rPr>
        <w:t>проектов планировки и межевания п</w:t>
      </w:r>
      <w:r>
        <w:rPr>
          <w:rFonts w:eastAsia="Arial"/>
          <w:bCs/>
          <w:color w:val="000000"/>
          <w:spacing w:val="-1"/>
          <w:sz w:val="28"/>
          <w:szCs w:val="28"/>
        </w:rPr>
        <w:t xml:space="preserve">риоритетных территорий жилищного строительства в границах улиц </w:t>
      </w:r>
      <w:r>
        <w:rPr>
          <w:bCs/>
          <w:sz w:val="28"/>
          <w:szCs w:val="28"/>
        </w:rPr>
        <w:t xml:space="preserve">в границах улиц </w:t>
      </w:r>
      <w:r>
        <w:rPr>
          <w:rFonts w:eastAsia="Arial"/>
          <w:bCs/>
          <w:spacing w:val="-1"/>
          <w:sz w:val="28"/>
          <w:szCs w:val="28"/>
        </w:rPr>
        <w:t>Александра Кулешова, Ольховская, Дорожная (43 га.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/>
          <w:bCs/>
          <w:color w:val="000000"/>
          <w:spacing w:val="-1"/>
          <w:sz w:val="28"/>
          <w:szCs w:val="28"/>
        </w:rPr>
        <w:t xml:space="preserve">В апреле текущего года завершены работы по </w:t>
      </w:r>
      <w:r>
        <w:rPr>
          <w:bCs/>
          <w:color w:val="000000"/>
          <w:spacing w:val="-1"/>
          <w:sz w:val="28"/>
          <w:szCs w:val="28"/>
        </w:rPr>
        <w:t>разработке проектной документации по объекту «Строительство инженерных наружных сетей земельных участков, предназначенных для жилищного строительства семьям, имеющим трех и более детей, северной части 3 микрорайона в г. Донецке» (газоснабжение среднего и низкого давления, строительство ГРПБ; электроснабжение, строительство 2-х трансформаторных подстанций; водоснабжение, водоотведение). В 2018 году планируется реализация данного объекта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sz w:val="28"/>
          <w:szCs w:val="28"/>
        </w:rPr>
        <w:t>Для выполнения мероприятий по обеспечению транспортной инфраструктурой земельных участков, предоставленных для жилищного строительства многодетным семьям, в июне 2016 п</w:t>
      </w:r>
      <w:r>
        <w:rPr>
          <w:bCs/>
          <w:color w:val="000000"/>
          <w:spacing w:val="-1"/>
          <w:sz w:val="28"/>
          <w:szCs w:val="28"/>
        </w:rPr>
        <w:t xml:space="preserve">олучено заключения о достоверности определения сметной стоимости разработки проектной документации по объекту «Строительство автомобильных дорог к земельным участкам, предназначенным для жилищного строительства семьям, имеющим трех и более детей, в северной части 3 микрорайона в г.Донецке». Предложения по финансированию проектных работ направлены в министерство транспорта Ростовской области для включения затрат в государственную программу Ростовской области «Развитие транспортной системы Ростовской области». </w:t>
      </w:r>
      <w:r>
        <w:rPr>
          <w:rFonts w:eastAsia="Arial"/>
          <w:bCs/>
          <w:color w:val="000000"/>
          <w:spacing w:val="-1"/>
          <w:sz w:val="28"/>
          <w:szCs w:val="28"/>
        </w:rPr>
        <w:t>Застройка территорий приоритетного развития позволит в будущем обеспечить значительный рост объемов вводимого жил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введено в эксплуатацию 8,2 тыс. кв. м. благоустроенного жилья (109 % от уровня 2015 года), из них 6,4 тыс. кв. м. за счет индивидуального жилищного строительства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декабре введен в эксплуатацию 47-квартирного жилого дом № 8 по пер. Щорса  для детей-сирот и детей, оставшихся без попечения родителей, а также для граждан, переселяемых из ветхого и  аварийного жилья, также введен в эксплуатацию 8-ми квартирный жилой дом № 1 по ул. Буденновская для детей-сирот и детей, оставшихся без попечения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данные по вводу в эксплуатацию жилых домов на 2017 год определены на основании Муниципальной программы по вводу жилья в 2017 году. В текущем году планируется ввести в эксплуатацию один пятиэтажный 40-квартирный жилой дом, общей площадью 3,47 тыс. кв. м. для сотрудников Погрануправления ФСБ России.  Прогнозные значения по вводу в эксплуатацию жилых домов за счет всех источников финансирования на 2018-2020 годы соответствуют темпам ввода жилья для Ростовской области, утвержденным в государственной программе Ростовской области «Обеспечение доступным комфортным жильем населения Ростовской области» (постановление Правительства Ростовской области от 25.09.2013 № 604)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«город Донецк» отсутствуют крупные и средние предприятия, осуществляющие деятельность по производству строительных материалов, изделий и констру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х Росстата объем работ, выполненных в 2015 году по виду деятельности «строительство» составил 93,019</w:t>
      </w:r>
      <w:r>
        <w:rPr>
          <w:color w:val="000000"/>
        </w:rPr>
        <w:t xml:space="preserve"> </w:t>
      </w:r>
      <w:r>
        <w:rPr>
          <w:sz w:val="28"/>
          <w:szCs w:val="28"/>
        </w:rPr>
        <w:t>млн. руб. Согласно оценке в 2016 году выполнено строительно-монтажных работ на общую сумму 138,5 млн. руб. (141,7 % от уровня 2015 г.), в том числе: ООО «Строительное управление № 5» выполнено работ на сумму 51 млн. рублей, ООО «Старт» выполнил работ на сумму 29,5 млн. рублей по завершению строительства дошкольной образовательной организации на 220 мест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ожидается повышение объемов, выполненных строительно-монтажных работ, которое согласно оценке составит 379,0 млн. руб. (261,4 % от уровня 2016 г.). Повышение объемов строительно-монтажных работ в текущем году ожидается за счет того, что основные работы по строительству муниципального бюджетного учреждения - школы на 600 мест, стоимостью 339,3 млн. рублей планируется выполнить в 2017 году. С августа текущего года планируется приступить к строительству пятиэтажного жилого дома для переселения граждан из аварийного жилищного фонда и детей-сирот и детей, оставшихся без попечения родителей. Ожидаемое освоение средств 39,7 мл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ими предприятиями работы по виду деятельности «строительство» в 2014, 2015, 2016 годах не выполня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дение объемов работ, выполненных по виду деятельности «строительство» в 2018 году (51,21 % от уровня 2017г.) обусловлено тем, что  основные работы по строительству муниципального бюджетного учреждения - школы на 600 мест выполнены в 2017 году. В 2018 году будет завершено строительство пятиэтажного жилого дома в микрорайоне 2 и трехэтажного жилого дома № 6-а пер. Щорса, стоимостью 77,6 млн. рублей. Также планируется реализация проекта по строительству наружных инженерных сетей </w:t>
      </w:r>
      <w:r>
        <w:rPr>
          <w:bCs/>
          <w:color w:val="000000"/>
          <w:spacing w:val="-1"/>
          <w:sz w:val="28"/>
          <w:szCs w:val="28"/>
        </w:rPr>
        <w:t>земельных участков, предназначенных для жилищного строительства семьям, имеющим трех и более детей, северной части 3 микрорайона в г. Донецке, стоимостью 88 млн. рублей, и строительство спортивного зала МБОУ СОШ № 7, стоимостью 38 млн. рублей.</w:t>
      </w:r>
    </w:p>
    <w:p>
      <w:pPr>
        <w:pStyle w:val="Normal"/>
        <w:ind w:firstLine="540"/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Прогноз показателя по объему работ, выполненных по виду деятельности «строительство» на 2019-2020 годы рассчитан с учетом строительства нового жилья экономического класса, ожидаемым выделением дополнительных средств из федерального бюджета на реконструкцию и капитальный ремонт семи объектов социальной инфраструктуры, пострадавших от ведения горных работ ликвидированных шахт ДОАО «Донецкое» ОАО «Гуковуголь», </w:t>
      </w:r>
      <w:r>
        <w:rPr>
          <w:bCs/>
          <w:color w:val="000000"/>
          <w:spacing w:val="-1"/>
          <w:sz w:val="28"/>
          <w:szCs w:val="28"/>
        </w:rPr>
        <w:t>строительство автомобильных дорог к земельным участкам, предназначенным для жилищного строительства семьям, имеющим трех и более детей, и автодороги в квартале малоэтажной застройки, ограниченной улицами А. Кулешова, Городская, Буденновская. Кроме того, ведется работа по разработке проектной документации по строительству городского дворца культуры, реализация которого ожидается в 2020 году.</w:t>
      </w:r>
    </w:p>
    <w:p>
      <w:pPr>
        <w:pStyle w:val="Normal"/>
        <w:ind w:firstLine="5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Донецка </w:t>
        <w:tab/>
        <w:tab/>
        <w:tab/>
        <w:tab/>
        <w:tab/>
        <w:t>Р.В. Кура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талья Александровна Кундрюцкая</w:t>
      </w:r>
    </w:p>
    <w:p>
      <w:pPr>
        <w:pStyle w:val="Normal"/>
        <w:jc w:val="both"/>
        <w:rPr/>
      </w:pPr>
      <w:r>
        <w:rPr>
          <w:sz w:val="20"/>
          <w:szCs w:val="20"/>
        </w:rPr>
        <w:t>тел. 8 (86368) 2-33-15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276" w:right="127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27:00Z</dcterms:created>
  <dc:creator>XP GAME 2007</dc:creator>
  <dc:description/>
  <cp:keywords/>
  <dc:language>en-US</dc:language>
  <cp:lastModifiedBy>Кундрюцкая</cp:lastModifiedBy>
  <cp:lastPrinted>2016-06-20T10:35:00Z</cp:lastPrinted>
  <dcterms:modified xsi:type="dcterms:W3CDTF">2017-06-14T13:49:00Z</dcterms:modified>
  <cp:revision>18</cp:revision>
  <dc:subject/>
  <dc:title>ПОЯСНИТЕЛЬНАЯ ЗАПИСКА К РАЗДЕЛУ «СТРОИТЕЛЬСТВО»</dc:title>
</cp:coreProperties>
</file>