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9.10.2019</w:t>
        <w:tab/>
        <w:tab/>
        <w:tab/>
        <w:tab/>
        <w:t xml:space="preserve">  </w:t>
        <w:tab/>
        <w:t xml:space="preserve">    № 1118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Ростовской области от 24.07.2019 № 530 «О внесении изменения в постановление Правительства Ростовской области от 31.08.2017 № 597 «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Об утверждении государственной программы</w:t>
      </w:r>
      <w:r>
        <w:rPr>
          <w:rFonts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Ростовской области «Формирование современной </w:t>
      </w:r>
      <w:r>
        <w:rPr>
          <w:rFonts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 xml:space="preserve">городской среды на территории Ростовской области», </w:t>
      </w:r>
      <w:r>
        <w:rPr>
          <w:color w:val="000000"/>
          <w:sz w:val="28"/>
          <w:szCs w:val="28"/>
        </w:rPr>
        <w:t xml:space="preserve"> в связи с необходимостью корректировки муниципальной программы муниципального образования</w:t>
      </w:r>
      <w:r>
        <w:rPr>
          <w:sz w:val="28"/>
          <w:szCs w:val="28"/>
        </w:rPr>
        <w:t xml:space="preserve">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, </w:t>
      </w:r>
    </w:p>
    <w:p>
      <w:pPr>
        <w:pStyle w:val="Style24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5C5B5B"/>
          <w:sz w:val="21"/>
          <w:szCs w:val="21"/>
          <w:lang w:eastAsia="ru-RU"/>
        </w:rPr>
      </w:pPr>
      <w:r>
        <w:rPr>
          <w:rFonts w:cs="Arial" w:ascii="Arial" w:hAnsi="Arial"/>
          <w:color w:val="5C5B5B"/>
          <w:sz w:val="21"/>
          <w:szCs w:val="21"/>
          <w:lang w:eastAsia="ru-RU"/>
        </w:rPr>
      </w:r>
    </w:p>
    <w:p>
      <w:pPr>
        <w:pStyle w:val="Normal"/>
        <w:rPr>
          <w:rFonts w:ascii="Arial" w:hAnsi="Arial" w:cs="Arial"/>
          <w:color w:val="5C5B5B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color w:val="5C5B5B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ab/>
        <w:t>2. 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Гуревнина О.М.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ab/>
        <w:t>4. Контроль за исполнением настоящего постановления возложить на заместителя главы Администрации города Донецка по ЖКХ, транспорту и  связи</w:t>
      </w:r>
      <w:r>
        <w:rPr>
          <w:color w:val="000000"/>
          <w:sz w:val="28"/>
          <w:szCs w:val="28"/>
        </w:rPr>
        <w:t xml:space="preserve"> Пчелкина И.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орода  Донецка 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highlight w:val="white"/>
        </w:rPr>
      </w:pPr>
      <w:r>
        <w:rPr>
          <w:sz w:val="28"/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highlight w:val="white"/>
        </w:rPr>
        <w:t>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highlight w:val="white"/>
        </w:rPr>
      </w:pPr>
      <w:r>
        <w:rPr>
          <w:sz w:val="28"/>
          <w:highlight w:val="white"/>
        </w:rPr>
        <w:t xml:space="preserve">«Управление ЖКХ, транспорта и связ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highlight w:val="white"/>
        </w:rPr>
        <w:t>Администрации города Донецка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spacing w:lineRule="atLeast" w:line="100"/>
        <w:ind w:left="7080" w:hanging="0"/>
        <w:jc w:val="center"/>
        <w:rPr/>
      </w:pPr>
      <w:r>
        <w:rPr>
          <w:sz w:val="28"/>
          <w:szCs w:val="28"/>
        </w:rPr>
        <w:t xml:space="preserve">от 29.10.2019 № 1118        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1. В  муниципальной программе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/>
        <w:t xml:space="preserve"> (</w:t>
      </w:r>
      <w:r>
        <w:rPr>
          <w:sz w:val="28"/>
          <w:szCs w:val="28"/>
          <w:shd w:fill="FFFFFF" w:val="clear"/>
        </w:rPr>
        <w:t>далее —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пункт 8 дополнить абзацем следующего содержания: «Адресный перечень  общественных территорий муниципального образования «Город Донецк», подлежащих благоустройству с 2019 по 2024 годы, отражен в таблице 9 к муниципальной программе. Адресный  перечень дворовых территорий многоквартирных домов (далее - МКД) города Донецка, подлежащих благоустройству, отражен в таблице 10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2) пункт 13 дополнить абзацами следующего содержания: «В целях реализации мероприятий муниципальной программы, в соответствии с Федеральным законом</w:t>
      </w:r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, заключается муниципальный контракт. </w:t>
      </w:r>
    </w:p>
    <w:p>
      <w:pPr>
        <w:pStyle w:val="Normal"/>
        <w:ind w:firstLine="709"/>
        <w:jc w:val="both"/>
        <w:rPr>
          <w:rFonts w:eastAsia="MS Mincho;ＭＳ 明朝"/>
          <w:kern w:val="2"/>
          <w:sz w:val="28"/>
          <w:szCs w:val="28"/>
          <w:lang w:bidi="ru-RU"/>
        </w:rPr>
      </w:pPr>
      <w:r>
        <w:rPr>
          <w:sz w:val="28"/>
          <w:szCs w:val="28"/>
        </w:rPr>
        <w:t xml:space="preserve">Данный контракт заключается не позднее 1 июля года предоставления субсидий </w:t>
      </w:r>
      <w:r>
        <w:rPr>
          <w:rFonts w:eastAsia="MS Mincho;ＭＳ 明朝"/>
          <w:kern w:val="2"/>
          <w:sz w:val="28"/>
          <w:szCs w:val="28"/>
          <w:lang w:bidi="ru-RU"/>
        </w:rPr>
        <w:t xml:space="preserve">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;</w:t>
      </w:r>
    </w:p>
    <w:p>
      <w:pPr>
        <w:pStyle w:val="Heading1"/>
        <w:shd w:fill="FFFFFF" w:val="clear"/>
        <w:ind w:firstLine="709"/>
        <w:jc w:val="both"/>
        <w:rPr>
          <w:color w:val="333333"/>
          <w:szCs w:val="28"/>
        </w:rPr>
      </w:pPr>
      <w:r>
        <w:rPr>
          <w:szCs w:val="28"/>
          <w:shd w:fill="FFFFFF" w:val="clear"/>
        </w:rPr>
        <w:t>3)  пункт 15 дополнить абзацами следующего содержания:</w:t>
      </w:r>
      <w:r>
        <w:rPr>
          <w:color w:val="333333"/>
          <w:szCs w:val="28"/>
        </w:rPr>
        <w:t xml:space="preserve"> </w:t>
      </w:r>
      <w:r>
        <w:rPr>
          <w:szCs w:val="28"/>
          <w:lang w:eastAsia="en-US"/>
        </w:rPr>
        <w:t>«</w:t>
      </w:r>
      <w:r>
        <w:rPr>
          <w:szCs w:val="28"/>
        </w:rPr>
        <w:t xml:space="preserve">В 2018 году жители города Донецка  развернули  активную работу по сбору документов для участия в данной программе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 благоустройство дворовых территорий муниципального образования «Город Донецк» в 2018 году выделено около 24700000,0  рублей. Были получены положительные заключения Государственной экспертизы и Центра компетенций  на дизайн - проекты 3 дворовых территор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ы контракты и выполнены работы на 3 дворовых территориях города Донецк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а) дворовой территории жилых домов № № 1, 3, 3а, расположенной по улице Обогатителей и домов №  №  4, 6, расположенной по улице Базар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воровой территории жилых домов № № 6, 7, 23, расположенной по улице Королева.</w:t>
      </w:r>
    </w:p>
    <w:p>
      <w:pPr>
        <w:pStyle w:val="Style2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дворовой </w:t>
      </w:r>
      <w:r>
        <w:rPr>
          <w:sz w:val="28"/>
          <w:szCs w:val="28"/>
        </w:rPr>
        <w:t xml:space="preserve"> территории жилых домов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>, расположенной</w:t>
      </w:r>
      <w:r>
        <w:rPr>
          <w:sz w:val="28"/>
          <w:szCs w:val="28"/>
        </w:rPr>
        <w:t xml:space="preserve"> по улице Станиславского и до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по переулку Братский</w:t>
      </w:r>
      <w:r>
        <w:rPr>
          <w:sz w:val="28"/>
          <w:szCs w:val="28"/>
          <w:lang w:val="ru-RU"/>
        </w:rPr>
        <w:t>.</w:t>
      </w:r>
    </w:p>
    <w:p>
      <w:pPr>
        <w:pStyle w:val="Style25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устроительные работы позволили изменить исходный ландшафт и озеленить  обозначенн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оводимой работе  благоустройства дворовых территорий, проводились мероприятия по благоустройству наиболее посещаемых общественных территор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чались благоустроительные работы территории, расположенной  в районе домов № № 4, 3, 18/1, 18/2, 22 квартала 12 вдоль проспекта Ленина. Данный участок оборудован поребриками и тротуарной плиткой. Установлены фонари и малые архитектурные формы. Осуществлено устройство газонов и парковочных мес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 2019 по 2024 годы планируется благоустроить 6 общественных территорий города Донецк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приложении 1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9 дополнить абзацем следующего содержания: «Адресный перечень</w:t>
      </w:r>
      <w:r>
        <w:rPr>
          <w:color w:val="000000"/>
          <w:sz w:val="28"/>
          <w:szCs w:val="28"/>
        </w:rPr>
        <w:t xml:space="preserve">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 подлежащих благоустройству с 2019 по 2024 годы</w:t>
      </w:r>
      <w:r>
        <w:rPr>
          <w:sz w:val="28"/>
          <w:szCs w:val="28"/>
        </w:rPr>
        <w:t>, отражен в таблице 9 к настоящей муниципальной программе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2 дополнить абзацем следующего содержания:  «Общественной комиссией  по формированию современной городской среды (далее - Комиссия), созданной Администрацией города Донецка, осуществляется процедура отбора общественной территории и утверждается адресный перечень общественных пространств города Донецка, подлежащих благоустройству. Комиссия имеет право принимать решение об исключении из адресного перечня территории, расположенные вблизи многоквартирных домов,  </w:t>
      </w:r>
      <w:r>
        <w:rPr>
          <w:rFonts w:eastAsia="MS Mincho;ＭＳ 明朝"/>
          <w:kern w:val="2"/>
          <w:sz w:val="28"/>
          <w:szCs w:val="28"/>
          <w:lang w:bidi="ru-RU"/>
        </w:rPr>
        <w:t>физический износ основных конструктивных элементов (крыша, стены, фундамент) которых превышает  70 процентов, а также территории, которые планируются к изъятию для муниципальных или государственных нужд в соответствии с генеральным планом муниципального образования «Город Донецк.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) пункт 16  дополнить абзацами следующего содержания: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В 2018 году жителям города Донецка был предложен новый подход – общественного и публичного выбора пространст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о итогам общественного голосования была выбрана территория, расположенная возле домов №  №  4,3,18/1,18/2,22 квартала 12 (вдоль проспекта Ленин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 муниципальный контракт и осуществлены работы по объекту: «Благоустройство и озеленение территории на объекте: Российская Федерация, Ростовская область, город Донецк, район домов № № 4,3,18/1,18/2,22 квартала 12 вдоль проспекта Ленина», предусмотренные 1 этапом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ая территория значима крупными предприятиями текстильной и машиностроительной отрасли, расположенных по проспекту Ленина в районе  квартала 12: открытое акционерное общество «Донецкая мануфактура М»,   общество с ограниченной ответственности «Донэкс»,   общество с ограниченной ответственности «Донской экскаватор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артнёрства данные предприятия посещают иностранные делегации и гости ближнего и дальнего зарубежья. В связи с этим, привлекательностью выбранной территории, безусловно, является использование специфической планировки городского пространства.  Размещен уникальный ландшафтный объект -  архитектурная композиция «Клубок ниток с иглой». Участок по всей длине разбит на игровую, прогулочную зоны, зону отдыха. Для повышенной привлекательности бульвара предусматривается устройство зон беспроводной интернет связи WI-FI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highlight w:val="white"/>
        </w:rPr>
        <w:t>3. В п</w:t>
      </w:r>
      <w:r>
        <w:rPr>
          <w:sz w:val="28"/>
          <w:szCs w:val="28"/>
        </w:rPr>
        <w:t xml:space="preserve">риложении 2 к муниципальной программе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ункт 3 дополнить абзацами следующего содержания: «Необходимо проведение мероприятий по формированию дворовых территорий в многоэтажной жилой застройке. Эти мероприятия будут учитываться в рамках проведения комплексных кадастровых рабо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дворовых территорий многоквартирных домов муниципального образования «Город Донецк», подлежащих благоустройству, отражен</w:t>
      </w:r>
      <w:r>
        <w:rPr>
          <w:color w:val="FFFFFF"/>
          <w:sz w:val="28"/>
          <w:szCs w:val="28"/>
        </w:rPr>
        <w:t>...</w:t>
      </w:r>
      <w:r>
        <w:rPr>
          <w:sz w:val="28"/>
          <w:szCs w:val="28"/>
        </w:rPr>
        <w:t>в</w:t>
      </w:r>
      <w:r>
        <w:rPr>
          <w:color w:val="FFFFFF"/>
          <w:sz w:val="28"/>
          <w:szCs w:val="28"/>
        </w:rPr>
        <w:t>...</w:t>
      </w:r>
      <w:r>
        <w:rPr>
          <w:sz w:val="28"/>
          <w:szCs w:val="28"/>
        </w:rPr>
        <w:t xml:space="preserve">таблице 10 к настоящей муниципальной программе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ункт 16 изложить в следующей редакции:«Общественной комиссией  по формированию современной городской среды (далее - Комиссия), созданной Администрацией города Донецка, утверждается адресный перечень территорий МКД города Донецка, подлежащих благоустройств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имеет право принимать решение об исключении из указанного адресного перечня территории, расположенные вблизи многоквартирных домов,  </w:t>
      </w:r>
      <w:r>
        <w:rPr>
          <w:rFonts w:eastAsia="MS Mincho;ＭＳ 明朝"/>
          <w:kern w:val="2"/>
          <w:sz w:val="28"/>
          <w:szCs w:val="28"/>
          <w:lang w:bidi="ru-RU"/>
        </w:rPr>
        <w:t xml:space="preserve">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муниципального образования «Город Донецк», а также дворовые территории, собственники помещений многоквартирных домов которых приняли решения об отказе от благоустройства дворовой территории или не приняли решение  о благоустройстве дворовой территории в сроки, установленные настоящей муниципальной программой  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kern w:val="2"/>
          <w:sz w:val="28"/>
          <w:szCs w:val="28"/>
          <w:lang w:bidi="ru-RU"/>
        </w:rPr>
      </w:pPr>
      <w:r>
        <w:rPr>
          <w:rFonts w:eastAsia="MS Mincho;ＭＳ 明朝"/>
          <w:kern w:val="2"/>
          <w:sz w:val="28"/>
          <w:szCs w:val="28"/>
          <w:lang w:bidi="ru-RU"/>
        </w:rPr>
        <w:t>Комиссия осуществляет процедуру отбора дворовых территорий МКД, с учетом представленного на рассмотрение дизайн - проекта благоустройства выбранной дворовой территории МКД города Донецка.»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kern w:val="2"/>
          <w:sz w:val="28"/>
          <w:szCs w:val="28"/>
          <w:lang w:bidi="ru-RU"/>
        </w:rPr>
      </w:pPr>
      <w:r>
        <w:rPr>
          <w:rFonts w:eastAsia="MS Mincho;ＭＳ 明朝"/>
          <w:kern w:val="2"/>
          <w:sz w:val="28"/>
          <w:szCs w:val="28"/>
          <w:lang w:bidi="ru-RU"/>
        </w:rPr>
        <w:t xml:space="preserve">4. </w:t>
      </w:r>
      <w:r>
        <w:rPr>
          <w:sz w:val="28"/>
          <w:szCs w:val="28"/>
        </w:rPr>
        <w:t>Приложение 3 к муниципальной программе дополнить таблицами 9,10 согласно приложению  к настоящим Изменениям.</w:t>
      </w:r>
    </w:p>
    <w:p>
      <w:pPr>
        <w:pStyle w:val="Normal"/>
        <w:shd w:fill="FFFFFF" w:val="clear"/>
        <w:ind w:firstLine="708"/>
        <w:jc w:val="both"/>
        <w:rPr>
          <w:rFonts w:eastAsia="MS Mincho;ＭＳ 明朝"/>
          <w:kern w:val="2"/>
          <w:sz w:val="28"/>
          <w:szCs w:val="28"/>
          <w:highlight w:val="yellow"/>
          <w:shd w:fill="FFFFFF" w:val="clear"/>
          <w:lang w:bidi="ru-RU"/>
        </w:rPr>
      </w:pPr>
      <w:r>
        <w:rPr>
          <w:rFonts w:eastAsia="MS Mincho;ＭＳ 明朝"/>
          <w:kern w:val="2"/>
          <w:sz w:val="28"/>
          <w:szCs w:val="28"/>
          <w:highlight w:val="yellow"/>
          <w:shd w:fill="FFFFFF" w:val="clear"/>
          <w:lang w:bidi="ru-RU"/>
        </w:rPr>
      </w:r>
    </w:p>
    <w:p>
      <w:pPr>
        <w:pStyle w:val="Normal"/>
        <w:autoSpaceDE w:val="false"/>
        <w:ind w:firstLine="555"/>
        <w:jc w:val="both"/>
        <w:rPr>
          <w:rFonts w:eastAsia="MS Mincho;ＭＳ 明朝"/>
          <w:kern w:val="2"/>
          <w:sz w:val="28"/>
          <w:szCs w:val="28"/>
          <w:highlight w:val="yellow"/>
          <w:shd w:fill="FFFFFF" w:val="clear"/>
          <w:lang w:bidi="ru-RU"/>
        </w:rPr>
      </w:pPr>
      <w:r>
        <w:rPr>
          <w:rFonts w:eastAsia="MS Mincho;ＭＳ 明朝"/>
          <w:kern w:val="2"/>
          <w:sz w:val="28"/>
          <w:szCs w:val="28"/>
          <w:highlight w:val="yellow"/>
          <w:shd w:fill="FFFFFF" w:val="clear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   О.М. Гуревн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зменениям, вносимым в приложение  к постановлению</w:t>
      </w:r>
    </w:p>
    <w:p>
      <w:pPr>
        <w:pStyle w:val="Normal"/>
        <w:jc w:val="right"/>
        <w:rPr/>
      </w:pPr>
      <w:r>
        <w:rPr/>
        <w:t>Администрации  города Донецка  от 29.12.2017 № 1390 «Об</w:t>
      </w:r>
    </w:p>
    <w:p>
      <w:pPr>
        <w:pStyle w:val="Normal"/>
        <w:jc w:val="right"/>
        <w:rPr/>
      </w:pPr>
      <w:r>
        <w:rPr/>
        <w:t>утверждении муниципальной   программы муниципального</w:t>
      </w:r>
    </w:p>
    <w:p>
      <w:pPr>
        <w:pStyle w:val="Normal"/>
        <w:jc w:val="right"/>
        <w:rPr/>
      </w:pP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>Формирование современной</w:t>
      </w:r>
    </w:p>
    <w:p>
      <w:pPr>
        <w:pStyle w:val="Normal"/>
        <w:jc w:val="right"/>
        <w:rPr/>
      </w:pPr>
      <w:r>
        <w:rPr/>
        <w:t>городской  среды на территории муниципального</w:t>
      </w:r>
    </w:p>
    <w:p>
      <w:pPr>
        <w:pStyle w:val="Normal"/>
        <w:jc w:val="right"/>
        <w:rPr/>
      </w:pPr>
      <w:r>
        <w:rPr/>
        <w:t xml:space="preserve">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блица 9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ресный перечень  общественных территорий муниципального образования «Город Донецк», подлежащих благоустройству с 2019 по 2024 годы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55"/>
        <w:gridCol w:w="488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ственной территори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на объекте: город Донецк, район домов №№4,3,18/1,18/2,22 квартала 12 вдоль проспекта Ле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   </w:t>
            </w:r>
            <w:r>
              <w:rPr/>
              <w:t>Ростовская область, город Донецк, район домов № № 4,3,18/1,18/2,22 квартала 12 проспекта Ленина</w:t>
            </w:r>
          </w:p>
        </w:tc>
      </w:tr>
      <w:tr>
        <w:trPr>
          <w:trHeight w:val="122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на объекте: город Донецк, район домов №№5,6,7,8,9,10 квартала 12 вдоль улицы Королё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both"/>
              <w:rPr/>
            </w:pPr>
            <w:r>
              <w:rPr/>
              <w:t>Ростовская область город  Донецк, район домов №№ 5,6,7,8,9,10 квартала 12 вдоль улицы Королёва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проспекта Ленина (от площади Ленина до улицы Королё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both"/>
              <w:rPr/>
            </w:pPr>
            <w:r>
              <w:rPr>
                <w:rFonts w:eastAsia="Calibri" w:cs="Calibri" w:ascii="Calibri" w:hAnsi="Calibri"/>
                <w:color w:val="575756"/>
              </w:rPr>
              <w:t xml:space="preserve"> </w:t>
            </w:r>
            <w:r>
              <w:rPr/>
              <w:t>Ростовская область, город Донецк, район домов №№       4, 6, 8, 10, 12, 14, 18А, 20, 22, 24, 26 вдоль улицы   Ленина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 территории проспекта Мира (от переулка Чапаева до улицы Красно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both"/>
              <w:rPr/>
            </w:pPr>
            <w:r>
              <w:rPr/>
              <w:t xml:space="preserve"> </w:t>
            </w:r>
            <w:r>
              <w:rPr/>
              <w:t>Ростовская область, город Донецк, район домов №№59,57,55,53,51,49,47,45,43,41,39,37, 35,33,31,29,25,23,21,19,17 вдоль проспекта Мира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площади Собор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both"/>
              <w:rPr/>
            </w:pPr>
            <w:r>
              <w:rPr/>
              <w:t>Ростовская область, город Донецк, улица Советская в границах улицы Братьев Дорошевых и переулка Госпитальны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 и озеленение бульвара имени Гавриц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both"/>
              <w:rPr/>
            </w:pPr>
            <w:r>
              <w:rPr/>
              <w:t>Ростовская область, город Донецк, микрорайон 3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32"/>
          <w:szCs w:val="32"/>
        </w:rPr>
        <w:t>Адресный перечень дворовых территорий многоквартирных домов муниципального образования «Город Донецк»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лежащих благоустройству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43"/>
        <w:gridCol w:w="1418"/>
        <w:gridCol w:w="26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овая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center"/>
              <w:rPr/>
            </w:pPr>
            <w:r>
              <w:rPr/>
              <w:t>Количество многоквартирных дом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арбышева, дома № № 12, 24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 дом № 1а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Карбышева, дома № № 14, 16, 18, 20, 2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арбышева, дома № № 8, 10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улок Карбышева,  дом № 23, улица Станиславского,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арбышева, №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дом №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 дом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 дом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 дом № 1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Карбышева,  дом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дом № 16 «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 дома № № 15, 17, 19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Братский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дом № 20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Братский,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улок Карбышева, дома № № 25, 27,</w:t>
            </w:r>
          </w:p>
          <w:p>
            <w:pPr>
              <w:pStyle w:val="Normal"/>
              <w:jc w:val="center"/>
              <w:rPr/>
            </w:pPr>
            <w:r>
              <w:rPr/>
              <w:t>улица Ульянова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дома № № 16,16а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5-а , 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5,  дом 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5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5,  дом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5-а, дома № № 3, 4, 5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6, дом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 16,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 16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 16, дом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 16, дом № 8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6,  дома № № 1, 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 16, дома № № 8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6, дома № №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8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6, дома № № 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крорайон 2, дом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крорайон 2, дома № № 4, 5, 6, 7, 8, 9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крорайон 2,  дом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крорайон 2, дом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Чапаева,  дома № № 13, 15,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Чапаева, дома № № 4, 4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ица Стадионная, дом № 56/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Базарная, дома № № 4, 6,</w:t>
            </w:r>
          </w:p>
          <w:p>
            <w:pPr>
              <w:pStyle w:val="Normal"/>
              <w:jc w:val="center"/>
              <w:rPr/>
            </w:pPr>
            <w:r>
              <w:rPr/>
              <w:t>улица Обогатителей, дома № № 3,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Тимирязева, дома № № 4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 №7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 № 10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Конноармейский, дом №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а № № 19, 21, 2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 15, дом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ица Цветкова, дом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веткова, дом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.Декабристов, дом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Тимирязева, дома № № 3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Обогатителей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онноармейский,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онноармейский,  дом №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онноармейский, дом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Конноармейский, дом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Станиславского, дом  № 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Молодёжный, дом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Ульянова, дома № № 7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Ульянова, дом № 7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Ульянова, дом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Гоголя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Гоголя, дома № № 1, 2, переулок Глинки, дома № № 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Молодёжный,  дом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Молодёжный, дом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крорайон 14,  дома № № 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4, д.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4, д.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4, д.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4, д.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4,  дома № № 8, 8а, 12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,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4, д.№1,4,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,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. 22,22б,2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. 21/1,2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.2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. №15,1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. № 9,10,1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ом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дома № № 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,  дом 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</w:t>
            </w:r>
            <w:r>
              <w:rPr>
                <w:color w:val="000000"/>
              </w:rPr>
              <w:t>, дом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</w:t>
            </w:r>
            <w:r>
              <w:rPr>
                <w:color w:val="000000"/>
              </w:rPr>
              <w:t>,  дома № №17/1,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</w:t>
            </w:r>
            <w:r>
              <w:rPr>
                <w:color w:val="000000"/>
              </w:rPr>
              <w:t>, дома № № 18/1, 18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</w:t>
            </w:r>
            <w:r>
              <w:rPr>
                <w:color w:val="000000"/>
              </w:rPr>
              <w:t>, дома № № 19/2, 2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7,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12</w:t>
            </w:r>
            <w:r>
              <w:rPr>
                <w:color w:val="000000"/>
              </w:rPr>
              <w:t>,  дома № № 2, 3,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ал 60, дома № № 5,6, 7, 8, 9, проспект Ленина, дома № № 24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 Ляховича, 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Ленина, дома № № 2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 Ляховича,  дом № 1а, проспект Ленина, дом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2, 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2,  дом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2,  дом №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крорайон 2,  дом № 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крорайон 2,  дом № 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Максима Горького,  дом №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 Максима Горького,  дом №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  35/36, дома № № 8,9, проспект Мира,  дом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 Максима Горького,  дом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</w:t>
            </w:r>
            <w:r>
              <w:rPr>
                <w:color w:val="000000"/>
              </w:rPr>
              <w:t xml:space="preserve"> Максима Горького,  дом № № 27а, 27б, квартал 35/36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улок Гайдара,  дом № 34, 36, 38, улица Максима Горького, дом №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улок Гайдара, дом № 17, 19, улица Стадионная, 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</w:t>
            </w:r>
            <w:r>
              <w:rPr>
                <w:color w:val="000000"/>
              </w:rPr>
              <w:t>Гайдара, дома № № 23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</w:t>
            </w:r>
            <w:r>
              <w:rPr>
                <w:color w:val="000000"/>
              </w:rPr>
              <w:t xml:space="preserve"> Гайдара, дом № 2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</w:t>
            </w:r>
            <w:r>
              <w:rPr>
                <w:color w:val="000000"/>
              </w:rPr>
              <w:t>Гайдара,  дома № № 21а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</w:t>
            </w:r>
            <w:r>
              <w:rPr>
                <w:color w:val="000000"/>
              </w:rPr>
              <w:t>Гайдара, дом № 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 Ленина,  дом №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Ленина,  дом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Ленина, дом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Мира,  дом №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Мира, дом №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Мира,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пект Мира,  дом №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Урицкого,  дом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</w:t>
            </w:r>
            <w:r>
              <w:rPr>
                <w:color w:val="000000"/>
              </w:rPr>
              <w:t xml:space="preserve"> Урицкого,  дома № № 4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Урицкого,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Краснова,  дом №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Краснова,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Краснова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</w:t>
            </w:r>
            <w:r>
              <w:rPr>
                <w:color w:val="000000"/>
              </w:rPr>
              <w:t>Краснова,  дом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ица</w:t>
            </w:r>
            <w:r>
              <w:rPr>
                <w:color w:val="000000"/>
              </w:rPr>
              <w:t>.Краснова, дома № № 29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Краснова, 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</w:t>
            </w:r>
            <w:r>
              <w:rPr>
                <w:color w:val="000000"/>
              </w:rPr>
              <w:t>Черняховского, дом №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</w:t>
            </w:r>
            <w:r>
              <w:rPr>
                <w:color w:val="000000"/>
              </w:rPr>
              <w:t>Черняховского, дом №.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 ВГСЧ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 ВГСЧ, дом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 ВГСЧ, дома № № 4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</w:t>
            </w:r>
            <w:r>
              <w:rPr>
                <w:color w:val="000000"/>
              </w:rPr>
              <w:t xml:space="preserve"> Казакова,  дом №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5,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</w:t>
            </w:r>
            <w:r>
              <w:rPr>
                <w:color w:val="000000"/>
              </w:rPr>
              <w:t>2-я Пржевальского,  дома № № 9, 11,13,15,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3,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  <w:r>
              <w:rPr>
                <w:color w:val="000000"/>
              </w:rPr>
              <w:t xml:space="preserve"> Королёва, дома № № 6, 7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</w:t>
            </w:r>
            <w:r>
              <w:rPr>
                <w:color w:val="000000"/>
              </w:rPr>
              <w:t>Королёва,  дома № № 1, 2, 5, 29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крорайон 3, дома № № 3, 4, 5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дома № № 2, 7б, 7в, 7г,8а-8в, 1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7,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дома № № 12б,12в, 12г, 13,14,15,17а,17б, 17в,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3,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а №№ 20, 22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дома № № 1, 2, 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дом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а № № 29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дома № № 1, 2, 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а № № 29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район 3,  дом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Щорса, дом № 8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418,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28окт19-6.007005002000</w:t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  <w:szCs w:val="24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7">
    <w:name w:val="Текст Знак"/>
    <w:basedOn w:val="Style10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19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lineRule="auto" w:line="288" w:before="280" w:after="142"/>
    </w:pPr>
    <w:rPr>
      <w:color w:val="000000"/>
      <w:lang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7:00Z</dcterms:created>
  <dc:creator>Юлия</dc:creator>
  <dc:description/>
  <dc:language>en-US</dc:language>
  <cp:lastModifiedBy>Admin</cp:lastModifiedBy>
  <cp:lastPrinted>2019-10-28T17:40:00Z</cp:lastPrinted>
  <dcterms:modified xsi:type="dcterms:W3CDTF">2019-10-29T09:27:00Z</dcterms:modified>
  <cp:revision>2</cp:revision>
  <dc:subject/>
  <dc:title/>
</cp:coreProperties>
</file>