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  <w:tab/>
        <w:tab/>
        <w:tab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Администрации города Донецка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О.В. Забабурина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____»_____________2022г.</w:t>
        <w:tab/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городской комисс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обеспечению санитарно-эпидемиологического благополучия на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на 2023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6378"/>
        <w:gridCol w:w="2047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ам профилактики туберкулеза, вакцинации и ревакцинации населения против новой коронавирусной инфекции (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>-19) в городе Донецке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23г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у предупреждения природно-очаговых и особо опасных инфекций на территории муниципального образования «Город Донецк»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квартал 2023г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у профилактики острых кишечных инфекций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квартал 2023г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у иммунопрофилактики гриппа в городе Донецке в эпидсезон 2023-2024 г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23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0:00Z</dcterms:created>
  <dc:creator>волков</dc:creator>
  <dc:description/>
  <dc:language>en-US</dc:language>
  <cp:lastModifiedBy>АРМ-08</cp:lastModifiedBy>
  <cp:lastPrinted>2023-01-17T09:48:00Z</cp:lastPrinted>
  <dcterms:modified xsi:type="dcterms:W3CDTF">2023-01-17T06:48:00Z</dcterms:modified>
  <cp:revision>4</cp:revision>
  <dc:subject/>
  <dc:title>Утверждаю</dc:title>
</cp:coreProperties>
</file>