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решению Донецкой городской Дум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0.07.2022 № 17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реализации Стратегии социально-экономического развития муниципального образования «Город Донец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 2030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2021 год</w:t>
      </w:r>
    </w:p>
    <w:tbl>
      <w:tblPr>
        <w:tblW w:w="14945" w:type="dxa"/>
        <w:jc w:val="left"/>
        <w:tblInd w:w="-113" w:type="dxa"/>
        <w:tblLayout w:type="fixed"/>
        <w:tblCellMar>
          <w:top w:w="0" w:type="dxa"/>
          <w:left w:w="108" w:type="dxa"/>
          <w:bottom w:w="0" w:type="dxa"/>
          <w:right w:w="108" w:type="dxa"/>
        </w:tblCellMar>
      </w:tblPr>
      <w:tblGrid>
        <w:gridCol w:w="703"/>
        <w:gridCol w:w="2934"/>
        <w:gridCol w:w="2549"/>
        <w:gridCol w:w="875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стратегической проектной инициативы</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об исполнен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ономическая полити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Агропромышленный комплекс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ческие цел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1. Рост объема отгруженной   продукции пищевой промышлен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2. Индекс производства пищевых продуктов</w:t>
            </w:r>
          </w:p>
        </w:tc>
      </w:tr>
      <w:tr>
        <w:trPr>
          <w:trHeight w:val="14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Мероприятия в сельском</w:t>
            </w:r>
            <w:r>
              <w:rPr>
                <w:rFonts w:cs="Times New Roman" w:ascii="Times New Roman" w:hAnsi="Times New Roman"/>
                <w:sz w:val="24"/>
                <w:szCs w:val="24"/>
              </w:rPr>
              <w:t xml:space="preserve"> </w:t>
            </w:r>
            <w:r>
              <w:rPr>
                <w:rFonts w:cs="Times New Roman" w:ascii="Times New Roman" w:hAnsi="Times New Roman"/>
                <w:i/>
                <w:sz w:val="24"/>
                <w:szCs w:val="24"/>
              </w:rPr>
              <w:t>хозяйств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витие подотрасли растениеводства, переработки и реализации продукции растениеводств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блюдается увеличение объемов производства продукции растениеводства. В 2021 году объемы производства продукции растениеводства составили 348 400 тыс. руб., в 2020 году – 326 500 тыс. руб., темп роста – 106,7%.</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2021 году обеспечение населения растениеводческой продукцией осуществлялось посредством постоянно действующих (регулярных) ярмарок и мест осуществления торговл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2021 году за работниками, осуществлявшими работу в дистанционном режиме, сохранены рабочие мес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ООО «Агрофирма «Донецкая долина», осуществляющем  деятельности в области растениеводства,  создано 26 новых рабочих мест, в  том числе в 2021 году – 1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тие подотрасли животноводства, переработки и реализации продукции животноводств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блюдается увеличение объемов производства продукции молочного скотоводства, птицеводства. В 2021 году объемы производства продукции животноводства составили 236 300 тыс. руб.,  в 2020 году – 223 200 тыс. руб., темп роста – 105,9%.</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2021 году за работниками, осуществлявшими работу в дистанционном режиме, сохранены рабочие мес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2021 году обеспечение населения животноводческой продукцией осуществлялось посредством постоянно действующих (регулярных) ярмарок и мест осуществления торговл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суль</w:t>
              <w:softHyphen/>
              <w:t>тационная поддержка и информационное обеспечение субъектов малого и среднего предпринима</w:t>
              <w:softHyphen/>
              <w:t>тельства, занятых в сельском  хозяйств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Информирование сельхозтоваропроизводителей осуществляется посредством рассылки материалов по электронной почте, а также через средства массовой информации и официальный сайт Администрации города Донецк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фициальном сайте Администрации города Донецка размещена постоянная ссылка на Автономную некоммерческую организацию - микрофинансовая компания «Ростовское региональное агентство поддержки предпринимательства» и на </w:t>
            </w:r>
            <w:r>
              <w:rPr>
                <w:rFonts w:cs="MyriadPro-Regular;Times New Roman" w:ascii="MyriadPro-Regular;Times New Roman" w:hAnsi="MyriadPro-Regular;Times New Roman"/>
                <w:sz w:val="24"/>
                <w:szCs w:val="24"/>
              </w:rPr>
              <w:t> Акционерное общество «Федеральная корпорация по развитию малого и среднего предпринимательства» (Корпорация МСП) (</w:t>
            </w:r>
            <w:hyperlink r:id="rId2">
              <w:r>
                <w:rPr>
                  <w:rStyle w:val="InternetLink"/>
                  <w:rFonts w:cs="MyriadPro-Regular;Times New Roman" w:ascii="MyriadPro-Regular;Times New Roman" w:hAnsi="MyriadPro-Regular;Times New Roman"/>
                  <w:color w:val="000000"/>
                  <w:sz w:val="24"/>
                  <w:szCs w:val="24"/>
                  <w:u w:val="none"/>
                </w:rPr>
                <w:t>https://donetsk-ro.donland.ru/activity/17479/</w:t>
              </w:r>
            </w:hyperlink>
            <w:r>
              <w:rPr>
                <w:rFonts w:cs="MyriadPro-Regular;Times New Roman" w:ascii="MyriadPro-Regular;Times New Roman" w:hAnsi="MyriadPro-Regular;Times New Roman"/>
                <w:sz w:val="24"/>
                <w:szCs w:val="24"/>
              </w:rPr>
              <w:t>).</w:t>
            </w:r>
            <w:r>
              <w:rPr>
                <w:sz w:val="24"/>
                <w:szCs w:val="24"/>
              </w:rPr>
              <w:t xml:space="preserve"> </w:t>
            </w:r>
            <w:r>
              <w:rPr>
                <w:rFonts w:cs="MyriadPro-Regular;Times New Roman" w:ascii="MyriadPro-Regular;Times New Roman" w:hAnsi="MyriadPro-Regular;Times New Roman"/>
                <w:sz w:val="24"/>
                <w:szCs w:val="24"/>
              </w:rPr>
              <w:t>Информация о возможности воспользоваться поддержкой была направлена в адрес сельхозтоваропрои</w:t>
            </w:r>
            <w:r>
              <w:rPr>
                <w:sz w:val="24"/>
                <w:szCs w:val="24"/>
              </w:rPr>
              <w:t>зв</w:t>
            </w:r>
            <w:r>
              <w:rPr>
                <w:rFonts w:cs="MyriadPro-Regular;Times New Roman" w:ascii="MyriadPro-Regular;Times New Roman" w:hAnsi="MyriadPro-Regular;Times New Roman"/>
                <w:sz w:val="24"/>
                <w:szCs w:val="24"/>
              </w:rPr>
              <w:t>одителей город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мышленност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Динамическ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 совокупного объема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Мероприятия в промышлен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действие реализации инвестиционных проектов промышленных предприятий</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города Донецка ведет реестр проектов, реализующих на ТОСЭР «Донец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онная помощь осуществляется через средства массовой информации  и официальный сайт Администрации города Донецка, а также посредством проведения конференций, семинаров, «круглых столов», мастер-классов, тренин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инвесторов на постоянной основе доводится информация о возможных формах под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ое внимание уделяется промышленным предприятиям.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еми резидентов шесть предприятий относятся к промышленной отрас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2021 год промышленными предприятиями-резидентами ТОСЭР «Донецк» создано 123 новых рабочих мест, сумма освоенных капитальных вложений составила 62 850 тыс.  рублей.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Объем выручки, от продажи товаров, работ, услуг, полученных резидентами в результате реализации соглашений об осуществлении деятельности составил 406 890 тыс. рубл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рганизация участия промышленных предприятий  города Донецка в выставочно-ярмарочной деятельност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мышленные предприятия города на постоянной основе участвуют в выставочно-ярмарочных мероприятиях, проводимых как на региональном, так и на межрегиональном уров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1 году ООО «АльПако», ООО «Научно-промышленное предприятие «Плитка-Арти», ООО «Агрофирма «Донецкая долина» приняла участие в следующих мероприятиях:</w:t>
            </w:r>
          </w:p>
          <w:p>
            <w:pPr>
              <w:pStyle w:val="Normal"/>
              <w:numPr>
                <w:ilvl w:val="0"/>
                <w:numId w:val="2"/>
              </w:numPr>
              <w:spacing w:lineRule="auto" w:line="240" w:before="0" w:after="0"/>
              <w:ind w:left="0" w:firstLine="327"/>
              <w:jc w:val="both"/>
              <w:rPr/>
            </w:pPr>
            <w:r>
              <w:rPr>
                <w:rFonts w:cs="Times New Roman" w:ascii="Times New Roman" w:hAnsi="Times New Roman"/>
                <w:sz w:val="24"/>
                <w:szCs w:val="24"/>
                <w:lang w:val="en-US"/>
              </w:rPr>
              <w:t>XXIV</w:t>
            </w:r>
            <w:r>
              <w:rPr>
                <w:rFonts w:cs="Times New Roman" w:ascii="Times New Roman" w:hAnsi="Times New Roman"/>
                <w:sz w:val="24"/>
                <w:szCs w:val="24"/>
              </w:rPr>
              <w:t xml:space="preserve"> Агропромышленный форум Юга России; февраль 2021 года, г Ростов-на-Д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4-й ежегодный международный инвестиционный форум «Сады России и СНГ», июнь 2021 года;</w:t>
            </w:r>
          </w:p>
          <w:p>
            <w:pPr>
              <w:pStyle w:val="Normal"/>
              <w:numPr>
                <w:ilvl w:val="0"/>
                <w:numId w:val="2"/>
              </w:numPr>
              <w:spacing w:lineRule="auto" w:line="240" w:before="0" w:after="0"/>
              <w:ind w:left="0" w:firstLine="327"/>
              <w:jc w:val="both"/>
              <w:rPr>
                <w:rFonts w:ascii="Times New Roman" w:hAnsi="Times New Roman" w:cs="Times New Roman"/>
                <w:sz w:val="24"/>
                <w:szCs w:val="24"/>
              </w:rPr>
            </w:pPr>
            <w:r>
              <w:rPr>
                <w:rFonts w:cs="Times New Roman" w:ascii="Times New Roman" w:hAnsi="Times New Roman"/>
                <w:sz w:val="24"/>
                <w:szCs w:val="24"/>
                <w:shd w:fill="FFFFFF" w:val="clear"/>
              </w:rPr>
              <w:t>международная выставка «AgroWord Uzbekistan 2021», июнь 202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ссийская агропромышленная выставка «Золотая осень 2021», октябрь 2021 года, г. Москва;</w:t>
            </w:r>
          </w:p>
          <w:p>
            <w:pPr>
              <w:pStyle w:val="Normal"/>
              <w:numPr>
                <w:ilvl w:val="0"/>
                <w:numId w:val="2"/>
              </w:numPr>
              <w:spacing w:lineRule="auto" w:line="240" w:before="0" w:after="0"/>
              <w:ind w:left="0" w:firstLine="327"/>
              <w:jc w:val="both"/>
              <w:rPr/>
            </w:pPr>
            <w:r>
              <w:rPr>
                <w:rFonts w:cs="Times New Roman" w:ascii="Times New Roman" w:hAnsi="Times New Roman"/>
                <w:sz w:val="24"/>
                <w:szCs w:val="24"/>
                <w:lang w:val="en-US"/>
              </w:rPr>
              <w:t xml:space="preserve">XXXIII </w:t>
            </w:r>
            <w:r>
              <w:rPr>
                <w:rFonts w:cs="Times New Roman" w:ascii="Times New Roman" w:hAnsi="Times New Roman"/>
                <w:sz w:val="24"/>
                <w:szCs w:val="24"/>
              </w:rPr>
              <w:t>Поволжская агропромышленная выставка 20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руководителей предприятий на постоянной основе доводится календарь запланированных мероприяти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0" w:hanging="0"/>
              <w:jc w:val="center"/>
              <w:rPr>
                <w:i/>
                <w:i/>
                <w:sz w:val="24"/>
                <w:szCs w:val="24"/>
              </w:rPr>
            </w:pPr>
            <w:r>
              <w:rPr>
                <w:i/>
                <w:sz w:val="24"/>
                <w:szCs w:val="24"/>
              </w:rPr>
              <w:t>Малый и средний бизнес</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Динамическая цель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Увеличение численности занятых в сфере малого и среднего  предпринимательства, включая индивидуальных предпринимател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руктурные цел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360"/>
              <w:jc w:val="center"/>
              <w:rPr>
                <w:rFonts w:ascii="Times New Roman" w:hAnsi="Times New Roman" w:cs="Times New Roman"/>
                <w:sz w:val="24"/>
                <w:szCs w:val="24"/>
              </w:rPr>
            </w:pPr>
            <w:r>
              <w:rPr>
                <w:rFonts w:eastAsia="Calibri" w:cs="Times New Roman" w:ascii="Times New Roman" w:hAnsi="Times New Roman"/>
                <w:sz w:val="24"/>
                <w:szCs w:val="24"/>
                <w:lang w:eastAsia="en-US"/>
              </w:rPr>
              <w:t>Увеличение доли численности занятых на малых и средних предприятий по виду экономической деятельности «Обрабатывающие производства» в общей численности занятых в сфере МСП (без учета индивидуальных предпринимател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2. Увеличение доли численности занятых на малых и средних предприятиях по виду экономической деятельности «Сельское хозяйство» в общей численности занятых в сфере МСП (с учетом индивидуальных предпринимател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 в малом и среднем бизнес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тимулирование выхода субъектов  МСП  из «теневого сектора» экономики и преду</w:t>
              <w:softHyphen/>
              <w:t>преждение «теневого» пред</w:t>
              <w:softHyphen/>
              <w:t>принимательств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 xml:space="preserve">Одно из направлений стимулирования выхода субъектов  МСП  из «теневого сектора» экономики и предупреждение «теневого» предпринимательства -  популяризация самозанятости. </w:t>
            </w:r>
          </w:p>
          <w:p>
            <w:pPr>
              <w:pStyle w:val="ConsPlusCell"/>
              <w:widowControl/>
              <w:snapToGrid w:val="false"/>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целью пропаганды и популяризации предпринимательской деятельности  освещение вопросов МСП осуществлялось в городской общественно - политической газете «Донецкий рабочий» и  в Каменском еженедельнике «Пик», а также информирование предпринимателей производилось на официальном сайте Администрации города Донецка в сети «Интернет», в социальных сетях «Вконтакте» и в «Одноклассники».</w:t>
            </w:r>
          </w:p>
          <w:p>
            <w:pPr>
              <w:pStyle w:val="ConsPlusCell"/>
              <w:widowControl/>
              <w:snapToGrid w:val="false"/>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егионального проекта Ростовской области «Популяризация предпринимательства» федеральным государственным бюджетным образовательным учреждением высшего образования «Донской государственный технический университет» проводил тестирование молодежи в возрасте 14-17 лет. Тестирование проводилось с целью выявления профессиональных предрасположенностей участников к предпринимательской деятельности.</w:t>
            </w:r>
          </w:p>
          <w:p>
            <w:pPr>
              <w:pStyle w:val="ConsPlusCell"/>
              <w:widowControl/>
              <w:snapToGrid w:val="false"/>
              <w:ind w:firstLine="397"/>
              <w:jc w:val="both"/>
              <w:rPr>
                <w:rFonts w:ascii="Times New Roman" w:hAnsi="Times New Roman" w:cs="Times New Roman"/>
                <w:sz w:val="24"/>
                <w:szCs w:val="24"/>
              </w:rPr>
            </w:pPr>
            <w:r>
              <w:rPr>
                <w:rFonts w:cs="Times New Roman" w:ascii="Times New Roman" w:hAnsi="Times New Roman"/>
                <w:sz w:val="24"/>
                <w:szCs w:val="24"/>
              </w:rPr>
              <w:t xml:space="preserve">В рамках проведения ежегодного мониторинга состояния и развития конкуренции на товарном рынке города Донецка Ростовской области, в целях реализации раздела </w:t>
            </w:r>
            <w:r>
              <w:rPr>
                <w:rFonts w:cs="Times New Roman" w:ascii="Times New Roman" w:hAnsi="Times New Roman"/>
                <w:sz w:val="24"/>
                <w:szCs w:val="24"/>
                <w:lang w:val="en-US"/>
              </w:rPr>
              <w:t>IV</w:t>
            </w:r>
            <w:r>
              <w:rPr>
                <w:rFonts w:cs="Times New Roman" w:ascii="Times New Roman" w:hAnsi="Times New Roman"/>
                <w:sz w:val="24"/>
                <w:szCs w:val="24"/>
              </w:rPr>
              <w:t xml:space="preserve"> стандарта развития конкуренции  в субъектах РФ, утвержденного распоряжением правительства РФ от 17.04.2019 № 768-</w:t>
            </w:r>
            <w:r>
              <w:rPr>
                <w:rFonts w:cs="Times New Roman" w:ascii="Times New Roman" w:hAnsi="Times New Roman"/>
                <w:sz w:val="24"/>
                <w:szCs w:val="24"/>
                <w:lang w:val="en-US"/>
              </w:rPr>
              <w:t>p</w:t>
            </w:r>
            <w:r>
              <w:rPr>
                <w:rFonts w:cs="Times New Roman" w:ascii="Times New Roman" w:hAnsi="Times New Roman"/>
                <w:sz w:val="24"/>
                <w:szCs w:val="24"/>
              </w:rPr>
              <w:t>, отделом экономики и торговли Администрации города Донецка проводился опрос мнения предпринимателей о состоянии развития конкурентной среды и уровне административных бареттеров на рынке товаров и услуг. Анкеты опроса направлены в министерство экономического развития Ростовской области для анализа состояния и развития конкуренции на территории города Донецка</w:t>
            </w:r>
          </w:p>
          <w:p>
            <w:pPr>
              <w:pStyle w:val="Normal"/>
              <w:snapToGrid w:val="false"/>
              <w:spacing w:lineRule="auto" w:line="240"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Правительства Российской Федерации от 16 марта 2018 № 280 создана территория опережающего социально-экономического развития «Донецк». </w:t>
            </w:r>
            <w:r>
              <w:rPr>
                <w:rFonts w:cs="Times New Roman" w:ascii="Times New Roman" w:hAnsi="Times New Roman"/>
                <w:sz w:val="24"/>
                <w:szCs w:val="24"/>
                <w:highlight w:val="white"/>
              </w:rPr>
              <w:t xml:space="preserve">Результативно завершена работа по обеспечению создания условий для содействия инвестиционной деятельности на территории города Донецка. Благодаря поддержке Губернатора Ростовской области В.Ю. Голубева, Правительства области, городу Донецку присвоен статус ТОСЭР.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В 2021 году в реестр резидентов территорий опережающего социально-экономического развития, созданных в монопрофильных муниципальных образованиях  (моногородах) Российской Федерации, включены новые  предприятия, заключившие соглашения об осуществлении деятельности в границах ТОСЭР «Донецк»:</w:t>
            </w:r>
          </w:p>
          <w:p>
            <w:pPr>
              <w:pStyle w:val="ConsPlusCell"/>
              <w:widowControl/>
              <w:snapToGrid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О «Калина»;</w:t>
            </w:r>
          </w:p>
          <w:p>
            <w:pPr>
              <w:pStyle w:val="ConsPlusCell"/>
              <w:widowControl/>
              <w:snapToGrid w:val="false"/>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О «Хэппи Тех Компани»;</w:t>
            </w:r>
          </w:p>
          <w:p>
            <w:pPr>
              <w:pStyle w:val="ConsPlusCell"/>
              <w:widowControl/>
              <w:snapToGrid w:val="false"/>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ОО «Юг Декор».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нформационное и образовательное сопровождение начинающих предпринима</w:t>
              <w:softHyphen/>
              <w:t>телей и граждан, желающих организовать собственное дело</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В течение 2021 года Администрацией города Донецка регулярно проводилась работа по размещению информации о возможности предо</w:t>
              <w:softHyphen/>
              <w:t>ставления Автономной некоммерческой организации «Ростовское региональное агентство помощи предпринимателям» кредитных продуктов (микрозай</w:t>
              <w:softHyphen/>
              <w:t>мов), Некоммерческой организацией «Гарантийный фонд Ростовской области» поручительств, Акционерным обществом «Регио</w:t>
              <w:softHyphen/>
              <w:t>нальная лизинговая компания» оборудования в лизинг» на официальном сайте Администрации города Донецка в сети «Интернет» и публикуется в городской общественно — политического газете «Донецкий рабочий».</w:t>
            </w:r>
          </w:p>
          <w:p>
            <w:pPr>
              <w:pStyle w:val="Normal"/>
              <w:suppressAutoHyphens w:val="true"/>
              <w:snapToGrid w:val="false"/>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Администрацией города Донецка проведена работа по информированию субъектов МСП о программах реализуемых АО «Корпорация «МСП», Минэкономразвития России и Минсельхоза России путем размещения информации на официальном сайте Администрации города Донецка и опубликования в городской общественно - политической газете «Донецкий Рабочий».</w:t>
            </w:r>
          </w:p>
          <w:p>
            <w:pPr>
              <w:pStyle w:val="Normal"/>
              <w:suppressAutoHyphens w:val="true"/>
              <w:snapToGrid w:val="false"/>
              <w:spacing w:lineRule="auto" w:line="240" w:before="0" w:after="0"/>
              <w:jc w:val="both"/>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В 2</w:t>
            </w:r>
            <w:r>
              <w:rPr>
                <w:rFonts w:cs="Times New Roman" w:ascii="Times New Roman" w:hAnsi="Times New Roman"/>
                <w:sz w:val="24"/>
                <w:szCs w:val="24"/>
              </w:rPr>
              <w:t xml:space="preserve">021 году организовано и проведено 19 мероприятий по повышению финансовой грамотности населения с участием индивидуальных предпринимателей в онлайн-формате, включая обучающие видеосеминары, совещания и тренинги для управленцев в экономике, дистанционные обучающие материалы. </w:t>
            </w:r>
          </w:p>
          <w:p>
            <w:pPr>
              <w:pStyle w:val="Normal"/>
              <w:suppressAutoHyphens w:val="true"/>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2021 году ежеквартально проводились заседания  Межведомственной комиссии по устранению нормативно - правовых, административных и организационных барьеров на пути развития предпринимательства и Совета по предпринимательству при Администрации города Донецка, основными задачами которых являются  обеспечение конституционных прав граждан на свободное использование своих способностей и имущества для предпринимательской и иной, не запрещенной законом, экономической деятельности; взаимодействие с контролирующими организациями в вопросах устранения административных и организационных барьеров на пути развития предпринимательства.</w:t>
            </w:r>
          </w:p>
          <w:p>
            <w:pPr>
              <w:pStyle w:val="ConsPlusCell"/>
              <w:widowControl/>
              <w:snapToGrid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е вопросы, рассматриваемые в рамках проведенных заседаний, касались стабилизации экономических процессов в городе Донецке,  информирования предприятий и организаций, субъектов МСП  и самозанятых граждан в городе Донецке,  доступа к различным формам поддержки, оказываемым на региональном и федеральном уровнях, в виде снижения налоговой нагрузки в пострадавших отраслях, мер поддержки бизнеса в условиях распространения новой коронавирусной инфекции, отмене налога на вмененный дохода и другие вопросы.     </w:t>
            </w:r>
          </w:p>
          <w:p>
            <w:pPr>
              <w:pStyle w:val="ConsPlusCell"/>
              <w:widowControl/>
              <w:snapToGrid w:val="false"/>
              <w:jc w:val="both"/>
              <w:rPr>
                <w:sz w:val="24"/>
                <w:szCs w:val="24"/>
              </w:rPr>
            </w:pP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highlight w:val="white"/>
              </w:rPr>
              <w:t>С целью повышения уровня правовой грамотности хозяйствующих субъектов, работающих на потребительском рынке Ростовской области, развития системы подготовки и повышения квалифицированных кадров, а также изучения и обобщения положительного опыта работы общественных организаций, средств массовой информации и муниципальных образований Ростовской области в направлении обеспечения защиты прав потребителей проводился ежегодный рейтинговый конкурс, связанный с вопросами прав потребителей «Сильно сказано».</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действие формированию деловых контактов субъектов МСП</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 w:val="24"/>
                <w:szCs w:val="24"/>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Администрацией города Донецка проведена работа по информированию субъектов МСП о регистрации на региональном портале закупок малого объема  из числа субъектов МСП посредством размещения соответствующей информации на официальном сайте Администрации города Донецка в сети «Интернет» и опубликования информации в городской общественно — политической газете «Донецкий Рабочий».</w:t>
            </w:r>
          </w:p>
          <w:p>
            <w:pPr>
              <w:pStyle w:val="Normal"/>
              <w:suppressAutoHyphens w:val="true"/>
              <w:spacing w:lineRule="auto" w:line="240" w:before="0" w:after="0"/>
              <w:jc w:val="both"/>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В части  оказания содействия в участии в областных, межрегиональных и международных выставочно-ярмарочных мероприятиях для субъектов малого и среднего предпринимательства информация о проведении указанных мероприятий размещалась  на официальном сайте Администрации города Донецка в сети «Интернет» в разделе «Новости» и  опубликована  в городской общественно — политической газете «Донецкий Рабочий», включая социальные сети «Вконтакте». Проводилась индивидуальная рассылка на электронные адреса представителей бизнеса города Донец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 Расширение доступа субъек</w:t>
              <w:softHyphen/>
              <w:t>тов МСП к финансовым ре</w:t>
              <w:softHyphen/>
              <w:t>сурсам (с учетом приоритета возвратных форм поддержк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227"/>
              <w:jc w:val="both"/>
              <w:rPr>
                <w:rFonts w:ascii="Times New Roman" w:hAnsi="Times New Roman" w:cs="Times New Roman"/>
                <w:sz w:val="24"/>
                <w:szCs w:val="24"/>
                <w:highlight w:val="white"/>
              </w:rPr>
            </w:pPr>
            <w:r>
              <w:rPr>
                <w:rFonts w:cs="Times New Roman" w:ascii="Times New Roman" w:hAnsi="Times New Roman"/>
                <w:sz w:val="24"/>
                <w:szCs w:val="24"/>
                <w:highlight w:val="white"/>
              </w:rPr>
              <w:t>В 2021 году предоставлено 35 консультаций 19 субъектам малого и среднего предпринимательства города Донецка.</w:t>
            </w:r>
          </w:p>
          <w:p>
            <w:pPr>
              <w:pStyle w:val="Normal"/>
              <w:suppressAutoHyphens w:val="true"/>
              <w:snapToGrid w:val="false"/>
              <w:spacing w:lineRule="auto" w:line="240" w:before="0" w:after="0"/>
              <w:ind w:firstLine="227"/>
              <w:jc w:val="both"/>
              <w:rPr>
                <w:sz w:val="24"/>
                <w:szCs w:val="24"/>
              </w:rPr>
            </w:pP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rPr>
              <w:t>В 2021 году  Микрокредит</w:t>
              <w:softHyphen/>
              <w:t>ной компанией Муниципальным фондом поддержки малого предпринимательства было проведено 19 заседаний Комиссии по микрозаймам, на которых  рассмотрено 24 заявки, поступившие от субъектов МСП, по 22 заявкам было принято положительное решение. Выдано 22 микрозайма  на сумму 22 580 тыс. рубл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требительский рыно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Динамическ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оборота розничной торговли в городе Донецк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 на потребительском рынк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крепление сис</w:t>
              <w:softHyphen/>
              <w:t>темы за</w:t>
              <w:softHyphen/>
              <w:t>щиты прав потребителей на террито</w:t>
              <w:softHyphen/>
              <w:t>рии города Донецк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ей города Донецка в  2021 году была оказано 56 консультаций по защите прав потребителей и составлено 23 претензии. Из-за отсутствия возможности опубликования печатной продукции (флаеров, буклетов) мероприятие реализовано не в полном объеме, так как отсутствовало финансирование муниципальной программы за счет средств местного бюджет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нформационное обеспечение потре</w:t>
              <w:softHyphen/>
              <w:t>бителей. Просвеще</w:t>
              <w:softHyphen/>
              <w:t>ние и популяризация вопросов за</w:t>
              <w:softHyphen/>
              <w:t>щиты прав потреби</w:t>
              <w:softHyphen/>
              <w:t>телей</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highlight w:val="white"/>
              </w:rPr>
              <w:t>В 2021 году было опубликовано  4 статьи в городской общественно-политической газете «Донецкий рабочий», на официальном сайте Администрации города Донецка в сети «Интернет» 10 статей, на официальном сайте Защиты прав потребителей 24 статей посвященных вопросам защиты прав потребителей</w:t>
            </w:r>
            <w:r>
              <w:rPr>
                <w:rFonts w:cs="Times New Roman" w:ascii="Times New Roman" w:hAnsi="Times New Roman"/>
                <w:sz w:val="24"/>
                <w:szCs w:val="24"/>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офилактика правонарушений в сфере защиты прав потреби</w:t>
              <w:softHyphen/>
              <w:t>телей</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муниципальной программы муниципального образования «Город Донецк» «Экономическое развитие и инновационная экономика» в 2020 году проводилась систематическая работа  по вопросам соблюдения прав потребителей с субъектами предпринимательской деятельности. Была оказана консультационная помощь 56 потребителям, составлено 23 претензии для потребителей в защиту их прав.  На официальном сайте Администрации города Донецка в сети «Интернет» на постоянной основе обновлялась информация по вопросам защиты прав потребителей.</w:t>
            </w:r>
          </w:p>
        </w:tc>
      </w:tr>
      <w:tr>
        <w:trPr>
          <w:trHeight w:val="16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вестиц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ческ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 объема  инвестиций в основной капитал</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 в инвестиция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здание благоприятной для инвестиций                 административной среды на террито</w:t>
              <w:softHyphen/>
              <w:t>рии города Донецк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 итогам 2021 года семь</w:t>
            </w:r>
            <w:r>
              <w:rPr>
                <w:rFonts w:eastAsia="Calibri" w:cs="Times New Roman" w:ascii="Times New Roman" w:hAnsi="Times New Roman"/>
                <w:sz w:val="24"/>
                <w:szCs w:val="24"/>
                <w:lang w:eastAsia="en-US"/>
              </w:rPr>
              <w:t xml:space="preserve"> резидентов  осуществляли реализацию инвестиционных проектов: ООО «АГРОФИРМА «ДОНЕЦКАЯ ДОЛИНА» («Питомник плодовых деревьев»), ООО «АльПако» («</w:t>
            </w:r>
            <w:r>
              <w:rPr>
                <w:rFonts w:cs="Times New Roman" w:ascii="Times New Roman" w:hAnsi="Times New Roman"/>
                <w:sz w:val="24"/>
                <w:szCs w:val="24"/>
              </w:rPr>
              <w:t>Создание предприятия по производству детских развивающих настольных игр, головоломок, книг-игрушек на территории города Донецк»), ООО «НПП «Плитка Арти» («Производство керамической плитки и декоров» и ООО «Техмашсервис»  («Создание в г. Донецке Ростовской области завода по механической обработке металлических изделий (головок поршня 4-5Д49.22.01-2)»),  ООО «Калина» («Организация цеха по производству спецодежды»), ООО «Хэппи Тех Компани» (Создание предприятия по производству промышленного оборудования на территории города Донецк для работы с картоном и автоматизации производственных предприятий») и ООО «Юг Декор» («Производство декоративных керамических бордюров и мозаики»).</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ми резидентами по состоянию на 01.01.2022 года  создано 388 новых рабочих мест и привлечено инвестиций в размере 127 824 тыс. рублей.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ОО «АГРОФИРМА ДОНЕЦКАЯ ДОЛИНА» создано 26 новых рабочих мест, освоено капитальных вложений в объеме 38 540 тыс.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ОО «АЛЬПАКО»  создано 225 новых рабочих мест, освоено капитальных вложений в объеме 65 487 тыс. рублей.</w:t>
            </w:r>
          </w:p>
          <w:p>
            <w:pPr>
              <w:pStyle w:val="TextBody"/>
              <w:jc w:val="both"/>
              <w:rPr/>
            </w:pPr>
            <w:r>
              <w:rPr>
                <w:rFonts w:eastAsia="Times New Roman"/>
                <w:sz w:val="24"/>
                <w:szCs w:val="24"/>
              </w:rPr>
              <w:t xml:space="preserve">     </w:t>
            </w:r>
            <w:r>
              <w:rPr>
                <w:rFonts w:eastAsia="Calibri"/>
                <w:sz w:val="24"/>
                <w:szCs w:val="24"/>
              </w:rPr>
              <w:t>ООО «НПП «Плитка Арти» создано 114 новых рабочих мест, освоено капитальных вложений в объеме 11 522 тыс. рублей.</w:t>
            </w:r>
          </w:p>
          <w:p>
            <w:pPr>
              <w:pStyle w:val="TextBody"/>
              <w:jc w:val="both"/>
              <w:rPr/>
            </w:pPr>
            <w:r>
              <w:rPr>
                <w:rFonts w:eastAsia="Times New Roman"/>
                <w:sz w:val="24"/>
                <w:szCs w:val="24"/>
              </w:rPr>
              <w:t xml:space="preserve">     </w:t>
            </w:r>
            <w:r>
              <w:rPr>
                <w:rFonts w:eastAsia="Calibri"/>
                <w:sz w:val="24"/>
                <w:szCs w:val="24"/>
              </w:rPr>
              <w:t>ООО «Техмашсервис» создано 14 новых рабочих мест, освоено капитальных вложений в объеме 5 460 тыс. рублей.</w:t>
            </w:r>
          </w:p>
          <w:p>
            <w:pPr>
              <w:pStyle w:val="TextBody"/>
              <w:jc w:val="both"/>
              <w:rPr/>
            </w:pPr>
            <w:r>
              <w:rPr>
                <w:rFonts w:eastAsia="Times New Roman"/>
                <w:sz w:val="24"/>
                <w:szCs w:val="24"/>
              </w:rPr>
              <w:t xml:space="preserve">     </w:t>
            </w:r>
            <w:r>
              <w:rPr>
                <w:rFonts w:eastAsia="Calibri"/>
                <w:sz w:val="24"/>
                <w:szCs w:val="24"/>
              </w:rPr>
              <w:t>ООО «Калина» создано 4  новых рабочих места, освоено капитальных вложений в объеме 318 тыс. рублей.</w:t>
            </w:r>
          </w:p>
          <w:p>
            <w:pPr>
              <w:pStyle w:val="TextBody"/>
              <w:jc w:val="both"/>
              <w:rPr/>
            </w:pPr>
            <w:r>
              <w:rPr>
                <w:rFonts w:eastAsia="Times New Roman"/>
                <w:sz w:val="24"/>
                <w:szCs w:val="24"/>
              </w:rPr>
              <w:t xml:space="preserve">     </w:t>
            </w:r>
            <w:r>
              <w:rPr>
                <w:rFonts w:eastAsia="Calibri"/>
                <w:sz w:val="24"/>
                <w:szCs w:val="24"/>
              </w:rPr>
              <w:t>ООО «Хэппи Тех Компани» создано 5  новых рабочих мест, освоено капитальных вложений в объеме 6 497 тыс. рублей.</w:t>
            </w:r>
          </w:p>
          <w:p>
            <w:pPr>
              <w:pStyle w:val="TextBody"/>
              <w:jc w:val="both"/>
              <w:rPr/>
            </w:pPr>
            <w:r>
              <w:rPr>
                <w:rFonts w:eastAsia="Times New Roman"/>
                <w:sz w:val="24"/>
                <w:szCs w:val="24"/>
              </w:rPr>
              <w:t xml:space="preserve">    </w:t>
            </w:r>
            <w:r>
              <w:rPr>
                <w:rFonts w:eastAsia="Calibri"/>
                <w:sz w:val="24"/>
                <w:szCs w:val="24"/>
              </w:rPr>
              <w:t>ООО «Юг Декор» получил статус резидента 30 ноября 2021 года, в 2021 году рабочие места не создавались и капитальные вложения не осваивались.</w:t>
            </w:r>
          </w:p>
          <w:p>
            <w:pPr>
              <w:pStyle w:val="TextBody"/>
              <w:jc w:val="both"/>
              <w:rPr>
                <w:sz w:val="24"/>
                <w:szCs w:val="24"/>
              </w:rPr>
            </w:pPr>
            <w:r>
              <w:rPr>
                <w:sz w:val="24"/>
                <w:szCs w:val="24"/>
              </w:rPr>
              <w:t xml:space="preserve">     </w:t>
            </w:r>
            <w:r>
              <w:rPr>
                <w:sz w:val="24"/>
                <w:szCs w:val="24"/>
              </w:rPr>
              <w:t xml:space="preserve">Резиденты ТОСЭР «Донецк» имеют налоговые льготы, а также освобождение от уплаты страховых взносов в государственные внебюджетные фонды, в соответствии с действующим законодатель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существления деятельности на территориях опережающего развития, получения юридическими лицами статуса резидентов действие постановления Правительства Ростовской области от 19.04.2016 № 284 «Об осуществлении деятельности на территории опережающего социально-экономического развития «Гуково» распространено на Донецк и Зверево (постановление Правительства Ростовской области от 30.05.2018 №367). </w:t>
            </w:r>
          </w:p>
          <w:p>
            <w:pPr>
              <w:pStyle w:val="Normal"/>
              <w:tabs>
                <w:tab w:val="clear" w:pos="708"/>
                <w:tab w:val="left" w:pos="35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ным законом от 10.05.2012 № 843-ЗС «О региональных налогах и некоторых вопросах налогообложения в Ростовской области» резидентам ТОСЭР предусмотрены следующие льг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улевая ставка налога на прибыль, подлежащая зачислению в областной бюджет, -  в течение пяти налоговых периодов, начиная с года получения первой прибы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ное освобождение от налога на имущество организаций в отношении имущества вновь созданного (приобретенного) в рамках реализации соглашения об осуществлении деятельности на территории опережающего социально-экономического развития - на срок пять лет со дня постановки на учет такого имуществ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муниципальном уровне решением Донецкой городской  Думы от 25.04.2018 года № 376 внесены изменения в решение Донецкой городской Думы от 07.11.2011 № 102 «Об установлении земельного налога на территории муниципального образования «Город Донецк» в части освобождения </w:t>
            </w:r>
            <w:r>
              <w:rPr>
                <w:rFonts w:eastAsia="Calibri" w:cs="Times New Roman" w:ascii="Times New Roman" w:hAnsi="Times New Roman"/>
                <w:sz w:val="24"/>
                <w:szCs w:val="24"/>
                <w:lang w:eastAsia="en-US"/>
              </w:rPr>
              <w:t xml:space="preserve"> от уплаты земельного налога лица, имеющие статус </w:t>
            </w:r>
            <w:r>
              <w:rPr>
                <w:rFonts w:cs="Times New Roman" w:ascii="Times New Roman" w:hAnsi="Times New Roman"/>
                <w:kern w:val="2"/>
                <w:sz w:val="24"/>
                <w:szCs w:val="24"/>
                <w:lang w:eastAsia="ar-SA"/>
              </w:rPr>
              <w:t xml:space="preserve">резидентов </w:t>
            </w:r>
            <w:r>
              <w:rPr>
                <w:rFonts w:eastAsia="Calibri" w:cs="Times New Roman" w:ascii="Times New Roman" w:hAnsi="Times New Roman"/>
                <w:sz w:val="24"/>
                <w:szCs w:val="24"/>
              </w:rPr>
              <w:t>территории опережающего социально-экономического развития «Донецк», в отношении земельных участков, используемых для реализации инвестиционных проектов в рамках заключенных соглашений об осуществлении деятельности на территории опережающего социально-экономического развития «Донец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 официальном сайте Администрации города Донецка создан раздел «ТОСЭР», в котором размещены презентационные материалы о ТОСЭР «Донецк», информация о преимуществах  ТОСЭР «Донецк», разрешенных видах деятельности, льготах и преференциях,  свободных инвестиционных площадках, мерах поддержки и других дополнительных документов. На официальном сайте Администрации города Донецка актуализирована информация о формах поддержки, предоставляемых субъектам МСП, создан видеоролик о ТОСЭР «Донец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2021 году состоялось  47 информационно-обучающих мероприятия, в том числе имеющих особую значимость  для инвесторов – потенциальных резидентов ТОСЭР «Донец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уществление работы Совета по инвестициям при Администрации города Донецк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Администрации города Донецка действует Совет по инвестициям, призванный содействовать привлечению инвестиций в экономику города Донецка. </w:t>
            </w:r>
          </w:p>
          <w:p>
            <w:pPr>
              <w:pStyle w:val="ConsPlusCell"/>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2021 год проведено 7 заседаний совета по инвестициям при Администрации города Донец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провождение инвестиционных проектов</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а Донецка ведет реестр проектов, реализующих на ТОСЭР «Донецк». Консультационная помощь осуществляется через средства массовой информации  и официальный сайт Администрации города Донецка, а также посредством проведения конференций, семинаров, «круглых столов», мастер-классов, тренин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инвесторов на постоянной основе доводится информация о возможных формах поддержк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еспе</w:t>
              <w:softHyphen/>
              <w:t>чение мероприятий, направленных на формирование благоприятного инвестиционного имидж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формирования благоприятного инвестиционного имиджа и с целью привлечения инвесторов Администрацией города Донецка создан инвестиционный портал, на котором можно получить информацию об имеющихся инвестиционных предлож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инвестиционном портале города Донецка размещен каталог действующих предприятий, виды и формы поддержки субъектов МСП, нормативно-правовые документы, регулирующие данные взаимоотношения.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Индустрия гостеприимств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ческ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туристского потока на территории города Донец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 в индустрии гостеприимств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здание благоприятных условий для разви</w:t>
              <w:softHyphen/>
              <w:t>тия туризм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2021 году мероприятий по созданию благоприятных условий для развития туризма не реализовывались по причине отсутствия финансирования на реализацию муниципальной программой муниципального образования «Город Донецк» «Экономическое развитие и инновационная экономика»  за счет средств местного бюджет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w:t>
              <w:softHyphen/>
              <w:t>ние конкурентоспособности городского туристического продукта по</w:t>
              <w:softHyphen/>
              <w:t>средством развития внутреннего и въездного туризма, формирования привлекательного образа города До</w:t>
              <w:softHyphen/>
              <w:t>нецка на туристическом рынк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highlight w:val="white"/>
              </w:rPr>
              <w:t xml:space="preserve">     </w:t>
            </w:r>
            <w:r>
              <w:rPr>
                <w:rFonts w:cs="Times New Roman" w:ascii="Times New Roman" w:hAnsi="Times New Roman"/>
                <w:sz w:val="24"/>
                <w:szCs w:val="24"/>
              </w:rPr>
              <w:t>Администрацией города Донецка создана страница в социальной сети «Инстаграм» (</w:t>
            </w:r>
            <w:hyperlink r:id="rId3">
              <w:r>
                <w:rPr>
                  <w:rStyle w:val="InternetLink"/>
                  <w:rFonts w:cs="Times New Roman" w:ascii="Times New Roman" w:hAnsi="Times New Roman"/>
                  <w:color w:val="000000"/>
                  <w:sz w:val="24"/>
                  <w:szCs w:val="24"/>
                </w:rPr>
                <w:t>https://www.instagram.com/donetsk_tourism/?hl=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уководителями туристических агентств проведена разъяснительная работа и доведена информация о программе стимулирования доступных внутренних туристических поездок «Кэшбэк-202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оительный комплекс</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ческ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ежегодных объемов жилищного строительств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руктурн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доли индустриального жилищного строительств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 в строительном комплекс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мер государственной поддержки в улучшении жилищных условий отдельным категориям граждан</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аварийного жилищного фонда переселено 35 семей.</w:t>
            </w:r>
          </w:p>
          <w:p>
            <w:pPr>
              <w:pStyle w:val="ConsPlusCell"/>
              <w:snapToGrid w:val="false"/>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олодой семье выдано свидетельство о праве на получение социальных выплат на приобретение жилья.</w:t>
            </w:r>
          </w:p>
          <w:p>
            <w:pPr>
              <w:pStyle w:val="ConsPlusCell"/>
              <w:snapToGrid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человек из категории детей сирот  заключили договоры социального найма специализированного жилого помещения.</w:t>
            </w:r>
          </w:p>
          <w:p>
            <w:pPr>
              <w:pStyle w:val="ConsPlusCell"/>
              <w:snapToGrid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етерана Великой отечественной войны 1941-1945 гг. обеспечены жильем;</w:t>
            </w:r>
          </w:p>
          <w:p>
            <w:pPr>
              <w:pStyle w:val="ConsPlusCell"/>
              <w:snapToGrid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етерана боевых действий обеспечены жильем.</w:t>
            </w:r>
          </w:p>
          <w:p>
            <w:pPr>
              <w:pStyle w:val="ConsPlusCel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2 семьи обеспечены жилыми помещениями, в отношении которых приняты судебные решения, обязывающие обеспечить их жильем.</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В рамках переселения граждан освоено 69 628,0 тыс. рублей, в том числе:</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местный бюджет -  804,6 тыс. рублей;</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федеральный бюджет -  461,3 тыс. рублей;</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областной бюджет - 20 836,1 тыс. рублей;</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Фонд содействия реформированию ЖКХ - 47 526,0 тыс. рубл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циальная полити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дравоохранени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ческие цел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Снижение смертности от всех причин</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Снижение смертности населения в трудоспособном возраст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руктурные цел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ход от системы диагностики и лечения к охране здоровья населения города Донец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увеличение ожидаемой продолжительности здоровой жиз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увеличение доли граждан, приверженных здоровому образу жизни</w:t>
            </w:r>
          </w:p>
        </w:tc>
      </w:tr>
      <w:tr>
        <w:trPr>
          <w:trHeight w:val="33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 в здравоохранен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2"/>
                <w:sz w:val="24"/>
                <w:szCs w:val="24"/>
              </w:rPr>
              <w:t>1. Со</w:t>
              <w:softHyphen/>
              <w:t>вершенствование системы оказания медицинской помощи больным сосудистыми заболеваниям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БУЗ «ЦГБ»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Выполняется маршрутизация больных с острым коронарным синдромом. В практику оказания скорой медицинской помощи внедрено проведение тромболитической  терапии на догоспитальном этапе. Пациенты с сердечно-сосудистыми заболеваниями направляются в областной кардиоцентр для получения  высоко-технологической медицинской помощи. Больные, перенёсшие  острый коронарный синдром, в течение 2х лет обеспечиваются бесплатными лекарственными препаратам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2"/>
                <w:sz w:val="24"/>
                <w:szCs w:val="24"/>
              </w:rPr>
              <w:t>2. Со</w:t>
              <w:softHyphen/>
              <w:t>вершенствование системы оказания медицинской помощи больным онкологическими заболеваниям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БУЗ «ЦГБ»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онкологических заболеваний, при прохождении пациентов диспансеризации. Направление больных в областной онкологический центр согласно утверждённого регламента. Проводится лабораторный онкоскринин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2"/>
                <w:sz w:val="24"/>
                <w:szCs w:val="24"/>
              </w:rPr>
              <w:t>3. Со</w:t>
              <w:softHyphen/>
              <w:t>вершенствование системы оказания медицинской помощи больным туберкулёзом</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БУЗ «ЦГБ»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ется туберкулино-диагностика детского населения, флюорографические исследования, рентгенография  для раннего выявления больных туберкулезом. Проводится санитарно-просветительская работа. Осуществляется диспансерное наблюдение категорий граждан, имеющих риск заражения туберкулёзо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2"/>
                <w:sz w:val="24"/>
                <w:szCs w:val="24"/>
              </w:rPr>
              <w:t>4. Со</w:t>
              <w:softHyphen/>
              <w:t>вершенствование службы родовспоможения.</w:t>
            </w:r>
            <w:r>
              <w:rPr>
                <w:rFonts w:cs="Times New Roman" w:ascii="Times New Roman" w:hAnsi="Times New Roman"/>
                <w:kern w:val="2"/>
                <w:sz w:val="24"/>
                <w:szCs w:val="24"/>
              </w:rPr>
              <w:t xml:space="preserve"> </w:t>
            </w:r>
            <w:r>
              <w:rPr>
                <w:rFonts w:eastAsia="Calibri" w:cs="Times New Roman" w:ascii="Times New Roman" w:hAnsi="Times New Roman"/>
                <w:kern w:val="2"/>
                <w:sz w:val="24"/>
                <w:szCs w:val="24"/>
              </w:rPr>
              <w:t>Создание системы раннего вы</w:t>
              <w:softHyphen/>
              <w:t>явления и коррекции наруше</w:t>
              <w:softHyphen/>
              <w:t>ний развития ребенк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БУЗ «ЦГБ»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нее выявление и коррекция врожденных аномалий и наследственных заболеваний. Развитие программы «Родовой сертификат». При выявлении патологии, беременные женщины направляются на инвазивную диагностику.</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Образовани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Динамические цел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360"/>
              <w:jc w:val="center"/>
              <w:rPr>
                <w:rFonts w:ascii="Times New Roman" w:hAnsi="Times New Roman" w:cs="Times New Roman"/>
                <w:sz w:val="24"/>
                <w:szCs w:val="24"/>
              </w:rPr>
            </w:pPr>
            <w:r>
              <w:rPr>
                <w:rFonts w:eastAsia="Calibri" w:cs="Times New Roman" w:ascii="Times New Roman" w:hAnsi="Times New Roman"/>
                <w:sz w:val="24"/>
                <w:szCs w:val="24"/>
              </w:rPr>
              <w:t>Увеличение количества победителей и призеров регионального этапа всероссийской олимпиады школьнико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360"/>
              <w:jc w:val="center"/>
              <w:rPr>
                <w:rFonts w:ascii="Times New Roman" w:hAnsi="Times New Roman" w:cs="Times New Roman"/>
                <w:sz w:val="24"/>
                <w:szCs w:val="24"/>
              </w:rPr>
            </w:pPr>
            <w:r>
              <w:rPr>
                <w:rFonts w:eastAsia="Calibri" w:cs="Times New Roman" w:ascii="Times New Roman" w:hAnsi="Times New Roman"/>
                <w:sz w:val="24"/>
                <w:szCs w:val="24"/>
              </w:rPr>
              <w:t>Увеличение доли общеобразовательных организаций, имеющих доступ к сети Интернет выше 2 Мбит/с</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руктурн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r>
              <w:rPr>
                <w:rFonts w:eastAsia="Calibri" w:cs="Times New Roman" w:ascii="Times New Roman" w:hAnsi="Times New Roman"/>
                <w:sz w:val="24"/>
                <w:szCs w:val="24"/>
              </w:rPr>
              <w:t>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Мероприятия в образован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здание  Центра детской одаренност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О</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 детской одаренности создан на базе МБУДО ДДТ г. Донец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рганизация участия обучающихся по программам общего образования в олимпиадах и конкурсах различного уровн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бюджетные общеобразовательные организации</w:t>
            </w:r>
          </w:p>
        </w:tc>
        <w:tc>
          <w:tcPr>
            <w:tcW w:w="8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60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 январе – феврале 2021 года 37 обучающихся из  МБОУ СОШ №1 (6 человек), МБОУ СОШ №3 (3 человека), МБОУ СОШ №4 (8 человек), МБОУ гимназия №12 (14 человек), МБОУ СОШ №18 (1 человек), МБОУ СОШ №20 (5 человек) приняли участие в региональном этапе ВсОШ 2020-2021 уч. года  по 14 общеобразовательным предметам (английский язык, астрономия, биология, география, искусство (МХК), история, обществознание, право, русский язык, физика, физическая культура, химия, экология, экономика). По итогам участия призовых мест заработано не было.</w:t>
            </w:r>
          </w:p>
          <w:p>
            <w:pPr>
              <w:pStyle w:val="Normal"/>
              <w:suppressAutoHyphens w:val="true"/>
              <w:spacing w:lineRule="auto" w:line="240" w:before="0" w:after="0"/>
              <w:ind w:firstLine="60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 ноябре-декабре 2021 прошел муниципальный этап всероссийской олимпиады школьников 2021-2022 уч.года, в котором приняли участие 350 обучающихся по 17 предметам. Наибольшее количество обучающихся приняли участие в олимпиадах по английскому языку,  биологии, географии, русскому языку и обществознанию.</w:t>
            </w:r>
          </w:p>
          <w:p>
            <w:pPr>
              <w:pStyle w:val="Normal"/>
              <w:suppressAutoHyphens w:val="true"/>
              <w:spacing w:lineRule="auto" w:line="240" w:before="0" w:after="0"/>
              <w:ind w:firstLine="60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 итогам муниципального этапа всероссийской олимпиады школьников предметные комиссии определили 50 призовых мест, из которых 10 олимпиадных работ победителей и 40 работ призеров, 10 обучающихся стали победителями, 36 призерами. Наибольшее количество призовых мест заслужили обучающиеся МБОУ гимназии №12 г. Донецка и МБОУ СОШ №20 г. Донец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крытие профильных классов по 5 направлениям в соответствии с федеральными государственными образовательными стандартами среднего общего образова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бюджетные общеобразовательные организации</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1-2022 учебном году профильными являются все 10 и 11 классы общеобразовательных организаций города Донец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рганизация образовательного процесса в одну смену в муниципальных общеобразовательных организациях</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бюджетные общеобразовательные организации</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1 году во всех общеобразовательных организациях города Донецка образовательный процесс осуществлялся в одну смену</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недрение Концепции учебных предметов включая  предметную область «Технологи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бюджетные общеобразовательные организации</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2021 году для формирования современных компетенций и навыков у обучающихся на базе 8 общеобразовательных организаций МБОУ СОШ №1,2,3,4,5,7,13,20  г. Донецка, созданы центры образования естественнонаучной и гуманитарной направленностей «Точка роста», работа которых  </w:t>
            </w:r>
            <w:r>
              <w:rPr>
                <w:rFonts w:cs="Times New Roman" w:ascii="Times New Roman" w:hAnsi="Times New Roman"/>
                <w:sz w:val="24"/>
                <w:szCs w:val="24"/>
                <w:lang w:eastAsia="ar-SA"/>
              </w:rPr>
              <w:t>направленна  на обновление содержания и совершенствование методов обучения предметных областей «Химия», «Биология», «Физика»</w:t>
            </w:r>
            <w:r>
              <w:rPr>
                <w:rFonts w:cs="Times New Roman" w:ascii="Times New Roman" w:hAnsi="Times New Roman"/>
                <w:sz w:val="24"/>
                <w:szCs w:val="24"/>
              </w:rPr>
              <w:t xml:space="preserve">. В 2021 году </w:t>
            </w:r>
            <w:r>
              <w:rPr>
                <w:rFonts w:cs="Times New Roman" w:ascii="Times New Roman" w:hAnsi="Times New Roman"/>
                <w:sz w:val="24"/>
                <w:szCs w:val="24"/>
                <w:lang w:eastAsia="ar-SA"/>
              </w:rPr>
              <w:t>23 педагога Центров «Точки роста» для формирования компетенций, необходимых для реализации содержания предметных областей, в том числе предметной области «Технология», прошли обучение по дополнительным профессиональным программам</w:t>
            </w:r>
            <w:r>
              <w:rPr>
                <w:rFonts w:cs="Times New Roman" w:ascii="Times New Roman" w:hAnsi="Times New Roman"/>
                <w:sz w:val="24"/>
                <w:szCs w:val="24"/>
                <w:shd w:fill="FFFFFF" w:val="clear"/>
              </w:rPr>
              <w:t xml:space="preserve"> в Академии Минпросвещения Росс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беспечение системной работы для повышения профессиональной компетентности педагогических работников общеобразовательных организаций</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бюджетные общеобразовательные организации</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городе создана  и функционирует система непрерывного повышения уровня профессиональных компетенций педагогических работников. 214 педагогов образовательных организаций (40,7%) прошли курсы повышения квалификации по различным направлениям. В 2021 году. 48 педагогов повысили уровень профессионального мастерства в рамках национальной системы профессионального роста на базе Академии Минпросвещения РФ. 4 педагога по результатам оценки предметных и метапредметных компетенций стали региональными тьютерами.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0" w:firstLine="567"/>
              <w:jc w:val="center"/>
              <w:rPr>
                <w:i/>
                <w:i/>
                <w:sz w:val="24"/>
                <w:szCs w:val="24"/>
              </w:rPr>
            </w:pPr>
            <w:r>
              <w:rPr>
                <w:i/>
                <w:sz w:val="24"/>
                <w:szCs w:val="24"/>
              </w:rPr>
              <w:t>Культу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ческие цел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учреждений культуры (музея, библиотек на 1000 человек насел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 xml:space="preserve">Сохранение и восстановление объектов культурного наследия города  Донецка. Повышение </w:t>
            </w:r>
            <w:r>
              <w:rPr>
                <w:rFonts w:eastAsia="Calibri" w:cs="Times New Roman" w:ascii="Times New Roman" w:hAnsi="Times New Roman"/>
                <w:sz w:val="24"/>
                <w:szCs w:val="24"/>
                <w:lang w:eastAsia="en-US"/>
              </w:rPr>
              <w:t>доли объектов культурного наследия муниципальной собственности, находящихся в удовлетворительном состоянии, в общем количестве объектов культурного наследия муниципальной собственнос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руктурн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eastAsia="Calibri" w:cs="Times New Roman" w:ascii="Times New Roman" w:hAnsi="Times New Roman"/>
                <w:sz w:val="24"/>
                <w:szCs w:val="24"/>
                <w:lang w:eastAsia="en-US"/>
              </w:rPr>
              <w:t>Модернизация учреждений культуры города Донец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 в культур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Создание условий сохранения для будущих поколений культурного наследия, народных художественных промыслов и ремесел, способствующих духовно-нравственному развитию и творческих инициатив населения </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тдел культуры и спорта администрации г.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создания условий для сохранения народных художественных промыслов и ремёсел, способствующих духовно-нравственному развитию и творческих инициатив населения учреждениями культуры проведена следующ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рганизованы фестивали и конкурсы, направленные на сохранение самобытной культуры Дона, среди котор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годный фестиваль-конкурс рождественских стихов, песен и колядок «Свет Рожд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стиваль устного народного творчества «Это всё мне родное и близ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курс самодеятельных театральных коллективов и студий «Вдохнов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курс исполнителей народной песни «Лейся, пес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курс исполнителей эстрадной песни «С песней по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естиваль самодеятельного художественного творчества пожилых и инвалидов «Нам года не бе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нкурс «Донская казачка-202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еспечена деятельность 78 коллективов самодеятельного народного творчества с участием 1106 человек, в т.ч. коллективов казачьей песни и танца, среди которых муниципальный ансамбль песни и танца «Казачья воля»; народный ансамбль казачьей песни «Станичники»; народный вокальный ансамбль «Золотая Русь»; фолк-группа со званием «народный» «Разгуля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еспечена работа  любительских объединений и клубов по интересам историко-краеведческой и патриотической направленности для детей и молодёжи, среди которых любительское объединение «Познай свой край Донской», «Возрождение», «Край родной», «Волонтеры Победы» и др.;</w:t>
            </w:r>
          </w:p>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ведены выставки ДПИ «Донские ремесла», «Я маме солнце подарю», тематические выставки «Волшебство кисти и краски», «Таланты и творчество Донецка», фотовыставки «Казачья вольная душа» и др.;</w:t>
            </w:r>
          </w:p>
          <w:p>
            <w:pPr>
              <w:pStyle w:val="Normal"/>
              <w:shd w:fill="FFFFFF" w:val="clear"/>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проведена активная работа по развитию музейных фондов, в том числе – в виртуальном пространстве, в результате которой музейный фонд пополнился 37 экспонатами, переданными дарителями – жителями города Донецка. </w:t>
            </w:r>
            <w:r>
              <w:rPr>
                <w:rFonts w:cs="Times New Roman" w:ascii="Times New Roman" w:hAnsi="Times New Roman"/>
                <w:sz w:val="24"/>
                <w:szCs w:val="24"/>
                <w:shd w:fill="FFFFFF" w:val="clear"/>
              </w:rPr>
              <w:t>Проведены поисковые экспедиции в хутора Волченский и Вишневецкий, в результате которых фонды музея пополнились 2 экспонатам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6. обеспечена работа </w:t>
            </w:r>
            <w:r>
              <w:rPr>
                <w:rFonts w:cs="Times New Roman" w:ascii="Times New Roman" w:hAnsi="Times New Roman"/>
                <w:sz w:val="24"/>
                <w:szCs w:val="24"/>
              </w:rPr>
              <w:t>детского казачьего ансамбля «Казачий городок»</w:t>
            </w:r>
            <w:r>
              <w:rPr>
                <w:rFonts w:cs="Times New Roman" w:ascii="Times New Roman" w:hAnsi="Times New Roman"/>
                <w:sz w:val="24"/>
                <w:szCs w:val="24"/>
                <w:shd w:fill="FFFFFF" w:val="clear"/>
              </w:rPr>
              <w:t xml:space="preserve"> </w:t>
            </w:r>
            <w:r>
              <w:rPr>
                <w:rFonts w:cs="Times New Roman" w:ascii="Times New Roman" w:hAnsi="Times New Roman"/>
                <w:sz w:val="24"/>
                <w:szCs w:val="24"/>
              </w:rPr>
              <w:t>на отделении народного пения в детской школе искусств. Участники ансамбля  приняли активное участие в городских мероприятия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величение охвата населения мероприятиями по патриотическому воспитанию посредством поддержки конкурсной и фестивальной деятельност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тдел культуры и спорта администрации г.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21 году проведено 15 конкурсов и фестивалей патриотической направленности, среди которых </w:t>
            </w:r>
            <w:r>
              <w:rPr>
                <w:rFonts w:eastAsia="Calibri" w:cs="Times New Roman" w:ascii="Times New Roman" w:hAnsi="Times New Roman"/>
                <w:sz w:val="24"/>
                <w:szCs w:val="24"/>
              </w:rPr>
              <w:t>V</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Международный фестиваль</w:t>
            </w:r>
            <w:r>
              <w:rPr>
                <w:rFonts w:cs="Times New Roman" w:ascii="Times New Roman" w:hAnsi="Times New Roman"/>
                <w:sz w:val="24"/>
                <w:szCs w:val="24"/>
              </w:rPr>
              <w:t xml:space="preserve"> «Казачья душа», посвященный 340-летию станицы Гундоровской, </w:t>
            </w:r>
            <w:r>
              <w:rPr>
                <w:rFonts w:eastAsia="Calibri" w:cs="Times New Roman" w:ascii="Times New Roman" w:hAnsi="Times New Roman"/>
                <w:sz w:val="24"/>
                <w:szCs w:val="24"/>
              </w:rPr>
              <w:t>V Международный фестиваль духовой оркестровой музыки «Славься, родная держава!», посвящённый Дню России;</w:t>
            </w:r>
            <w:r>
              <w:rPr>
                <w:rFonts w:cs="Times New Roman" w:ascii="Times New Roman" w:hAnsi="Times New Roman"/>
                <w:sz w:val="24"/>
                <w:szCs w:val="24"/>
              </w:rPr>
              <w:t xml:space="preserve"> дистанционный конкурс  «Победа глазами детей» и городской конкурс чтецов «Мы правнуки твои, Победа!», приуроченные к 76-ой годовщине Побед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шое внимание было уделено участию творческих коллективов, чтецов и исполнителей в региональных, Всероссийских и международных конкурсах и фестивалях патриотической направленности, среди которых: Международный конкурс «Истина Победы», конкурс «Гвоздики Отечества», </w:t>
            </w:r>
            <w:r>
              <w:rPr>
                <w:rFonts w:cs="Times New Roman" w:ascii="Times New Roman" w:hAnsi="Times New Roman"/>
                <w:sz w:val="24"/>
                <w:szCs w:val="24"/>
                <w:shd w:fill="FFFFFF" w:val="clear"/>
              </w:rPr>
              <w:t>Всероссийский конкурс видеороликов - воспоминаний детей войны «Мое детство – война», Всероссийский конкурс воспоминаний «Узнай Россию. Моя судьба – шахтерска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чане приняли активное участие в ряде патриотических акций, среди которых «Окна Победы», «Свеча Памяти», «Флаги Росс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сурсное обеспечение деятельности учреждений культуры и дополнительного образования в сфере культуры</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тдел культуры и спорта администрации г.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аботы по укреплению материально-технической базы учреждений культуры и ресурсному обеспечению учреждений культуры и дополнительного образования в сфере культуры проведена следующая работа:</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1. для МБУК «Городской Дворец культуры и клу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изведён монтаж молниезащиты зданий ДК «Гундоровский», клуба «Станичный» на сумму 4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готовлена проектно-сметная документация на капитальный ремонт фасада и крыши клуба «Юбилейный» стоимостью 200,0 тыс.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готовлена проектно-сметная документация на капитальный ремонт фасада ДК «Гундоровский» стоимостью 153,2 тыс.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овлена противопожарная дверь в клубе «Юбилейный» стоимостью 22,0 тыс.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обретены стройматериалы, хозтовары, канцтовары, огнетушители на сумму 230,8 тыс.рублей.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 для МБУК «Донецкий историко-краеведческий музей»:</w:t>
            </w:r>
          </w:p>
          <w:p>
            <w:pPr>
              <w:pStyle w:val="Normal"/>
              <w:snapToGrid w:val="false"/>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приобретены кольцевая лампа со штативом для профессиональной съемки, петличные микрофоны, лазерный принтер, светодиодные лампы,  источник бесперебойного питания, переоборудованы музейные витрины в выставочном зале на сумму 64,4 тыс.рубдей;</w:t>
            </w:r>
          </w:p>
          <w:p>
            <w:pPr>
              <w:pStyle w:val="Normal"/>
              <w:snapToGrid w:val="false"/>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3. для МБЦК ДЦБС:</w:t>
            </w:r>
          </w:p>
          <w:p>
            <w:pPr>
              <w:pStyle w:val="TextBody"/>
              <w:ind w:firstLine="284"/>
              <w:jc w:val="both"/>
              <w:rPr>
                <w:sz w:val="24"/>
                <w:szCs w:val="24"/>
              </w:rPr>
            </w:pPr>
            <w:r>
              <w:rPr>
                <w:sz w:val="24"/>
                <w:szCs w:val="24"/>
              </w:rPr>
              <w:t>- обеспечено комплектование  книжных фондов на сумму  467,4 тысяч рублей (1739 экземпляров. В том числе, в рамках программы «Доступная среда», приобретено 5 экземпляров специализированной литературы для слабовидящих на сумму 9 759 рублей.</w:t>
            </w:r>
          </w:p>
          <w:p>
            <w:pPr>
              <w:pStyle w:val="TextBody"/>
              <w:ind w:firstLine="284"/>
              <w:jc w:val="both"/>
              <w:rPr>
                <w:sz w:val="24"/>
                <w:szCs w:val="24"/>
              </w:rPr>
            </w:pPr>
            <w:r>
              <w:rPr>
                <w:sz w:val="24"/>
                <w:szCs w:val="24"/>
              </w:rPr>
              <w:t>В 2021 году осуществлена передача из государственной собственности Ростовской области в муниципальную собственность 16 томов Православной энциклопедии в количестве 2131 экземпляр.</w:t>
            </w:r>
          </w:p>
          <w:p>
            <w:pPr>
              <w:pStyle w:val="TextBody"/>
              <w:ind w:firstLine="284"/>
              <w:jc w:val="both"/>
              <w:rPr>
                <w:sz w:val="24"/>
                <w:szCs w:val="24"/>
              </w:rPr>
            </w:pPr>
            <w:r>
              <w:rPr>
                <w:sz w:val="24"/>
                <w:szCs w:val="24"/>
              </w:rPr>
              <w:t>В 2021 году общее количество новых поступлений МБУК ДЦБС составило 3383 экземпляров.</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для МБУ ДО «Детская школа искусств г. Донецка Ростовской области» приобрете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стройматериалы для ремонта (окна пластиковые, обои, линолеум) на сумму 354,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мебель в учебные классы на сумму 168,0 тыс.руб.</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center"/>
              <w:outlineLvl w:val="2"/>
              <w:rPr>
                <w:rFonts w:ascii="Times New Roman" w:hAnsi="Times New Roman" w:cs="Times New Roman"/>
                <w:i/>
                <w:i/>
                <w:sz w:val="24"/>
                <w:szCs w:val="24"/>
              </w:rPr>
            </w:pPr>
            <w:r>
              <w:rPr>
                <w:rFonts w:cs="Times New Roman" w:ascii="Times New Roman" w:hAnsi="Times New Roman"/>
                <w:b/>
                <w:bCs/>
                <w:i/>
                <w:sz w:val="24"/>
                <w:szCs w:val="24"/>
              </w:rPr>
              <w:t>Казачество</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Динамическая цель </w:t>
            </w:r>
          </w:p>
        </w:tc>
      </w:tr>
      <w:tr>
        <w:trPr>
          <w:trHeight w:val="28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Увеличение численности членов ГКО «Гундоровское», привлеченных к несению службы на территории города Донец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руктурная цель</w:t>
            </w:r>
          </w:p>
        </w:tc>
      </w:tr>
      <w:tr>
        <w:trPr>
          <w:trHeight w:val="26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 xml:space="preserve">Расширение сферы деятельности членов </w:t>
            </w:r>
            <w:r>
              <w:rPr>
                <w:rFonts w:eastAsia="Calibri" w:cs="Times New Roman" w:ascii="Times New Roman" w:hAnsi="Times New Roman"/>
                <w:sz w:val="24"/>
                <w:szCs w:val="24"/>
                <w:lang w:eastAsia="en-US"/>
              </w:rPr>
              <w:t xml:space="preserve">ГКО «Гундоровское» </w:t>
            </w:r>
            <w:r>
              <w:rPr>
                <w:rFonts w:eastAsia="Calibri" w:cs="Times New Roman" w:ascii="Times New Roman" w:hAnsi="Times New Roman"/>
                <w:sz w:val="24"/>
                <w:szCs w:val="24"/>
              </w:rPr>
              <w:t>привлекаемых к несению муниципальной и иной службы</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 в казачеств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здание благоприятных условий для развития казачества </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7"/>
              <w:jc w:val="center"/>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города Донецк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тем, что бюджет города Донецка является дотационным, доходная часть бюджета крайне ограничена, заложить достаточное количество финансовых средств, необходимых для полноценной реализации  мероприятий направленных на развитие казачества на территории города, не представляется возможным, казаками ГКО «Гундоровское» начата активная работа по осуществлению хозяйственной деятельности, направленной на привлечение финансовых средств.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6 году Министерством природных ресурсов и экологии  Ростовской области выдано решение ГКО «Гундоровское» о предоставлении объекта в пользование, а именно пруда в балке «Рубежная». Целью использования пруда является организация отдыха граждан, осуществление любительского и спортивного рыболовства и т.д., в настоящее время членами ГКО «Гундоровское» проводится работа по обустройству территории в районе балки «Рубежная», для дальнейшей организации отдыха горожан в летний пери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Организация и проведение  мероприятий, направленных на </w:t>
            </w:r>
            <w:r>
              <w:rPr>
                <w:rFonts w:cs="Times New Roman" w:ascii="Times New Roman" w:hAnsi="Times New Roman"/>
                <w:spacing w:val="-6"/>
                <w:kern w:val="2"/>
                <w:sz w:val="24"/>
                <w:szCs w:val="24"/>
              </w:rPr>
              <w:t>организацию</w:t>
            </w:r>
            <w:r>
              <w:rPr>
                <w:rFonts w:eastAsia="Calibri" w:cs="Times New Roman" w:ascii="Times New Roman" w:hAnsi="Times New Roman"/>
                <w:spacing w:val="-6"/>
                <w:kern w:val="2"/>
                <w:sz w:val="24"/>
                <w:szCs w:val="24"/>
              </w:rPr>
              <w:t xml:space="preserve"> работы с казачьей молодежью, ее военно-патриотическому, духовно-нравственному и физическому воспитанию, сохранению и развитию казачьей культуры</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7"/>
              <w:jc w:val="center"/>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города Донецка;</w:t>
            </w:r>
          </w:p>
          <w:p>
            <w:pPr>
              <w:pStyle w:val="Normal"/>
              <w:widowControl w:val="false"/>
              <w:spacing w:lineRule="auto" w:line="240" w:before="0" w:after="0"/>
              <w:ind w:hanging="7"/>
              <w:jc w:val="center"/>
              <w:rPr>
                <w:rFonts w:ascii="Times New Roman" w:hAnsi="Times New Roman" w:eastAsia="Calibri" w:cs="Times New Roman"/>
                <w:sz w:val="24"/>
                <w:szCs w:val="24"/>
              </w:rPr>
            </w:pPr>
            <w:r>
              <w:rPr>
                <w:rFonts w:eastAsia="Calibri" w:cs="Times New Roman" w:ascii="Times New Roman" w:hAnsi="Times New Roman"/>
                <w:sz w:val="24"/>
                <w:szCs w:val="24"/>
              </w:rPr>
              <w:t>МУ «Отдел культуры и спорта Администрации г. Донецка»;</w:t>
            </w:r>
          </w:p>
          <w:p>
            <w:pPr>
              <w:pStyle w:val="Normal"/>
              <w:widowControl w:val="false"/>
              <w:spacing w:lineRule="auto" w:line="240" w:before="0" w:after="0"/>
              <w:ind w:hanging="7"/>
              <w:jc w:val="center"/>
              <w:rPr/>
            </w:pPr>
            <w:r>
              <w:rPr>
                <w:rFonts w:eastAsia="Calibri" w:cs="Times New Roman" w:ascii="Times New Roman" w:hAnsi="Times New Roman"/>
                <w:spacing w:val="-6"/>
                <w:sz w:val="24"/>
                <w:szCs w:val="24"/>
              </w:rPr>
              <w:t xml:space="preserve">ГКО </w:t>
            </w:r>
            <w:r>
              <w:rPr>
                <w:rFonts w:eastAsia="Calibri" w:cs="Times New Roman" w:ascii="Times New Roman" w:hAnsi="Times New Roman"/>
                <w:sz w:val="24"/>
                <w:szCs w:val="24"/>
              </w:rPr>
              <w:t>«</w:t>
            </w:r>
            <w:r>
              <w:rPr>
                <w:rFonts w:eastAsia="Calibri" w:cs="Times New Roman" w:ascii="Times New Roman" w:hAnsi="Times New Roman"/>
                <w:spacing w:val="-6"/>
                <w:sz w:val="24"/>
                <w:szCs w:val="24"/>
              </w:rPr>
              <w:t>Гундоровское</w:t>
            </w:r>
            <w:r>
              <w:rPr>
                <w:rFonts w:eastAsia="Calibri" w:cs="Times New Roman" w:ascii="Times New Roman" w:hAnsi="Times New Roman"/>
                <w:sz w:val="24"/>
                <w:szCs w:val="24"/>
              </w:rPr>
              <w:t>»</w:t>
            </w:r>
          </w:p>
        </w:tc>
        <w:tc>
          <w:tcPr>
            <w:tcW w:w="87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омпонент культурно-исторических традиций донского казачества и региональных особенностей донского края применяют образовательные организации города Донецка.</w:t>
            </w:r>
          </w:p>
          <w:p>
            <w:pPr>
              <w:pStyle w:val="Style1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Казачье образование на территории города Донецка реализуется </w:t>
            </w:r>
            <w:r>
              <w:rPr>
                <w:rFonts w:cs="Times New Roman" w:ascii="Times New Roman" w:hAnsi="Times New Roman"/>
                <w:sz w:val="24"/>
                <w:szCs w:val="24"/>
              </w:rPr>
              <w:t>с 2002 года</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В настоящее время имеет статус «казачье» две школы (МБОУ СОШ № 1 и МБОУ СОШ № 13) и один МБДОУ детский сад «Лазорик». Администрацией города Донецка совместно с ГКО «Гундоровское» проводится работа и изучается вопрос о присвоении  статуса «казачье» другим образовательным организациям. </w:t>
            </w:r>
            <w:r>
              <w:rPr>
                <w:rFonts w:cs="Times New Roman" w:ascii="Times New Roman" w:hAnsi="Times New Roman"/>
                <w:sz w:val="24"/>
                <w:szCs w:val="24"/>
                <w:shd w:fill="FFFFFF" w:val="clear"/>
              </w:rPr>
              <w:t xml:space="preserve">Казачье образование реализуется посредством изучения предметов «История Донского казачества» (5-ые классы), во внеурочной деятельности через курсы «Доноведение» (1-4 классы), «Спортивные игры Дона» (1-6 классы), «Донское казачество в детской художественной литературе» (2-ые классы). </w:t>
            </w:r>
            <w:r>
              <w:rPr>
                <w:rFonts w:cs="Times New Roman" w:ascii="Times New Roman" w:hAnsi="Times New Roman"/>
                <w:sz w:val="24"/>
                <w:szCs w:val="24"/>
              </w:rPr>
              <w:t xml:space="preserve">      В детском саду р</w:t>
            </w:r>
            <w:r>
              <w:rPr>
                <w:rFonts w:cs="Times New Roman" w:ascii="Times New Roman" w:hAnsi="Times New Roman"/>
                <w:bCs/>
                <w:sz w:val="24"/>
                <w:szCs w:val="24"/>
              </w:rPr>
              <w:t xml:space="preserve">еализуется  программа «Родники души лазоревых степей». </w:t>
            </w:r>
            <w:r>
              <w:rPr>
                <w:rFonts w:cs="Times New Roman" w:ascii="Times New Roman" w:hAnsi="Times New Roman"/>
                <w:sz w:val="24"/>
                <w:szCs w:val="24"/>
              </w:rPr>
              <w:t xml:space="preserve">Программа направлена на </w:t>
            </w:r>
            <w:r>
              <w:rPr>
                <w:rFonts w:cs="Times New Roman" w:ascii="Times New Roman" w:hAnsi="Times New Roman"/>
                <w:bCs/>
                <w:sz w:val="24"/>
                <w:szCs w:val="24"/>
              </w:rPr>
              <w:t xml:space="preserve">создание образовательной системы по реализации этнокультурного регионального компонента, через приобщение дошкольников к ценностям родного города, направленной на формирование уважения к историческому и культурному наследию, для обеспечения преемственности поколений, сохранения и развития национальной культуры. Приобщение воспитанников к истокам Донской культуры начинается с младшего дошкольного возраста (4 лет). </w:t>
            </w:r>
          </w:p>
          <w:p>
            <w:pPr>
              <w:pStyle w:val="Style18"/>
              <w:jc w:val="both"/>
              <w:rPr/>
            </w:pPr>
            <w:r>
              <w:rPr>
                <w:rFonts w:cs="Times New Roman" w:ascii="Times New Roman" w:hAnsi="Times New Roman"/>
                <w:bCs/>
                <w:sz w:val="24"/>
                <w:szCs w:val="24"/>
              </w:rPr>
              <w:t xml:space="preserve">     </w:t>
            </w:r>
            <w:r>
              <w:rPr>
                <w:rFonts w:cs="Times New Roman" w:ascii="Times New Roman" w:hAnsi="Times New Roman"/>
                <w:sz w:val="24"/>
                <w:szCs w:val="24"/>
              </w:rPr>
              <w:t>Учащиеся образовательных учреждений со статусом «казачье» принимают активное участие в проведении на территории города культурно массовых мероприятий  казачьей направленности.</w:t>
            </w:r>
          </w:p>
          <w:p>
            <w:pPr>
              <w:pStyle w:val="Normal"/>
              <w:widowControl w:val="false"/>
              <w:spacing w:lineRule="auto" w:line="240" w:before="0" w:after="0"/>
              <w:ind w:hanging="7"/>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На базе ГКО «Гундоровское» осуществляют свою деятельность: Казачий православный спортивно - патриотический клуб «Пересвет», численностью более 40 человек, </w:t>
            </w:r>
            <w:r>
              <w:rPr>
                <w:rFonts w:eastAsia="Calibri" w:cs="Times New Roman" w:ascii="Times New Roman" w:hAnsi="Times New Roman"/>
                <w:sz w:val="24"/>
                <w:szCs w:val="24"/>
              </w:rPr>
              <w:t>Казачья детско-молодежная организация «Донцы», численностью более 50 человек. Одним из наиболее значимых направлений работы этих организаций является военно-патриотическое, духовно-нравственное и физическое воспитание молодежи.</w:t>
            </w:r>
          </w:p>
          <w:p>
            <w:pPr>
              <w:pStyle w:val="Normal"/>
              <w:widowControl w:val="false"/>
              <w:spacing w:lineRule="auto" w:line="240" w:before="0" w:after="0"/>
              <w:ind w:hanging="7"/>
              <w:jc w:val="both"/>
              <w:rPr>
                <w:rFonts w:ascii="Times New Roman" w:hAnsi="Times New Roman" w:eastAsia="Calibri" w:cs="Times New Roman"/>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 2021 году </w:t>
            </w:r>
            <w:r>
              <w:rPr>
                <w:rFonts w:cs="Times New Roman" w:ascii="Times New Roman" w:hAnsi="Times New Roman"/>
                <w:sz w:val="24"/>
                <w:szCs w:val="24"/>
              </w:rPr>
              <w:t>на основании постановления правительства Ростовской области от 05.04.2020 № 272 «О мерах по обеспечению санитарно-эпидемиологического благополучия населения на территории Ростовской области в связи с распространением новой коронавирусной инфекции (COVID-19)» часть мероприятий проводились учреждениями культуры дистанционно, посредством публикаций на сайтах учреждений культуры и в социальных сетях. В таком формате для</w:t>
            </w:r>
            <w:r>
              <w:rPr>
                <w:rFonts w:eastAsia="T;Times New Roman" w:cs="Times New Roman" w:ascii="Times New Roman" w:hAnsi="Times New Roman"/>
                <w:sz w:val="24"/>
                <w:szCs w:val="24"/>
              </w:rPr>
              <w:t xml:space="preserve"> </w:t>
            </w:r>
            <w:r>
              <w:rPr>
                <w:rFonts w:cs="Times New Roman" w:ascii="Times New Roman" w:hAnsi="Times New Roman"/>
                <w:sz w:val="24"/>
                <w:szCs w:val="24"/>
              </w:rPr>
              <w:t>населения</w:t>
            </w:r>
            <w:r>
              <w:rPr>
                <w:rFonts w:eastAsia="T;Times New Roman" w:cs="Times New Roman" w:ascii="Times New Roman" w:hAnsi="Times New Roman"/>
                <w:sz w:val="24"/>
                <w:szCs w:val="24"/>
              </w:rPr>
              <w:t xml:space="preserve"> </w:t>
            </w:r>
            <w:r>
              <w:rPr>
                <w:rFonts w:cs="Times New Roman" w:ascii="Times New Roman" w:hAnsi="Times New Roman"/>
                <w:sz w:val="24"/>
                <w:szCs w:val="24"/>
              </w:rPr>
              <w:t>города в течение года</w:t>
            </w:r>
            <w:r>
              <w:rPr>
                <w:rFonts w:eastAsia="T;Times New Roman" w:cs="Times New Roman" w:ascii="Times New Roman" w:hAnsi="Times New Roman"/>
                <w:sz w:val="24"/>
                <w:szCs w:val="24"/>
              </w:rPr>
              <w:t xml:space="preserve"> </w:t>
            </w:r>
            <w:r>
              <w:rPr>
                <w:rFonts w:cs="Times New Roman" w:ascii="Times New Roman" w:hAnsi="Times New Roman"/>
                <w:sz w:val="24"/>
                <w:szCs w:val="24"/>
              </w:rPr>
              <w:t>был организованы</w:t>
            </w:r>
            <w:r>
              <w:rPr>
                <w:rFonts w:eastAsia="T;Times New Roman" w:cs="Times New Roman" w:ascii="Times New Roman" w:hAnsi="Times New Roman"/>
                <w:sz w:val="24"/>
                <w:szCs w:val="24"/>
              </w:rPr>
              <w:t xml:space="preserve"> </w:t>
            </w:r>
            <w:r>
              <w:rPr>
                <w:rFonts w:cs="Times New Roman" w:ascii="Times New Roman" w:hAnsi="Times New Roman"/>
                <w:sz w:val="24"/>
                <w:szCs w:val="24"/>
              </w:rPr>
              <w:t>концерты</w:t>
            </w:r>
            <w:r>
              <w:rPr>
                <w:rFonts w:eastAsia="T;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Times New Roman" w:cs="Times New Roman" w:ascii="Times New Roman" w:hAnsi="Times New Roman"/>
                <w:sz w:val="24"/>
                <w:szCs w:val="24"/>
              </w:rPr>
              <w:t xml:space="preserve"> </w:t>
            </w:r>
            <w:r>
              <w:rPr>
                <w:rFonts w:cs="Times New Roman" w:ascii="Times New Roman" w:hAnsi="Times New Roman"/>
                <w:sz w:val="24"/>
                <w:szCs w:val="24"/>
              </w:rPr>
              <w:t>ансамбля</w:t>
            </w:r>
            <w:r>
              <w:rPr>
                <w:rFonts w:eastAsia="T;Times New Roman" w:cs="Times New Roman" w:ascii="Times New Roman" w:hAnsi="Times New Roman"/>
                <w:sz w:val="24"/>
                <w:szCs w:val="24"/>
              </w:rPr>
              <w:t xml:space="preserve"> </w:t>
            </w:r>
            <w:r>
              <w:rPr>
                <w:rFonts w:cs="Times New Roman" w:ascii="Times New Roman" w:hAnsi="Times New Roman"/>
                <w:sz w:val="24"/>
                <w:szCs w:val="24"/>
              </w:rPr>
              <w:t>песни</w:t>
            </w:r>
            <w:r>
              <w:rPr>
                <w:rFonts w:eastAsia="T;Times New Roman" w:cs="Times New Roman" w:ascii="Times New Roman" w:hAnsi="Times New Roman"/>
                <w:sz w:val="24"/>
                <w:szCs w:val="24"/>
              </w:rPr>
              <w:t xml:space="preserve"> </w:t>
            </w:r>
            <w:r>
              <w:rPr>
                <w:rFonts w:cs="Times New Roman" w:ascii="Times New Roman" w:hAnsi="Times New Roman"/>
                <w:sz w:val="24"/>
                <w:szCs w:val="24"/>
              </w:rPr>
              <w:t>и</w:t>
            </w:r>
            <w:r>
              <w:rPr>
                <w:rFonts w:eastAsia="T;Times New Roman" w:cs="Times New Roman" w:ascii="Times New Roman" w:hAnsi="Times New Roman"/>
                <w:sz w:val="24"/>
                <w:szCs w:val="24"/>
              </w:rPr>
              <w:t xml:space="preserve"> </w:t>
            </w:r>
            <w:r>
              <w:rPr>
                <w:rFonts w:cs="Times New Roman" w:ascii="Times New Roman" w:hAnsi="Times New Roman"/>
                <w:sz w:val="24"/>
                <w:szCs w:val="24"/>
              </w:rPr>
              <w:t>танца</w:t>
            </w:r>
            <w:r>
              <w:rPr>
                <w:rFonts w:eastAsia="T;Times New Roman" w:cs="Times New Roman" w:ascii="Times New Roman" w:hAnsi="Times New Roman"/>
                <w:sz w:val="24"/>
                <w:szCs w:val="24"/>
              </w:rPr>
              <w:t xml:space="preserve"> </w:t>
            </w:r>
            <w:r>
              <w:rPr>
                <w:rFonts w:cs="Times New Roman" w:ascii="Times New Roman" w:hAnsi="Times New Roman"/>
                <w:sz w:val="24"/>
                <w:szCs w:val="24"/>
              </w:rPr>
              <w:t>«Казачья</w:t>
            </w:r>
            <w:r>
              <w:rPr>
                <w:rFonts w:eastAsia="T;Times New Roman" w:cs="Times New Roman" w:ascii="Times New Roman" w:hAnsi="Times New Roman"/>
                <w:sz w:val="24"/>
                <w:szCs w:val="24"/>
              </w:rPr>
              <w:t xml:space="preserve"> </w:t>
            </w:r>
            <w:r>
              <w:rPr>
                <w:rFonts w:cs="Times New Roman" w:ascii="Times New Roman" w:hAnsi="Times New Roman"/>
                <w:sz w:val="24"/>
                <w:szCs w:val="24"/>
              </w:rPr>
              <w:t>воля»,</w:t>
            </w:r>
            <w:r>
              <w:rPr>
                <w:rFonts w:eastAsia="T;Times New Roman" w:cs="Times New Roman" w:ascii="Times New Roman" w:hAnsi="Times New Roman"/>
                <w:sz w:val="24"/>
                <w:szCs w:val="24"/>
              </w:rPr>
              <w:t xml:space="preserve"> </w:t>
            </w:r>
            <w:r>
              <w:rPr>
                <w:rFonts w:cs="Times New Roman" w:ascii="Times New Roman" w:hAnsi="Times New Roman"/>
                <w:sz w:val="24"/>
                <w:szCs w:val="24"/>
              </w:rPr>
              <w:t>народного ансамбля</w:t>
            </w:r>
            <w:r>
              <w:rPr>
                <w:rFonts w:eastAsia="T;Times New Roman" w:cs="Times New Roman" w:ascii="Times New Roman" w:hAnsi="Times New Roman"/>
                <w:sz w:val="24"/>
                <w:szCs w:val="24"/>
              </w:rPr>
              <w:t xml:space="preserve"> казачьей песни </w:t>
            </w:r>
            <w:r>
              <w:rPr>
                <w:rFonts w:cs="Times New Roman" w:ascii="Times New Roman" w:hAnsi="Times New Roman"/>
                <w:sz w:val="24"/>
                <w:szCs w:val="24"/>
              </w:rPr>
              <w:t xml:space="preserve">«Станичники», народного ансамбля «Золотая Русь», фолк-группы со званием Народный «Разгуляй». Также данные коллективы приняли участие в городских праздниках и сборных концертных программах, посвящённых Рождеству Христову,  проводам Зимы – Масленице, Дню города и Дню шахтёра, которые прошли в зрительных залах клубных учреждений. </w:t>
            </w:r>
          </w:p>
          <w:p>
            <w:pPr>
              <w:pStyle w:val="Normal"/>
              <w:widowControl w:val="false"/>
              <w:spacing w:lineRule="auto" w:line="240" w:before="0" w:after="0"/>
              <w:ind w:hanging="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Большое значение в развитии и популяризации творческой деятельности коллективов казачьей песни является участие в выездных мероприятиях, фестивалях, конкурсах. В 2021 году фолк-группа «Разгуляй» стала лауреатом 3 степени IV Международного многожанрового фестиваля-конкурса искусств «Звёздная нить»</w:t>
            </w:r>
            <w:r>
              <w:rPr>
                <w:rFonts w:cs="Times New Roman" w:ascii="Times New Roman" w:hAnsi="Times New Roman"/>
                <w:sz w:val="24"/>
                <w:szCs w:val="24"/>
              </w:rPr>
              <w:t>; артисты муниципального ансамбля песни и танца «Казачья воля» стали лауреатами фестиваля народной песни «Голос степей» (г.Волгодонск), а также приняли активное участие в Областном фестивале молодёжного творчества «Сильному государству – здоровое поколение». Одним из знаменательных событий 2021 года для жителей и гостей города Донецка стало празднование 340-летия станицы Гундоровской, в рамках которого в учреждениях культуры прошли многочисленные тематические выставки, познавательные программы, информационные часы, экскурсы. Но самым масштабным и ожидаемым праздником стал VI Международный фестиваль казачьей культуры «Казачья душа». С целью возрождения историко-культурных традиций нашего края и сохранения национальной культуры для участников культурно-досуговых формирований и обучающихся образовательных учреждений в течение года проводятся  информационно-познавательные мероприятия: «Что ты знаешь о казаках?», «</w:t>
            </w:r>
            <w:r>
              <w:rPr>
                <w:rFonts w:eastAsia="Andale Sans UI;Times New Roman" w:cs="Times New Roman" w:ascii="Times New Roman" w:hAnsi="Times New Roman"/>
                <w:kern w:val="2"/>
                <w:sz w:val="24"/>
                <w:szCs w:val="24"/>
              </w:rPr>
              <w:t>Нынче праздник у нас, яблочно-медовый спас!</w:t>
            </w:r>
            <w:r>
              <w:rPr>
                <w:rFonts w:cs="Times New Roman" w:ascii="Times New Roman" w:hAnsi="Times New Roman"/>
                <w:sz w:val="24"/>
                <w:szCs w:val="24"/>
              </w:rPr>
              <w:t>», «Коляда, коляда, отворяй ворота!», «Донской фольклор» и др. Большой вклад в пропаганду традиционной казачьей культуры вносит Донецкий историко-краеведческий музей. В нем оформлены три зала казачества,   воссоздающие быт простых казаков.   Также уголки казачества оформлены в Доме культуры «Гундоровский» и библиотеке имени Шолохова, где проводятся мероприятия, которые знакомят подрастающее поколение с историей казачеств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rPr>
            </w:pPr>
            <w:r>
              <w:rPr>
                <w:rFonts w:eastAsia="Calibri" w:cs="Times New Roman" w:ascii="Times New Roman" w:hAnsi="Times New Roman"/>
                <w:spacing w:val="-6"/>
                <w:sz w:val="24"/>
                <w:szCs w:val="24"/>
              </w:rPr>
              <w:t>3. Совершенствование организации государственной и иной службы казачества</w:t>
            </w:r>
          </w:p>
          <w:p>
            <w:pPr>
              <w:pStyle w:val="Normal"/>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города Донецк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ГКО «Гундоровское»</w:t>
            </w:r>
          </w:p>
        </w:tc>
        <w:tc>
          <w:tcPr>
            <w:tcW w:w="875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4"/>
                <w:szCs w:val="24"/>
              </w:rPr>
              <w:t xml:space="preserve">целях оказания </w:t>
            </w:r>
            <w:r>
              <w:rPr>
                <w:rFonts w:eastAsia="Calibri" w:cs="Times New Roman" w:ascii="Times New Roman" w:hAnsi="Times New Roman"/>
                <w:sz w:val="24"/>
                <w:szCs w:val="24"/>
              </w:rPr>
              <w:t xml:space="preserve">содействия органам местного самоуправления в осуществлении задач и функций </w:t>
            </w:r>
            <w:r>
              <w:rPr>
                <w:rFonts w:cs="Times New Roman" w:ascii="Times New Roman" w:hAnsi="Times New Roman"/>
                <w:sz w:val="24"/>
                <w:szCs w:val="24"/>
              </w:rPr>
              <w:t xml:space="preserve">на территории города Донецка осуществляет свою деятельность казачья дружина войскового казачьего общества «Всевеликое войско Донское» по г. Донецку, в 2021 году  численность дружины составила 16 человек. </w:t>
            </w:r>
            <w:r>
              <w:rPr>
                <w:rFonts w:eastAsia="Calibri" w:cs="Times New Roman" w:ascii="Times New Roman" w:hAnsi="Times New Roman"/>
                <w:sz w:val="24"/>
                <w:szCs w:val="24"/>
              </w:rPr>
              <w:t>Ежедневно в полном составе дружинники заступают на службу.</w:t>
            </w:r>
          </w:p>
          <w:p>
            <w:pPr>
              <w:pStyle w:val="Style18"/>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Дружинники </w:t>
            </w:r>
            <w:r>
              <w:rPr>
                <w:rFonts w:cs="Times New Roman" w:ascii="Times New Roman" w:hAnsi="Times New Roman"/>
                <w:sz w:val="24"/>
                <w:szCs w:val="24"/>
              </w:rPr>
              <w:t xml:space="preserve">совместно с сотрудниками Отдела МВД России по городу Донецку принимают участие в </w:t>
            </w:r>
            <w:r>
              <w:rPr>
                <w:rFonts w:cs="Times New Roman" w:ascii="Times New Roman" w:hAnsi="Times New Roman"/>
                <w:spacing w:val="-2"/>
                <w:sz w:val="24"/>
                <w:szCs w:val="24"/>
              </w:rPr>
              <w:t>профилактических мероприятиях, направленных на снижение количества преступлений и административных правонарушений</w:t>
            </w:r>
            <w:r>
              <w:rPr>
                <w:rFonts w:cs="Times New Roman" w:ascii="Times New Roman" w:hAnsi="Times New Roman"/>
                <w:sz w:val="24"/>
                <w:szCs w:val="24"/>
              </w:rPr>
              <w:t xml:space="preserve">, обеспечивают охрану общественного порядка при </w:t>
            </w:r>
            <w:r>
              <w:rPr>
                <w:rFonts w:cs="Times New Roman" w:ascii="Times New Roman" w:hAnsi="Times New Roman"/>
                <w:spacing w:val="-2"/>
                <w:sz w:val="24"/>
                <w:szCs w:val="24"/>
              </w:rPr>
              <w:t>проведении  культурно - массовых мероприятий проводимых на территории города Донецка,</w:t>
            </w:r>
            <w:r>
              <w:rPr>
                <w:rFonts w:cs="Times New Roman" w:ascii="Times New Roman" w:hAnsi="Times New Roman"/>
                <w:sz w:val="24"/>
                <w:szCs w:val="24"/>
              </w:rPr>
              <w:t xml:space="preserve"> участвуют в рейдах по выявлению земель с произрастанием дикорастущей конопли</w:t>
            </w:r>
            <w:r>
              <w:rPr>
                <w:rFonts w:cs="Times New Roman" w:ascii="Times New Roman" w:hAnsi="Times New Roman"/>
                <w:spacing w:val="-2"/>
                <w:sz w:val="24"/>
                <w:szCs w:val="24"/>
              </w:rPr>
              <w:t xml:space="preserve">. Совместно с отделом муниципальной инспекции Администрации города Донецка принимают участие в рейдах по выявлению нарушений правил благоустройства на территории города, совместно с </w:t>
            </w:r>
            <w:r>
              <w:rPr>
                <w:rStyle w:val="Extendedtextshort"/>
                <w:rFonts w:cs="Times New Roman" w:ascii="Times New Roman" w:hAnsi="Times New Roman"/>
                <w:sz w:val="24"/>
                <w:szCs w:val="24"/>
              </w:rPr>
              <w:t xml:space="preserve">Федеральным Государственным казенным учреждением </w:t>
            </w:r>
            <w:r>
              <w:rPr>
                <w:rFonts w:cs="Times New Roman" w:ascii="Times New Roman" w:hAnsi="Times New Roman"/>
                <w:sz w:val="24"/>
                <w:szCs w:val="24"/>
              </w:rPr>
              <w:t>«</w:t>
            </w:r>
            <w:r>
              <w:rPr>
                <w:rStyle w:val="Extendedtextshort"/>
                <w:rFonts w:cs="Times New Roman" w:ascii="Times New Roman" w:hAnsi="Times New Roman"/>
                <w:sz w:val="24"/>
                <w:szCs w:val="24"/>
              </w:rPr>
              <w:t xml:space="preserve">4 отряд Федеральной противопожарной службы </w:t>
            </w:r>
            <w:r>
              <w:rPr>
                <w:rFonts w:cs="Times New Roman" w:ascii="Times New Roman" w:hAnsi="Times New Roman"/>
                <w:bCs/>
                <w:sz w:val="24"/>
                <w:szCs w:val="24"/>
              </w:rPr>
              <w:t xml:space="preserve">по Ростовской области </w:t>
            </w:r>
            <w:r>
              <w:rPr>
                <w:rFonts w:cs="Times New Roman" w:ascii="Times New Roman" w:hAnsi="Times New Roman"/>
                <w:spacing w:val="-2"/>
                <w:sz w:val="24"/>
                <w:szCs w:val="24"/>
              </w:rPr>
              <w:t xml:space="preserve">43 пожарно - спасательной части» (далее - 43 пожарно - спасательная часть) принимают участие в мероприятиях по выявлению возгораний сухой растительности и мусора, тушению возгораний сухой растительности и мусора, совместно с Пограничным Управлением Федеральной Службы Безопасности России по Ростовской области проводят рейды по выявлению и раскрытию преступлений, административных нарушений.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ружинники принимают активное участие в проведении экологических субботников по уборке берега реки Северский Донец, </w:t>
            </w:r>
            <w:r>
              <w:rPr>
                <w:rFonts w:cs="Times New Roman" w:ascii="Times New Roman" w:hAnsi="Times New Roman"/>
                <w:kern w:val="2"/>
                <w:sz w:val="24"/>
                <w:szCs w:val="24"/>
              </w:rPr>
              <w:t>уборке мусора в городских лесах</w:t>
            </w:r>
            <w:r>
              <w:rPr>
                <w:rFonts w:cs="Times New Roman" w:ascii="Times New Roman" w:hAnsi="Times New Roman"/>
                <w:sz w:val="24"/>
                <w:szCs w:val="24"/>
              </w:rPr>
              <w:t xml:space="preserve">, </w:t>
            </w:r>
            <w:r>
              <w:rPr>
                <w:rFonts w:cs="Times New Roman" w:ascii="Times New Roman" w:hAnsi="Times New Roman"/>
                <w:kern w:val="2"/>
                <w:sz w:val="24"/>
                <w:szCs w:val="24"/>
              </w:rPr>
              <w:t>Дне древонасаждения</w:t>
            </w:r>
            <w:r>
              <w:rPr>
                <w:rFonts w:cs="Times New Roman" w:ascii="Times New Roman" w:hAnsi="Times New Roman"/>
                <w:sz w:val="24"/>
                <w:szCs w:val="24"/>
              </w:rPr>
              <w:t xml:space="preserve">,  </w:t>
            </w:r>
            <w:r>
              <w:rPr>
                <w:rFonts w:cs="Times New Roman" w:ascii="Times New Roman" w:hAnsi="Times New Roman"/>
                <w:kern w:val="2"/>
                <w:sz w:val="24"/>
                <w:szCs w:val="24"/>
              </w:rPr>
              <w:t>ликвидации несанкционированных свалок в черте города</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целях стабилизации обстановки с пожарами, проведения пропаганды соблюдения правил пожарной безопасности среди населения города Донецка </w:t>
            </w:r>
            <w:r>
              <w:rPr>
                <w:rFonts w:cs="Times New Roman" w:ascii="Times New Roman" w:hAnsi="Times New Roman"/>
                <w:spacing w:val="-2"/>
                <w:sz w:val="24"/>
                <w:szCs w:val="24"/>
              </w:rPr>
              <w:t>роздано памяток о соблюдении правил пожарной безопасности – более 1000 шт</w:t>
            </w:r>
            <w:r>
              <w:rPr>
                <w:rFonts w:eastAsia="Calibri" w:cs="Times New Roman" w:ascii="Times New Roman" w:hAnsi="Times New Roman"/>
                <w:sz w:val="24"/>
                <w:szCs w:val="24"/>
              </w:rPr>
              <w:t xml:space="preserve">, оказания помощи пожарным </w:t>
            </w:r>
            <w:r>
              <w:rPr>
                <w:rFonts w:cs="Times New Roman" w:ascii="Times New Roman" w:hAnsi="Times New Roman"/>
                <w:spacing w:val="-2"/>
                <w:sz w:val="24"/>
                <w:szCs w:val="24"/>
              </w:rPr>
              <w:t>43 пожарно - спасательной части</w:t>
            </w:r>
            <w:r>
              <w:rPr>
                <w:rFonts w:eastAsia="Calibri" w:cs="Times New Roman" w:ascii="Times New Roman" w:hAnsi="Times New Roman"/>
                <w:sz w:val="24"/>
                <w:szCs w:val="24"/>
              </w:rPr>
              <w:t xml:space="preserve"> в тушении пожаров, в том числе крупных ландшафтных,</w:t>
            </w:r>
            <w:r>
              <w:rPr>
                <w:rFonts w:cs="Times New Roman" w:ascii="Times New Roman" w:hAnsi="Times New Roman"/>
                <w:sz w:val="24"/>
                <w:szCs w:val="24"/>
              </w:rPr>
              <w:t xml:space="preserve"> казаки  ГКО «Гундоровское», в количестве 10 человек, вошли в состав добровольных пожарных города Донецка. Все они прошли обучение по программе подготовки добровольных пожарных, медицинское освидетельствование, застрахованы, оснащены необходимым оборудованием и снаряжением (ранцевыми огнетушителями, специальной одеждой). </w:t>
            </w:r>
            <w:r>
              <w:rPr>
                <w:rFonts w:eastAsia="Calibri" w:cs="Times New Roman" w:ascii="Times New Roman" w:hAnsi="Times New Roman"/>
                <w:sz w:val="24"/>
                <w:szCs w:val="24"/>
              </w:rPr>
              <w:t>Также проводился комплекс мероприятий направленных на  незаконное потребление наркотических средств, ими являются: закрашивание надписей антинаркотической рекламы, более 600 надпис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0" w:hanging="0"/>
              <w:jc w:val="center"/>
              <w:rPr>
                <w:i/>
                <w:i/>
                <w:sz w:val="24"/>
                <w:szCs w:val="24"/>
              </w:rPr>
            </w:pPr>
            <w:r>
              <w:rPr>
                <w:i/>
                <w:sz w:val="24"/>
                <w:szCs w:val="24"/>
              </w:rPr>
              <w:t>Спорт</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Динамическ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доли граждан, систематически занимающихся физической культурой и спорто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Структурн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доли граждан, занимающихся видами спорта, включенными в программу комплексных спартакиад учащихся и взрослого насел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Мероприятия в спорт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Проведение муниципальных комплексных спартакиад для всех возрастных и социальных категорий насел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тдел культуры и спорта администрации г.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1 году были организована и проведена 14-я городская Спартакиада среди трудящихся по 11 видам спорта- муниципальный этап Спартакиады Дона 20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ы 12 комплексных спартакиад среди различных слоев насел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Проведение муниципальных, областных спортивных соревнований, в том числе по адаптивным видам спорт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тдел культуры и спорта администрации г.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2021 году было организовано и проведено 165 муниципальных и областных физкультурных и спортивных мероприятий (100% календарного плана), с участием более  21 тысячи человек. Мероприятия по адаптивным видам спорта не проводились в связи с запретом в виду распространения новой коронавирусной инфекцией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Вовлечение большего числа населения в занятия ФкиС и выполнение нормативов Всероссийского физкультурно-спортивного комплекса «Готов к труду и обороне» </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тдел культуры и спорта администрации г.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нормативов Всероссийского физкультурно-спортивного комплекса «Готов к труду и обороне» проводился согласно календарного плана, количество населения, принявшего участие в приеме нормативов составило всего 678 челове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Информационное обеспечение физкультурных и спортивных мероприятий, выступлений спортсменов на областных, межрегиональных и всероссийских спортивных соревнованиях</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тдел культуры и спорта администрации г.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Еженедельно на официальном сайте Администрации города Донецка в сети «Интернет» в разделе «Спорт» размещается  информация с фотоматериалами  о результатах проведенных городских и областных массовых физкультурно-оздоровительных мероприятиях и спортивных соревнованиях. За 2021 год на страницах местных средств массовой информации было опубликовано более 200 статей о спортивной жизни города Донецка.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руд и социальное развити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Динамическ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е уровня общей безработицы</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Структурные цел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426" w:leader="none"/>
              </w:tabs>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Формирование безопасных условий труд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Обеспечение высоких стандартов уровня жизни и социального благополучия насел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Мероприятия в труде и социальном развит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both"/>
              <w:rPr>
                <w:color w:val="000000"/>
              </w:rPr>
            </w:pPr>
            <w:r>
              <w:rPr>
                <w:color w:val="000000"/>
              </w:rPr>
              <w:t>1. Капитальный ремонт здания  УСЗН г. Донецк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З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не запланировано к реализации в 2021 году</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троительство психоневрологического дома-интерната</w:t>
            </w:r>
          </w:p>
          <w:p>
            <w:pPr>
              <w:pStyle w:val="Style17"/>
              <w:spacing w:lineRule="auto" w:line="240" w:before="0" w:after="0"/>
              <w:jc w:val="both"/>
              <w:rPr>
                <w:rFonts w:ascii="Times New Roman" w:hAnsi="Times New Roman" w:cs="Times New Roman"/>
                <w:color w:val="000000"/>
                <w:sz w:val="24"/>
                <w:szCs w:val="24"/>
              </w:rPr>
            </w:pPr>
            <w:r>
              <w:rPr>
                <w:rFonts w:cs="Times New Roman"/>
                <w:color w:val="000000"/>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З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не запланировано к реализации в 2021 году</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здание НКО с целью  недопущения очерёдности для граждан пожилого возраста и инвалидов в стационарной форме и в форме социального обслуживания на дому, предоставление гражданину возможности выбора поставщика социальных у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ЗН г. Донец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У «ЦСО»</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рамках реализации национального проекта «Демография», регионального проекта «Старшее поколение»,  МБУ ЦСО с 1 декабря 2020г. было  передано Автономной некоммерческой организации социального обслуживания населения «Мы рядом»  одно отделение в форме социального обслуживания на дому, рассчитанное на 240 граждан пожилого возраста и инвалидов.</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крытие специализированного отделения социально-медицинского обслуживания на дому</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ЗН г. Донец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У ЦСО</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не запланировано к реализации в 2021 году</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охранение и повышение уровня кадрового потенциала в МБУ ЦСО, обеспечение средней заработной платы социальных работников МБУ ЦСО на уровне не ниже средней заработной платы в Ростовской област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ЗН г. Донец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У ЦСО</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t>Согласно штатному  расписанию на 01.01.2022 в МБУ ЦСО  работает  118 человек. В рамках реализации Указа Президента РФ от 07.05.2012 № 597 «О мероприятиях по реализации государственной социальной политики», в целях сохранения кадрового потенциала и повышения престижа профессии, разработаны и утверждены показатели оценки эффективности деятельности социальных работников, медицинских работников со средним медицинским образованием и младшего медперсонала. Размер их заработной платы составил:</w:t>
            </w:r>
          </w:p>
          <w:tbl>
            <w:tblPr>
              <w:tblW w:w="8435" w:type="dxa"/>
              <w:jc w:val="left"/>
              <w:tblInd w:w="98" w:type="dxa"/>
              <w:tblLayout w:type="fixed"/>
              <w:tblCellMar>
                <w:top w:w="0" w:type="dxa"/>
                <w:left w:w="108" w:type="dxa"/>
                <w:bottom w:w="0" w:type="dxa"/>
                <w:right w:w="108" w:type="dxa"/>
              </w:tblCellMar>
            </w:tblPr>
            <w:tblGrid>
              <w:gridCol w:w="2900"/>
              <w:gridCol w:w="1023"/>
              <w:gridCol w:w="1276"/>
              <w:gridCol w:w="1276"/>
              <w:gridCol w:w="1960"/>
            </w:tblGrid>
            <w:tr>
              <w:trPr>
                <w:trHeight w:val="23" w:hRule="atLeast"/>
              </w:trPr>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rFonts w:cs="Times New Roman" w:ascii="Times New Roman" w:hAnsi="Times New Roman"/>
                      <w:b/>
                      <w:sz w:val="24"/>
                      <w:szCs w:val="24"/>
                    </w:rPr>
                    <w:t>Наименование должности</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rFonts w:cs="Times New Roman" w:ascii="Times New Roman" w:hAnsi="Times New Roman"/>
                      <w:b/>
                      <w:sz w:val="24"/>
                      <w:szCs w:val="24"/>
                    </w:rPr>
                    <w:t>Пери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 зарплата, руб.</w:t>
                  </w:r>
                </w:p>
                <w:p>
                  <w:pPr>
                    <w:pStyle w:val="Normal"/>
                    <w:spacing w:lineRule="auto" w:line="240" w:before="0" w:after="0"/>
                    <w:jc w:val="center"/>
                    <w:rPr>
                      <w:sz w:val="24"/>
                      <w:szCs w:val="24"/>
                    </w:rPr>
                  </w:pPr>
                  <w:r>
                    <w:rPr>
                      <w:rFonts w:cs="Times New Roman" w:ascii="Times New Roman" w:hAnsi="Times New Roman"/>
                      <w:b/>
                      <w:sz w:val="24"/>
                      <w:szCs w:val="24"/>
                    </w:rPr>
                    <w:t>(фак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 зарплата, руб.</w:t>
                  </w:r>
                </w:p>
                <w:p>
                  <w:pPr>
                    <w:pStyle w:val="Normal"/>
                    <w:spacing w:lineRule="auto" w:line="240" w:before="0" w:after="0"/>
                    <w:jc w:val="center"/>
                    <w:rPr>
                      <w:sz w:val="24"/>
                      <w:szCs w:val="24"/>
                    </w:rPr>
                  </w:pPr>
                  <w:r>
                    <w:rPr>
                      <w:rFonts w:cs="Times New Roman" w:ascii="Times New Roman" w:hAnsi="Times New Roman"/>
                      <w:b/>
                      <w:sz w:val="24"/>
                      <w:szCs w:val="24"/>
                    </w:rPr>
                    <w:t>(план)</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rFonts w:cs="Times New Roman" w:ascii="Times New Roman" w:hAnsi="Times New Roman"/>
                      <w:b/>
                      <w:sz w:val="24"/>
                      <w:szCs w:val="24"/>
                    </w:rPr>
                    <w:t>Соотношение к средней з/п по Рост. обл. (%)</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4"/>
                      <w:szCs w:val="24"/>
                    </w:rPr>
                  </w:pPr>
                  <w:r>
                    <w:rPr>
                      <w:rFonts w:cs="Times New Roman" w:ascii="Times New Roman" w:hAnsi="Times New Roman"/>
                      <w:b/>
                      <w:sz w:val="24"/>
                      <w:szCs w:val="24"/>
                    </w:rPr>
                    <w:t>Социальные работники</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31 749,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31 126,7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02 %</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4"/>
                      <w:szCs w:val="24"/>
                    </w:rPr>
                  </w:pPr>
                  <w:r>
                    <w:rPr>
                      <w:rFonts w:cs="Times New Roman" w:ascii="Times New Roman" w:hAnsi="Times New Roman"/>
                      <w:b/>
                      <w:sz w:val="24"/>
                      <w:szCs w:val="24"/>
                    </w:rPr>
                    <w:t>Средний медицинский персонал</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31 129,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31 126,7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00 %</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4"/>
                      <w:szCs w:val="24"/>
                    </w:rPr>
                  </w:pPr>
                  <w:r>
                    <w:rPr>
                      <w:rFonts w:cs="Times New Roman" w:ascii="Times New Roman" w:hAnsi="Times New Roman"/>
                      <w:b/>
                      <w:sz w:val="24"/>
                      <w:szCs w:val="24"/>
                    </w:rPr>
                    <w:t>Младший медицинский персонал</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31 127,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31 126,7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00 %</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казание социально-бытовых, социально-медицинских, социально-психологических, социально-педагогических, социально-правовых, социально-трудовых, услуг в целях повышения коммуникативного потенциала получателей социальных услуг, имеющих ограничения жизнедеятельности, в том числе детей-инвалидов</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ЗН г. Донец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У ЦСО</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rPr>
              <w:t>В соответствии с Федеральным законом от 28.12.2013 № 442 «Об основах социального обслуживания граждан в Российской Федерации» получателям социальных услуг МБУ ЦСО предоставляются: социально-бытовые, социально-медицинские, социально-психологические, социально-правовые, социально-трудовые, социально-педагогические, коммуникативные и   дополнительные социальные услуги. Наиболее востребованными из них  являются социально-бытовые и социально-медицинские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12 месяцев 2021 года отделениями социального обслуживания на дому было обслужено 979 граждан пожилого возраста и инвалидов. Оказано 534 623   социальные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ами стационарной формы социального обслуживания МБУ ЦСО в течение 2021 года воспользовалось 50 граждан, признанных нуждающимися в социальном обслуживании, которым было предоставлено 87 239 социальных услу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устройство и адаптация, в соответствии с требованиями действующих нормативов по доступности зданий, сооружений и территории МБУ ЦСО для инвалидов и других маломобильных групп насел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ЗН г. Донец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У ЦСО</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У ЦСО расположено в двух зданиях. На входе в административное здание нанесена контрастная разметка. У входа на территорию МБУ ЦСО установлена кнопка вызова персонала, оснащённая соответствующим информационным знаком. На входе в здание СРО оборудован пандус, имеющий двухуровневые поручни. На территории учреждения имеется дублирование звуковой и зрительной информации, а также знаки и иная текстовая и графическая информация, выполненная рельефно-точечным шрифтом Брайля (информационные знаки на входах комнат общего пользования; на ступенях, дверях и поручнях нанесена контрастная разметка; имеется тактильная мнемосхема; на входе в здание установлены голосовой информатор и бегущая строка для слабовидящих).  В здании СРО отсутствуют межкомнатные пороги. На входе в комнату отдыха установлен межкомнатный пандус, поручни. Санузел также оборудован поручнями. В целях удобства передвижения в здании СРО маломобильных граждан в коридоре установлен поручень. Работниками социально-реабилитационного отделения обеспечивается сопровождение инвалидов на территории объекта социальной инфраструктуры при получении  ими социальных услуг. Самостоятельное передвижение инвалидов и маломобильных  групп населения по территории МБУ ЦСО с использованием кресла-коляски возможно. На территории учреждения имеются места, оборудованные для парковки автотранспортных средств инвалидов. Установлены соответствующие знаки. Здание СРО имеет паспорт доступности от 15.05.2013 № 7, утверждённый руководителем УСЗН.</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Жилищно-коммунальное хозяйство</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Динамические цел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Обеспечение бесперебойности и рост качества жилищно-коммунальных услу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увеличение доли населения города Донецка, обеспеченного питьевой водой, отвечающей требованиям безопасности, в общей численности населения города Донец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сокращение количества аварий в сфере ЖКХ в городе Донецк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Сокращение негативного влияния сферы ЖКХ на окружающую среду увеличение доли сточных вод, очищенных до нормативных значений, в общем объеме сточных вод, пропущенных через очистные сооружения в городе Донецк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Мероприятия в жилищно – коммунальном хозяйств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роприятия по обеспечению устойчивого водоснабжения и водоотведения инвестиционных площадок города Донецка Ростовской области: 1 этап - Строительство очистных сооружений канализации производительностью 10 тыс. м3/ сут.</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 «Управление ЖКХ, транспорта и связи Администрации города Донецка»      </w:t>
            </w:r>
          </w:p>
        </w:tc>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данного мероприятия не производилас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роприятия по обеспечению устойчивого водоснабжения и водоотведения инвестиционных площадок города Донецка Ростовской области: 2 этап - Строительство сетей и сооружений</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 «Управление ЖКХ, транспорта и связи Администрации города Донецка»      </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данного мероприятия в 2021 году выделено 87818,6 тыс. рублей. В 2021 году работы выполнены с нарушением сроков предусмотренных графиком производства работ муниципального контракта. В результате проведена претензионная  работа в целях взыскания штрафных санкций. Неосвоенные средства будут реализованы в 2022 году.</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ыполнение мероприятий по обеспечению устойчивого водоснабжения и водоотведения инвестиционных площадок города Донецка Ростов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тап - Строительство сооружений водоподготовки производительностью 12 тыс. м3/ 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 «Управление ЖКХ, транспорта и связи Администрации города Донецка»      </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2021 году заключен контракт с ООО «Константа» от 23.07.2021 года на выполнение пуско-наладочных  работ на сумму 14870,4 тыс. рублей. Работы выполнены в полном объем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0" w:firstLine="708"/>
              <w:jc w:val="center"/>
              <w:rPr>
                <w:sz w:val="24"/>
                <w:szCs w:val="24"/>
              </w:rPr>
            </w:pPr>
            <w:r>
              <w:rPr>
                <w:i/>
                <w:sz w:val="24"/>
                <w:szCs w:val="24"/>
              </w:rPr>
              <w:t>Демограф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ческ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ведение к</w:t>
            </w:r>
            <w:r>
              <w:rPr>
                <w:rFonts w:eastAsia="Calibri" w:cs="Times New Roman" w:ascii="Times New Roman" w:hAnsi="Times New Roman"/>
                <w:sz w:val="24"/>
                <w:szCs w:val="24"/>
                <w:lang w:eastAsia="en-US"/>
              </w:rPr>
              <w:t>оэффициент естественного прироста населения до среднеобластного</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руктурн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 устойчивого миграционного прироста трудовых ресурсо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  в демограф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Поддержка семей при рождении детей:</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егиональный материнский капитал;</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особие на ребенка малоимущим семьям;</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ежемесячные денежные  выплаты на детей первого - второго   года   жизни   из   малоимущих   семей;</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информированности населения о мерах поддержки семей с детьми (социальная реклам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0"/>
                <w:sz w:val="24"/>
                <w:szCs w:val="24"/>
              </w:rPr>
              <w:t>УСЗН г. Донец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ом Ростовской области осуществляется активное стимулирование многодетности - предоставление при рождении третьего ребенка и последующих детей регионального материнского капитала, размер которого в 2021 году составил 125,8 тыс. рублей. Всего выдано 493 сертификата, в том числе за 2021 год - 42. Выплата на использование средств регионального материнского капитала  произведена  на сумму 4,8 млн. руб., что в 1,4 раза больше чем в 2020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чено 3 790 ежемесячных пособий на ребенка на сумму 20,5 млн. рублей. Получателями являются 2 239 человек. Мероприятие выполнено в полном объеме в установленные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2021 год ежемесячные денежные выплаты на детей 1-2 годов жизни из малоимущих семей предоставлены 474 получателям на общую сумму 3,8 млн. руб., что на уровне 202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ярно проводится информационно-разъяснительная работа с населением о мерах социальной поддержки семей с детьми через средства массовой информации, социальные сети, интернет, выездные приемы граждан.</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0" w:hanging="0"/>
              <w:jc w:val="center"/>
              <w:rPr>
                <w:i/>
                <w:i/>
                <w:sz w:val="24"/>
                <w:szCs w:val="24"/>
              </w:rPr>
            </w:pPr>
            <w:r>
              <w:rPr>
                <w:i/>
                <w:sz w:val="24"/>
                <w:szCs w:val="24"/>
              </w:rPr>
              <w:t>Молодеж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ческ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Увеличение доли молодежи, вовлеченной в социальную практику</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руктурн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Создание системы мотивационных условий для вовлечения потенциала молодежи в деятельность по повышению конкурентоспособности в городе Донецке, включая улучшение социально-экономического положения молодеж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  в молодеж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и в интересах инновационного развит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7"/>
              <w:jc w:val="center"/>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города Донецк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1 году открыт Многофункциональный молодежный центр «Стартум» на базе ДК «Гундоровский». По инициативе членов Молодежного парламента города при Донецкой городской Думе был разработан инициативный проект «Оснащение Многофункционального молодёжного центра», поддержанный более чем 200 дончанами. Проект вошёл в число победителей губернаторского конкурса поддержки местных инициатив «Сделаем вместе!» и реализовался в 2021 году на базе Дома культуры «Гундоровский» муниципального бюджетного учреждения культуры «Городской Дворец культуры и клу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роекта приобретено компьютерное и игровое оборудование, многофункциональные устройства, TV-панель, конфенц-связь, мольберты, игровой стол-трансформер (настольный теннис, хоккей, футбол, бильярд), а также удобная и современная мебель (столы, стулья, пуфы, кресла, шкафы, стелла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21 году проведено более 16 мероприятий по продвижению инициативной и талантливой молодежи, что привело к увеличению численности молодых людей, принимающих участие в мероприятиях по вовлечению в социальную практику и информированию о потенциальных возможностях собственного развития.    Основным мероприятием стал  Первый молодежный образовательный форум «Донецк молодой 2021», на котором было организовано 5 образовательных сессий и 18 тематических кейсов.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олодежь города Донецка приняла участие  в таких областных мероприятиях как областной форум «Молодая волна»; областное мероприятие, посвященное Дню молодежи; областной форум по тематике межэтнических отношений; областной молодежный медиа НеУтренник; областной форум «Ростов»; областная студенческая научно-практическая конференция «Малый город как среда социализации молодежи». Также молодежь города Донецка приняла участие в онлайн мероприятиях межмуниципального, областного, всероссийского и регионального значения, это: ВКС антинаркотической направленности под председательством Голубева В.Ю., ВКС антикоррупционной направленности под председательством Голубева В.Ю., выступление на ВКС антинаркотической направленности под председательном Голубева В.Ю., фестиваль «Доброфест»</w:t>
            </w:r>
            <w:r>
              <w:rPr>
                <w:sz w:val="28"/>
                <w:szCs w:val="28"/>
              </w:rPr>
              <w:t>.</w:t>
            </w:r>
          </w:p>
          <w:p>
            <w:pPr>
              <w:pStyle w:val="Normal"/>
              <w:spacing w:lineRule="auto" w:line="240" w:before="0" w:after="0"/>
              <w:jc w:val="both"/>
              <w:rPr/>
            </w:pPr>
            <w:r>
              <w:rPr>
                <w:rFonts w:cs="Times New Roman" w:ascii="Times New Roman" w:hAnsi="Times New Roman"/>
                <w:sz w:val="24"/>
                <w:szCs w:val="24"/>
              </w:rPr>
              <w:t xml:space="preserve">       </w:t>
            </w:r>
            <w:r>
              <w:rPr>
                <w:rFonts w:eastAsia="Calibri" w:cs="Times New Roman" w:ascii="Times New Roman" w:hAnsi="Times New Roman"/>
                <w:kern w:val="2"/>
                <w:sz w:val="24"/>
                <w:szCs w:val="24"/>
              </w:rPr>
              <w:t>Проведены: акции: «Георгиевская ленточка», «Российская ленточка», «Собери историю по крупицам», «День флага», «Флаг России – лучший флаг»; торжественное вручение паспортов «Мы – граждане России»; городской конкурс патриотической песни «Гвоздики Отечества».</w:t>
            </w:r>
          </w:p>
          <w:p>
            <w:pPr>
              <w:pStyle w:val="Normal"/>
              <w:spacing w:lineRule="auto" w:line="240" w:before="0" w:after="0"/>
              <w:jc w:val="both"/>
              <w:rPr>
                <w:rFonts w:ascii="Times New Roman" w:hAnsi="Times New Roman" w:eastAsia="Calibri" w:cs="Times New Roman"/>
                <w:kern w:val="2"/>
                <w:sz w:val="24"/>
                <w:szCs w:val="24"/>
              </w:rPr>
            </w:pPr>
            <w:r>
              <w:rPr>
                <w:rFonts w:eastAsia="Times New Roman" w:cs="Times New Roman" w:ascii="Times New Roman" w:hAnsi="Times New Roman"/>
                <w:kern w:val="2"/>
                <w:sz w:val="24"/>
                <w:szCs w:val="24"/>
              </w:rPr>
              <w:t xml:space="preserve">      </w:t>
            </w:r>
            <w:r>
              <w:rPr>
                <w:rFonts w:eastAsia="Calibri" w:cs="Times New Roman" w:ascii="Times New Roman" w:hAnsi="Times New Roman"/>
                <w:kern w:val="2"/>
                <w:sz w:val="24"/>
                <w:szCs w:val="24"/>
              </w:rPr>
              <w:t>Пр</w:t>
            </w:r>
            <w:r>
              <w:rPr>
                <w:rFonts w:cs="Times New Roman" w:ascii="Times New Roman" w:hAnsi="Times New Roman"/>
                <w:sz w:val="24"/>
                <w:szCs w:val="24"/>
              </w:rPr>
              <w:t xml:space="preserve">оведены мероприятия по </w:t>
            </w:r>
            <w:r>
              <w:rPr>
                <w:rFonts w:cs="Times New Roman" w:ascii="Times New Roman" w:hAnsi="Times New Roman"/>
                <w:kern w:val="2"/>
                <w:sz w:val="24"/>
                <w:szCs w:val="24"/>
              </w:rPr>
              <w:t>предоставлению гражданам  муниципального образования «Город Донецк» возможностей участия в добровольческой (волонтерской) деятельности; повышена эффективность реализуемых добровольческих (волонтерских) программ; расширено участие добровольцев (волонтеров) в оказании населению услуг в социальной сфере.</w:t>
            </w:r>
            <w:r>
              <w:rPr>
                <w:rFonts w:eastAsia="Calibri" w:cs="Times New Roman" w:ascii="Times New Roman" w:hAnsi="Times New Roman"/>
                <w:sz w:val="24"/>
                <w:szCs w:val="24"/>
              </w:rPr>
              <w:t xml:space="preserve"> Д</w:t>
            </w:r>
            <w:r>
              <w:rPr>
                <w:rFonts w:cs="Times New Roman" w:ascii="Times New Roman" w:hAnsi="Times New Roman"/>
                <w:sz w:val="24"/>
                <w:szCs w:val="24"/>
              </w:rPr>
              <w:t>обровольцы (волонтеры) города Донецка приняли участие в областном он-лайн слете волонтеров Всероссийской акции взаимопомощи «МыВмес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 территории города действует 19 волонтерских отрядов, что в свою очередь способствует достижению ключевых показателей регионального проекта «Социальная активность».</w:t>
            </w:r>
          </w:p>
        </w:tc>
      </w:tr>
      <w:tr>
        <w:trPr>
          <w:trHeight w:val="39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0" w:hanging="0"/>
              <w:jc w:val="center"/>
              <w:rPr>
                <w:i/>
                <w:i/>
                <w:sz w:val="24"/>
                <w:szCs w:val="24"/>
              </w:rPr>
            </w:pPr>
            <w:r>
              <w:rPr>
                <w:i/>
                <w:sz w:val="24"/>
                <w:szCs w:val="24"/>
              </w:rPr>
              <w:t>Безопасность обществ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ческие цел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е уровня преступности в городе Донецк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ьшение количества зарегистрированных преступлений, связанных с терроризмом и экстремизмо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руктурн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ышение уровня безопасности жизнедеятельности насел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Мероприятия  в безопасности обществ</w:t>
            </w:r>
            <w:r>
              <w:rPr>
                <w:rFonts w:cs="Times New Roman" w:ascii="Times New Roman" w:hAnsi="Times New Roman"/>
                <w:sz w:val="24"/>
                <w:szCs w:val="24"/>
              </w:rPr>
              <w:t>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силение антитеррористической защищённости, проведение организационно-технических мероприятий  на объектах массового скопления людей</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города Донецка;</w:t>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СЗН г. Донецк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тдел культуры и спорта администрации г. Донец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МБУЗ «ЦГБ»</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обеспечения антитеррористической защищенности на 10 учреждений культуры разработаны паспорта безопасности. Во всех учреждениях культуры разработаны и утверждены планы мероприятий по противодействию терроризму. Приказами учреждений культуры назначены ответственные лица за проведение мероприятий по обеспечению антитеррористической защищенности. В коллективах систематически проводится разъяснительная работа о необходимости повышения бдительности, о правилах поведения в случае обнаружения бесхозных вещей. Во всех учреждениях обеспечено освещение по периметру зданий в темное время суток. В 8 учреждениях установлена тревожная кнопка пульта централизованной охраны. В помещении городского музея и по периметру детской школы искусств ведется круглосуточное видеонаблюдение. В городском музее, Центральной городской библиотеке им.Горького, в клубах «Юбилейный», «Станичный» установлены рамки металлодетекторов. В учреждениях в соответствии с графиками проведены объектовые тренировки и инструктаж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2. И</w:t>
            </w:r>
            <w:r>
              <w:rPr>
                <w:rFonts w:cs="Times New Roman" w:ascii="Times New Roman" w:hAnsi="Times New Roman"/>
                <w:spacing w:val="-6"/>
                <w:sz w:val="24"/>
                <w:szCs w:val="24"/>
              </w:rPr>
              <w:t>нформационно-пропагандистское противодействие экстремизму и терроризму</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города Донецк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тдел культуры и спорта администрации г. Донецк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ОО;</w:t>
            </w:r>
          </w:p>
          <w:p>
            <w:pPr>
              <w:pStyle w:val="Normal"/>
              <w:widowControl w:val="false"/>
              <w:autoSpaceDE w:val="false"/>
              <w:spacing w:lineRule="auto" w:line="240" w:before="0" w:after="0"/>
              <w:jc w:val="center"/>
              <w:rPr/>
            </w:pPr>
            <w:r>
              <w:rPr>
                <w:rFonts w:cs="Times New Roman" w:ascii="Times New Roman" w:hAnsi="Times New Roman"/>
                <w:sz w:val="24"/>
                <w:szCs w:val="24"/>
                <w:lang w:eastAsia="zh-CN"/>
              </w:rPr>
              <w:t>МБУЗ «ЦГБ»</w:t>
            </w: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ЗН г.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1 году в данном направлении проведена следующая рабо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ы мероприятия, посвященные Дню солидарности в борьбе с терроризмом, среди которых часы памяти «Беслан – трагедия, которую никто не забудет!», «Забвению не подлежит», уроки мира «Будущее без терроризма, терроризм без будущего», музейные уроки «За мир без терроризма»;</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МБУК «Донецкая централизованная библиотечная система» проведено  134 индивидуальных беседы  с вручением информационных памяток «Терроризму - НЕТ!», «Если ты оказался в заложниках», «Что такое экстремизм?», «Знай, помни, выполняй: террористические акты и бдительность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учреждениях культуры оформлены информационные стенды и тематические выставки   «Терроризм - угроза общества!»,   «Скажем терроризму и экстремизму – нет!»,  «Правила антитеррористической безопасности», «Терроризм-угроза обществу!», «Всем миром против терр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готовлено и распространено около тысячи экземпляров информационных материалов: печатных листовок, памяток «Профилактика экстремизма», «Терроризму –  не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ведены музейные уроки «Вечное детство ангелов», посвященные </w:t>
            </w:r>
            <w:r>
              <w:rPr>
                <w:rFonts w:cs="Times New Roman" w:ascii="Times New Roman" w:hAnsi="Times New Roman"/>
                <w:bCs/>
                <w:sz w:val="24"/>
                <w:szCs w:val="24"/>
                <w:shd w:fill="FFFFFF" w:val="clear"/>
              </w:rPr>
              <w:t>Международному дню детей – невинных жертв агрессии</w:t>
            </w:r>
            <w:r>
              <w:rPr>
                <w:rFonts w:cs="Times New Roman" w:ascii="Times New Roman" w:hAnsi="Times New Roman"/>
                <w:sz w:val="24"/>
                <w:szCs w:val="24"/>
              </w:rPr>
              <w:t>, а также «За мир без терроризма», посвященные Дню солидарности в борьбе с терроризмом, участниками которых стали более 400 учащихся образовательных организаций город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b/>
                <w:sz w:val="24"/>
                <w:szCs w:val="24"/>
              </w:rPr>
              <w:t>Пространственная полити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ранспорт</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ческ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ртность в результате дорожно-транспортных происшествий (на 100 тысяч насел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  в транспорт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еконструкция автомобильной  дороги от проспекта Мира, 2 до места пересечения государственной границы в районе поселка Северный в г. Донецк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 «Управление ЖКХ, транспорта и связи Администрации города Донец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были выполнены в 2019 году в рамках контракта № 56 от 01.07.2019 год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Эколог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ческие цел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Снижение количества несанкционированных свало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Сохранение площади городских лесо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руктурная ц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нижение антропогенной нагрузки на окружающую среду</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 в эколог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 Ликвидация несанкционированных свалок в черте города Донецка</w:t>
            </w:r>
          </w:p>
        </w:tc>
        <w:tc>
          <w:tcPr>
            <w:tcW w:w="25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spacing w:lineRule="auto" w:line="240" w:before="0" w:after="0"/>
              <w:jc w:val="both"/>
              <w:rPr>
                <w:sz w:val="24"/>
                <w:szCs w:val="24"/>
              </w:rPr>
            </w:pPr>
            <w:r>
              <w:rPr>
                <w:rFonts w:cs="Times New Roman" w:ascii="Times New Roman" w:hAnsi="Times New Roman"/>
                <w:sz w:val="24"/>
                <w:szCs w:val="24"/>
              </w:rPr>
              <w:t>Ликвидировано 29 несанкционированных свалок твердых коммунальных отходо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следование зеленых насаждений в черте города Донецка</w:t>
            </w:r>
          </w:p>
        </w:tc>
        <w:tc>
          <w:tcPr>
            <w:tcW w:w="25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spacing w:lineRule="auto" w:line="240" w:before="0" w:after="0"/>
              <w:rPr>
                <w:sz w:val="24"/>
                <w:szCs w:val="24"/>
              </w:rPr>
            </w:pPr>
            <w:r>
              <w:rPr>
                <w:rFonts w:cs="Times New Roman" w:ascii="Times New Roman" w:hAnsi="Times New Roman"/>
                <w:bCs/>
                <w:sz w:val="24"/>
                <w:szCs w:val="24"/>
              </w:rPr>
              <w:t>Ведутся работы по таксации городских лесов, общей площадью 1151 га в рамках муниципального контракта</w:t>
            </w:r>
            <w:r>
              <w:rPr>
                <w:rFonts w:cs="Times New Roman" w:ascii="Times New Roman" w:hAnsi="Times New Roman"/>
                <w:sz w:val="24"/>
                <w:szCs w:val="24"/>
              </w:rPr>
              <w:t xml:space="preserve"> </w:t>
            </w:r>
          </w:p>
        </w:tc>
      </w:tr>
      <w:tr>
        <w:trPr>
          <w:trHeight w:val="25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 Проведение работ по уходу за минерализованными полосами в городских лесах</w:t>
            </w:r>
          </w:p>
        </w:tc>
        <w:tc>
          <w:tcPr>
            <w:tcW w:w="25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spacing w:lineRule="auto" w:line="240" w:before="0" w:after="0"/>
              <w:jc w:val="both"/>
              <w:rPr>
                <w:sz w:val="24"/>
                <w:szCs w:val="24"/>
              </w:rPr>
            </w:pPr>
            <w:r>
              <w:rPr>
                <w:rFonts w:cs="Times New Roman" w:ascii="Times New Roman" w:hAnsi="Times New Roman"/>
                <w:sz w:val="24"/>
                <w:szCs w:val="24"/>
              </w:rPr>
              <w:t>Обеспечена защита городских лесов и зеленых насаждений на территории города, проведены работы по уходу за минерализованными полосами в городских лесах (опашка лесных полос общей протяженностью 70,3 к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 Проведение инвентаризации и паспортизации зеленых насаждений</w:t>
            </w:r>
          </w:p>
        </w:tc>
        <w:tc>
          <w:tcPr>
            <w:tcW w:w="25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rFonts w:cs="Times New Roman" w:ascii="Times New Roman" w:hAnsi="Times New Roman"/>
                <w:sz w:val="24"/>
                <w:szCs w:val="24"/>
              </w:rPr>
              <w:t>Мероприятие не планировалось к реализации в 202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итика в сфере муниципального управл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витие многофункционального центра предоставления  государственных и муниципальных услуг в рамках концепции «шаговой доступности» (создание мобильной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бильная группа позволила в 2021 году оперативно осуществлять выезды специалистов для оказания услуг гражданам, оказавшимся в трудной жизненной ситуации и не имеющим возможности лично обратиться в МУ «МФЦ» за оформлением государственных и муниципальных услуг, а также для доставки пакетов документов, результатов предоставления государственных и муниципальных услуг по разработанной схем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2. Повышение качества, доступности и комфортности предоставления государственных и муниципальных услуг городе Донецке, в том числе в электронном виде с использованием информационных и телекоммуникационных технолог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p>
            <w:pPr>
              <w:pStyle w:val="Normal"/>
              <w:spacing w:lineRule="auto" w:line="240" w:before="0" w:after="0"/>
              <w:jc w:val="center"/>
              <w:rPr>
                <w:rFonts w:ascii="Times New Roman" w:hAnsi="Times New Roman" w:cs="Times New Roman"/>
                <w:sz w:val="24"/>
                <w:szCs w:val="24"/>
              </w:rPr>
            </w:pPr>
            <w:bookmarkStart w:id="0" w:name="__DdeLink__2923_1644514833"/>
            <w:bookmarkEnd w:id="0"/>
            <w:r>
              <w:rPr>
                <w:rFonts w:cs="Times New Roman" w:ascii="Times New Roman" w:hAnsi="Times New Roman"/>
                <w:sz w:val="24"/>
                <w:szCs w:val="24"/>
              </w:rPr>
              <w:t>МБУ «МФЦ»</w:t>
            </w:r>
          </w:p>
        </w:tc>
        <w:tc>
          <w:tcPr>
            <w:tcW w:w="8759" w:type="dxa"/>
            <w:tcBorders>
              <w:top w:val="single" w:sz="4" w:space="0" w:color="000000"/>
              <w:left w:val="single" w:sz="4" w:space="0" w:color="000000"/>
              <w:bottom w:val="single" w:sz="4" w:space="0" w:color="000000"/>
              <w:right w:val="single" w:sz="4" w:space="0" w:color="000000"/>
            </w:tcBorders>
          </w:tcPr>
          <w:p>
            <w:pPr>
              <w:pStyle w:val="Standard"/>
              <w:jc w:val="both"/>
              <w:rPr>
                <w:lang w:val="ru-RU"/>
              </w:rPr>
            </w:pPr>
            <w:r>
              <w:rPr>
                <w:rFonts w:eastAsia="Times New Roman" w:cs="Times New Roman"/>
                <w:lang w:val="ru-RU"/>
              </w:rPr>
              <w:t xml:space="preserve">      </w:t>
            </w:r>
            <w:r>
              <w:rPr>
                <w:rFonts w:cs="Times New Roman"/>
                <w:lang w:val="ru-RU"/>
              </w:rPr>
              <w:t>В</w:t>
            </w:r>
            <w:r>
              <w:rPr>
                <w:rFonts w:cs="Times New Roman"/>
                <w:bCs/>
                <w:lang w:val="ru-RU"/>
              </w:rPr>
              <w:t xml:space="preserve"> МФЦ организован качественный процесс предоставления государственных и муниципальных услуг на территории муниципального образования «Город Донецк» в соответствии с административными регламентами предоставления государственных и муниципальных услуг и соглашениями о взаимодействии и с учетом </w:t>
            </w:r>
            <w:r>
              <w:rPr>
                <w:rFonts w:cs="Times New Roman"/>
                <w:lang w:val="ru-RU"/>
              </w:rPr>
              <w:t>требований федерального законодательства в сфере предоставления государственных и муниципальных услуг, развитие информационных технологий, информационного общества,  электронного правительства и цифрового государства. Нормативные требования, предъявляемые к деятельности МФЦ, по итогам работы за 2021 год соблюдены в полном объеме. Среднее время ожидания в очереди для сдачи документов за 2021 год составило 2 минуты. Сроки предоставления услуг не выходят за рамки сроков, предусмотренных утвержденными административными регламентами. Проводились регулярные мероприятия, направленные на повышение информированности граждан о возможностях и способах получения государственных и муниципальных услуг в МФ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недрение и реализация принципа экстерриториальности на базе многофункционального центр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У «МФЦ»</w:t>
            </w:r>
          </w:p>
        </w:tc>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2021 года МУ «МФЦ» по принципу экстерриториальности принято 31 дела, оказано 451 консультаций, поступило дел из других многофункциональных центров Ростовской области — 7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вершенствование механизмов подбора кадров  муниципальной службы, в том числе, конкурсного замещения вакантных должностей муниципальной службы. Взаимодействие с высшими учебными заведениями в части приема студентов вузов на практику и привлечение на муниципальную службу молодых специалистов</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по формированию  </w:t>
            </w:r>
            <w:r>
              <w:rPr>
                <w:rFonts w:cs="Times New Roman" w:ascii="Times New Roman" w:hAnsi="Times New Roman"/>
                <w:kern w:val="2"/>
                <w:sz w:val="24"/>
                <w:szCs w:val="24"/>
                <w:lang w:eastAsia="en-US"/>
              </w:rPr>
              <w:t>качественного профессионального состава муниципальных служащих</w:t>
            </w:r>
            <w:r>
              <w:rPr>
                <w:rFonts w:cs="Times New Roman" w:ascii="Times New Roman" w:hAnsi="Times New Roman"/>
                <w:sz w:val="24"/>
                <w:szCs w:val="24"/>
              </w:rPr>
              <w:t xml:space="preserve"> выполнялась с учетом новых принципов кадровой политики, предложенных Министерством труда и социальной защиты Российской Федераци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поиск и отбор кандидатов осуществлялся из кадрового резерва и на конкурсной основе вне зависимости от категории и группы должностей муниципальной службы, за исключением случаев, предусмотренных законодательством Российской Федераци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ля проверки соответствия муниципального служащего замещаемой должности в трудовые договоры включалось обязательное условие об испытан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существлялось взаимодействие с государственным казенным учреждением Ростовской области «Центр занятости населения города Донецка».</w:t>
            </w:r>
          </w:p>
          <w:p>
            <w:pPr>
              <w:pStyle w:val="Normal"/>
              <w:spacing w:lineRule="auto" w:line="240" w:before="0" w:after="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 целях обеспечения </w:t>
            </w:r>
            <w:r>
              <w:rPr>
                <w:rFonts w:cs="Times New Roman" w:ascii="Times New Roman" w:hAnsi="Times New Roman"/>
                <w:sz w:val="24"/>
                <w:szCs w:val="24"/>
              </w:rPr>
              <w:t>равного доступа граждан к муниципальной службе</w:t>
            </w:r>
            <w:r>
              <w:rPr>
                <w:rFonts w:cs="Times New Roman" w:ascii="Times New Roman" w:hAnsi="Times New Roman"/>
                <w:sz w:val="24"/>
                <w:szCs w:val="24"/>
                <w:shd w:fill="FFFFFF" w:val="clear"/>
              </w:rPr>
              <w:t xml:space="preserve"> в 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 размещена информация о кадровом обеспечении муниципального образования «Город Донецк».  В</w:t>
            </w:r>
            <w:r>
              <w:rPr>
                <w:rFonts w:cs="Times New Roman" w:ascii="Times New Roman" w:hAnsi="Times New Roman"/>
                <w:sz w:val="24"/>
                <w:szCs w:val="24"/>
              </w:rPr>
              <w:t xml:space="preserve"> городской общественно-политической газете «Донецкий рабочий» и на официальном сайте Администрации города Донецка  </w:t>
            </w:r>
            <w:r>
              <w:rPr>
                <w:rFonts w:cs="Times New Roman" w:ascii="Times New Roman" w:hAnsi="Times New Roman"/>
                <w:sz w:val="24"/>
                <w:szCs w:val="24"/>
                <w:shd w:fill="FFFFFF" w:val="clear"/>
              </w:rPr>
              <w:t>размещалась информация о  вакансиях, замещаемых с проведением конкурсных процедур.</w:t>
            </w:r>
            <w:r>
              <w:rPr>
                <w:rFonts w:cs="Times New Roman" w:ascii="Times New Roman" w:hAnsi="Times New Roman"/>
                <w:sz w:val="24"/>
                <w:szCs w:val="24"/>
              </w:rPr>
              <w:t xml:space="preserve"> Осуществлялось взаимодействие с высшими учебными заведениями в части приема студентов вузов на практику и привлечение на муниципальную службу молодых специалисто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овершенствование  механизмов прохождения муниципальной службы в том числе, развитие системы профессио-нальной адаптации граждан, принятых на муниципальную службу,  реализация мер морального и материального стимулирования муниципальных служащих, проведение ежегодных конкурсов на звание «Лучший муниципальный служащий», предоставление муниципальным служащим дополнительных гарантий, предусмотренных статьей 9 Областного закона от 09.10.2007  № 786-ЗС «О муниципальной службе в Ростовской област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а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одилась работа по профессиональной адаптации граждан, принятых на муниципальную службу. Гражданам, впервые поступающим на муниципальную службу, предлагалась для ознакомления «папка новичка», «памятка первого рабочего дня», </w:t>
            </w:r>
            <w:r>
              <w:rPr>
                <w:rFonts w:cs="Times New Roman" w:ascii="Times New Roman" w:hAnsi="Times New Roman"/>
                <w:i/>
                <w:sz w:val="24"/>
                <w:szCs w:val="24"/>
              </w:rPr>
              <w:t xml:space="preserve"> </w:t>
            </w:r>
            <w:r>
              <w:rPr>
                <w:rFonts w:cs="Times New Roman" w:ascii="Times New Roman" w:hAnsi="Times New Roman"/>
                <w:sz w:val="24"/>
                <w:szCs w:val="24"/>
              </w:rPr>
              <w:t>представляющие собой набор документов, информационных брошюр, позволяющие на первоначальном этапе получить необходимую информационную и методологическую базу о деятельности Администрации города Донецка. На период адаптационного процесса за гражданами, впервые поступившими на муниципальную службу, были закреплены более опытные сотрудники  с целью оказания необходимой информационной, профессиональной помощи. Это способствовало сокращению срока адаптации при назначении на должности муниципальной служб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добросовестный труд в органах местного самоуправления,  личный вклад в развитие муниципального образования «Город Донецк», в целях повышения мотивации труда,  муниципальные служащие поощрялись Благодарственными письмами Администрации города Донецка, Почетными грамотами.</w:t>
            </w:r>
          </w:p>
          <w:p>
            <w:pPr>
              <w:pStyle w:val="Style18"/>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повышения престижа муниципальной службы, распространения передового опыта муниципального управления, выявления и поощрения лучших муниципальных служащих в 1 полугодии 2021 был организован и проведен конкурс на звание «Лучший муниципальный служащий города Донецка». На заседании конкурсной комиссии были рассмотрены заявки 3 участников, оценены их профессиональные достижения, уровень образования, стаж службы, подведены итоги и определены победител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инансовая и бюджетная полити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еспечение эффективного управления муниципальными финансами, организация составления, исполнения и контроля за исполнение бюджета города Донецка,  реализация возложенных на финансовое управление бюджетных полномочий</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г.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ост налоговых и неналоговых доходов бюджета города Донецка по итогам 2021 года по сравнению с уровнем исполнения бюджета в 2020 году составил 23,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 итогам 2021 года сложился профицит бюджета города Донец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 средствам бюджета города Донецка просроченная кредиторская задолженность на 01.01.2022 года  отсутств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 официальном сайте Администрации города Донецка в сети Интернет размещена рубрика «Бюджет для граждан»: содержит информацию о принятом и исполненном бюджете города Донецка, ежемесячные отчеты об исполнении бюджета, муниципальные правовые акты, регламентирующие формирование, исполнение бюджета города Донец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Бюджет города Донецка и отчет об его исполнении ежегодно рассматривается на публичных слушаниях.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Донецка</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01.01.2021 года  муниципальный долг составлял 24 630,6 тыс. рублей, на 01.01.2022 – 12 949,5 тыс. рублей. Сокращение составило 11 681,1 тыс. рублей. В течение 2021 года заемные средства не привлекались.</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Примечание.</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писок сокращ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СП  - малое и среднее предпринимательство;</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rPr>
        <w:t>ТОСЭР – территория опережающего социально-экономического развит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 «Управление ЖКХ, транспорта и связи Администрации города До</w:t>
        <w:softHyphen/>
        <w:t>нецка» - му</w:t>
        <w:softHyphen/>
        <w:t>ниципальное учреждение «Управление ЖКХ, транспорта и связи Администрации города До</w:t>
        <w:softHyphen/>
        <w:t>нецка»;</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МБУЗ «ЦГБ» - муниципальное бюджетное учреждение здравоохранения «Центральная городская больница» города Донецка Ростовской област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 детской одаренности - муниципальный центр по работе  с одаренными и талантливыми детьми;</w:t>
      </w:r>
    </w:p>
    <w:p>
      <w:pPr>
        <w:pStyle w:val="Normal"/>
        <w:suppressAutoHyphens w:val="true"/>
        <w:spacing w:lineRule="auto" w:line="240" w:before="0" w:after="0"/>
        <w:jc w:val="both"/>
        <w:rPr/>
      </w:pPr>
      <w:r>
        <w:rPr>
          <w:rFonts w:cs="Times New Roman" w:ascii="Times New Roman" w:hAnsi="Times New Roman"/>
          <w:sz w:val="24"/>
          <w:szCs w:val="24"/>
        </w:rPr>
        <w:t>МУ ОО - Муниципальное учреждение отдел образования администрации города Донецка Ростовской области;</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МУ «Отдел культуры и спорта администрации г. Донецка»  - муниципальное учреждение «Отдел культуры и спорта администрации г. Донецка»;</w:t>
      </w:r>
    </w:p>
    <w:p>
      <w:pPr>
        <w:pStyle w:val="Normal"/>
        <w:suppressAutoHyphens w:val="true"/>
        <w:spacing w:lineRule="auto" w:line="240" w:before="0" w:after="0"/>
        <w:jc w:val="both"/>
        <w:rPr/>
      </w:pPr>
      <w:r>
        <w:rPr>
          <w:rFonts w:eastAsia="Calibri" w:cs="Times New Roman" w:ascii="Times New Roman" w:hAnsi="Times New Roman"/>
          <w:spacing w:val="-6"/>
          <w:sz w:val="24"/>
          <w:szCs w:val="24"/>
        </w:rPr>
        <w:t xml:space="preserve">ГКО </w:t>
      </w:r>
      <w:r>
        <w:rPr>
          <w:rFonts w:eastAsia="Calibri" w:cs="Times New Roman" w:ascii="Times New Roman" w:hAnsi="Times New Roman"/>
          <w:sz w:val="24"/>
          <w:szCs w:val="24"/>
        </w:rPr>
        <w:t>«</w:t>
      </w:r>
      <w:r>
        <w:rPr>
          <w:rFonts w:eastAsia="Calibri" w:cs="Times New Roman" w:ascii="Times New Roman" w:hAnsi="Times New Roman"/>
          <w:spacing w:val="-6"/>
          <w:sz w:val="24"/>
          <w:szCs w:val="24"/>
        </w:rPr>
        <w:t xml:space="preserve">Гундоровское» - </w:t>
      </w:r>
      <w:r>
        <w:rPr>
          <w:rFonts w:eastAsia="Calibri" w:cs="Times New Roman" w:ascii="Times New Roman" w:hAnsi="Times New Roman"/>
          <w:sz w:val="24"/>
          <w:szCs w:val="24"/>
        </w:rPr>
        <w:t xml:space="preserve"> городское казачье общество «Гундоровско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КО – некоммерческая организация;</w:t>
      </w:r>
    </w:p>
    <w:p>
      <w:pPr>
        <w:pStyle w:val="Normal"/>
        <w:suppressAutoHyphens w:val="tru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МБУ «ЦСО» - муниципальное бюджетное учреждение «Центр социального обслуживания граждан пожилого возраста и инвалидов г. Донецка»;</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ФкиС - физическая культура и спорт;</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УСЗН г. Донецка - Управление социальной защиты населения г. Донецка Ростов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У «МФЦ» - 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КХ – жилищно-коммунальное хозяйство.</w:t>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yriadPr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120" w:after="120"/>
      <w:ind w:left="720" w:hanging="0"/>
      <w:outlineLvl w:val="2"/>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cs="Times New Roman"/>
      <w:b/>
      <w:bCs/>
      <w:sz w:val="28"/>
      <w:szCs w:val="28"/>
    </w:rPr>
  </w:style>
  <w:style w:type="character" w:styleId="Style13">
    <w:name w:val="Абзац списка Знак"/>
    <w:basedOn w:val="Style12"/>
    <w:qFormat/>
    <w:rPr>
      <w:sz w:val="22"/>
      <w:szCs w:val="22"/>
    </w:rPr>
  </w:style>
  <w:style w:type="character" w:styleId="Style14">
    <w:name w:val="Без интервала Знак"/>
    <w:qFormat/>
    <w:rPr>
      <w:sz w:val="22"/>
      <w:szCs w:val="22"/>
      <w:lang w:bidi="ar-SA"/>
    </w:rPr>
  </w:style>
  <w:style w:type="character" w:styleId="Style15">
    <w:name w:val="Основной текст Знак"/>
    <w:basedOn w:val="Style12"/>
    <w:qFormat/>
    <w:rPr>
      <w:sz w:val="22"/>
      <w:szCs w:val="22"/>
    </w:rPr>
  </w:style>
  <w:style w:type="character" w:styleId="1">
    <w:name w:val="Основной текст Знак1"/>
    <w:basedOn w:val="Style12"/>
    <w:qFormat/>
    <w:rPr>
      <w:rFonts w:ascii="Times New Roman" w:hAnsi="Times New Roman" w:cs="Times New Roman"/>
      <w:sz w:val="28"/>
    </w:rPr>
  </w:style>
  <w:style w:type="character" w:styleId="StrongEmphasis">
    <w:name w:val="Strong"/>
    <w:basedOn w:val="Style12"/>
    <w:qFormat/>
    <w:rPr>
      <w:b/>
      <w:bCs/>
    </w:rPr>
  </w:style>
  <w:style w:type="character" w:styleId="WW8Num1z7">
    <w:name w:val="WW8Num1z7"/>
    <w:qFormat/>
    <w:rPr/>
  </w:style>
  <w:style w:type="character" w:styleId="InternetLink">
    <w:name w:val="Hyperlink"/>
    <w:rPr>
      <w:color w:val="0000FF"/>
      <w:u w:val="single"/>
    </w:rPr>
  </w:style>
  <w:style w:type="character" w:styleId="11">
    <w:name w:val="Основной шрифт абзаца1"/>
    <w:qFormat/>
    <w:rPr/>
  </w:style>
  <w:style w:type="character" w:styleId="Extendedtextshort">
    <w:name w:val="extended-text__short"/>
    <w:qFormat/>
    <w:rPr/>
  </w:style>
  <w:style w:type="character" w:styleId="12">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88" w:before="280" w:after="142"/>
    </w:pPr>
    <w:rPr>
      <w:rFonts w:ascii="Times New Roman" w:hAnsi="Times New Roman" w:cs="Times New Roman"/>
      <w:color w:val="000000"/>
      <w:sz w:val="24"/>
      <w:szCs w:val="24"/>
    </w:rPr>
  </w:style>
  <w:style w:type="paragraph" w:styleId="Style18">
    <w:name w:val="Без интервала"/>
    <w:qFormat/>
    <w:pPr>
      <w:widowControl/>
      <w:suppressAutoHyphens w:val="true"/>
      <w:bidi w:val="0"/>
      <w:jc w:val="center"/>
    </w:pPr>
    <w:rPr>
      <w:rFonts w:ascii="Calibri" w:hAnsi="Calibri" w:eastAsia="Times New Roman" w:cs="Times New Roman"/>
      <w:color w:val="auto"/>
      <w:sz w:val="22"/>
      <w:szCs w:val="22"/>
      <w:lang w:bidi="ar-SA" w:val="en-US"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9">
    <w:name w:val="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netsk-ro.donland.ru/activity/17479/" TargetMode="External"/><Relationship Id="rId3" Type="http://schemas.openxmlformats.org/officeDocument/2006/relationships/hyperlink" Target="https://www.instagram.com/donetsk_tourism/?h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21:00Z</dcterms:created>
  <dc:creator>Kab-22-1</dc:creator>
  <dc:description/>
  <cp:keywords/>
  <dc:language>en-US</dc:language>
  <cp:lastModifiedBy>Kab-22-1</cp:lastModifiedBy>
  <cp:lastPrinted>2022-05-13T15:34:00Z</cp:lastPrinted>
  <dcterms:modified xsi:type="dcterms:W3CDTF">2022-07-21T08:35:00Z</dcterms:modified>
  <cp:revision>165</cp:revision>
  <dc:subject/>
  <dc:title/>
</cp:coreProperties>
</file>