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0" w:right="11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0"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ротоколу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13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совместного заседания постоянно</w:t>
      </w:r>
      <w:r>
        <w:rPr>
          <w:rFonts w:cs="Times New Roman" w:ascii="Times New Roman" w:hAnsi="Times New Roman"/>
          <w:sz w:val="28"/>
          <w:szCs w:val="28"/>
        </w:rPr>
        <w:t xml:space="preserve"> действующего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онного совещания по обеспечению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порядка и антитеррористической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города Донецка Рос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2.2018 № 6/5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ОМПЛЕКСНЫЙ 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йствий постоянно действующего координационного совещания по обеспечению правопоря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муниципальном образовании «Город Донецк» на 2019 год</w:t>
      </w:r>
    </w:p>
    <w:tbl>
      <w:tblPr>
        <w:tblW w:w="14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762"/>
        <w:gridCol w:w="4394"/>
        <w:gridCol w:w="2074"/>
      </w:tblGrid>
      <w:tr>
        <w:trPr>
          <w:tblHeader w:val="true"/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проведения</w:t>
            </w:r>
          </w:p>
        </w:tc>
      </w:tr>
      <w:tr>
        <w:trPr>
          <w:trHeight w:val="284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Тематические заседания координационного совещания</w:t>
            </w:r>
          </w:p>
        </w:tc>
      </w:tr>
      <w:tr>
        <w:trPr>
          <w:trHeight w:val="13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 эффективности взаимодействия отдела МВД России по г. Донецку с органами местного самоуправления по предупреждению, выявлению и пресечению преступлений в сфере незаконного оборота оружия, боеприпасов, взрывчатых веществ и взрывных устройств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 по г. Донец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мар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</w:tr>
      <w:tr>
        <w:trPr>
          <w:trHeight w:val="13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роли казачьей дружины в обеспечении общественной безопасности на территории муниципального образования «Город Донецк» и о взаимодействии с  отделом МВД России по г. Донецк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 по г. Донец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ир народной казачьей дружины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принятии мер по профилактике семейного неблагополучия, безнадзорности и правонарушений несовершеннолетних, алкоголизма и наркомании, в том числе среди несовершеннолет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Администрации города Донецка по социальным вопрос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МВД России по г. Донецку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едующий муниципальным учреждением отделом образования администрации г. Донецка Рос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юн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</w:tr>
      <w:tr>
        <w:trPr>
          <w:trHeight w:val="30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 мерах по повышению эффективности противодействия преступности на бытовой почве, уличной преступности, в том числе, подростковой преступности на территории муниципального образования «Город Донец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МВД России по г. Донецк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рт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ентябр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</w:tr>
      <w:tr>
        <w:trPr>
          <w:trHeight w:val="5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2" w:right="0" w:hanging="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ходе реализации подпрограммы «Комплексные меры противодействия злоупотреблению наркотиками и их незаконному обороту в муниципальном образовании «Город Донецк» программы муниципального образования «Город Донецк» «Обеспечение общественного порядка и профилактика правонарушений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 по работе с молодежью Администрации города Донец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ах и проблемах по решению вопроса эффективности использования АПК «Безопасный город», финансировании мероприятий, направленных на его внедрение, развитие и эксплуатацию в 2019 год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ГО и ЧС Администрации города Донецка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квартал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екабрь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</w:tr>
      <w:tr>
        <w:trPr>
          <w:trHeight w:val="4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30" w:righ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Об исполнении решений постоянно действующего координационного совещания по обеспечению правопорядка в муниципальном образовании «Город Донецк» и утверждении комплексного плана координационного совещания  на 2020 го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  постоянно действующего координационного совещания по обеспечению правопорядка</w:t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Мероприятия, направленные на совершенствование межведомственного взаимодействия в области охраны правопорядк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координации деятельности Администрации города Донец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ее отраслевых (функциональных) органов, отдела МВД России по г. Донецку по исполнению решений, указаний постоянно действующего координационного совещания по обеспечению правопорядка  в муниципальном образовании «Город Донецк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лены координационного совеща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Обеспечение тесного взаимодействия с представителями общественных организаций, политических партий, национальных диаспор и религиозных объединений с целью проведения разъяснительной работы по недопущению проявлений экстремизма, национализма, расовой и религиозной нетерпимости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авового нигилизма в подростковую и молодежную сред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 по взаимодействию с общественными формированиями Администрации города Донецка, ведущий специалист по работе с молодежью Администрации города Донецка, муниципальное учреждение отдел образования администрации города Донецка  Рост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системного мониторинга происходящих на территории муниципального образования «Город Донецк» общественно-политических и социально-экономических процессов в целях своевременного вскрытия и локализации факторов, оказывающих негативное влияние на криминогенную ситуаци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специалист по взаимодействию с общественными формированиями Администрации города Донец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эффективности проводимых целевых межведомственных организационно - профилактических мероприятий по обеспечению контроля в сфере миграции, проверке обоснованности нахождения иностранных граждан на территории муниципального образования «Город Донецк», осуществления ими трудовой деятельност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МВД России по г. Донецку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Организационно - профилактические мероприятия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информирования населения города о мерах, принимаемых отделом МВД России по г. Донецку в борьбе с преступностью, в том числе детской преступности, профилактике правонарушений и фактах участия в таких мероприятиях граждан и общественных объедине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МВД России по г. Донецку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оведение постоянного мониторинга печатной продукции, электронных СМИ, сети «Интернет» в целях выявления и пресечения фактов размещения и распространения материалов экстремистского характера в средствах массовой информации. Принятие мер по привлечению к ответственности лиц, занимающихся данного рода деятельность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дущий  специалист по взаимодействию с общественными формированиями Администрации города Донец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проведения комплексных мероприятий, с привлечением членов народных и казачьих  дружин, в целях обеспечения общественного порядка и улучшения криминогенной обстановки на территории муниципального образования «Город Донецк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 по г. Донец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ир народной казачьей дружин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, совместно с заинтересованными структурами, в местах концентрации подростков, профилактических мероприятий, направленных на выявление несовершеннолетних, употребляющих наркотические, одурманивающие вещества, спиртные напитки и недопущению совершения ими правонарушений, а так же взрослых, вовлекающих подростков в противоправную деятельнос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МВД России  по г. Донецку,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комиссия по делам несовершеннолетних и защите их прав Администрации города Донец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комплекса мер по профилактике семейного неблагополучия, безнадзорности и правонарушений несовершеннолетних, алкоголизма и наркомании, в том числе среди несовершеннолетни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дел МВД России  по г. Донецку,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комиссия по делам несовершеннолетних и защите их прав Администрации города Донец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муниципальное учреждение отдел образования администрации города Донецка  Ростовской област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3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мплекса мероприятий, направленных на недопущение реализации алкогольной и табачной продукции несовершеннолетни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 по г. Донец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комиссия по делам несовершеннолетних и защите их прав Администрации города Донецк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  <w:tr>
        <w:trPr>
          <w:trHeight w:val="1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right="0" w:hanging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еализация в полном объеме комплекса мероприятий, направленных на снижение аварийности, устранение причин гибели и травматизма граждан в дорожно-транспортных происшествиях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 МВД России по г. Донец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униципальное учреждение «Управление ЖКХ, транспорта и связи  Администрации города Донецка»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-360" w:right="0" w:firstLine="106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 По решению председателя постоянно действующего координационного совещания  по обеспечению правопорядка в  муниципальном образовании «Город Донецк» в План работы совещания могут вноситься изменения, а также дополнительно включаться другие актуальные вопросы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left="-360" w:right="0" w:firstLine="1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2. По решению председателя постоянно действующего координационного совещания по обеспечению правопорядка в муниципальном образовании «Город Донецк», иные представители учреждений и организаций могут быть приглашены для выступления (заслушивания)  непосредственно на заседание координационного совещания.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left="-360" w:right="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left="-360" w:right="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ind w:left="-360" w:right="0" w:firstLine="1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Секретарь координационного совещания</w:t>
        <w:tab/>
        <w:tab/>
        <w:tab/>
        <w:tab/>
        <w:tab/>
        <w:tab/>
        <w:t xml:space="preserve">                                                      Д.С. Кочет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54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</w:rPr>
  </w:style>
  <w:style w:type="character" w:styleId="Style15">
    <w:name w:val=" Знак Знак"/>
    <w:qFormat/>
    <w:rPr>
      <w:sz w:val="22"/>
      <w:szCs w:val="22"/>
    </w:rPr>
  </w:style>
  <w:style w:type="character" w:styleId="Itemtext1">
    <w:name w:val="itemtext1"/>
    <w:basedOn w:val="Style14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4:45:00Z</dcterms:created>
  <dc:creator>галина</dc:creator>
  <dc:description/>
  <dc:language>en-US</dc:language>
  <cp:lastModifiedBy/>
  <cp:lastPrinted>2018-11-26T09:23:00Z</cp:lastPrinted>
  <dcterms:modified xsi:type="dcterms:W3CDTF">2019-03-11T13:52:15Z</dcterms:modified>
  <cp:revision>153</cp:revision>
  <dc:subject/>
  <dc:title>                                                                                                                                                          УТВЕРЖДАЮ</dc:title>
</cp:coreProperties>
</file>