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главы Администрации города Донецка о результатах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ятельности главы Администрации города Донецка,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Администрации города Донецка за 2015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диционно, на протяжении многих лет проводятся встречи, на которых подводятся итоги работы за год и определяются приоритеты  нашей работы на будуще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прошёл под эгид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ух юбилейных дат в истории всей России и города Донецка: 70-летия Победы в Великой Отечественной войне и 60-летия нашего город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сентября жители города Донецка  выбрали  Губернатора Ростовской области и депутатов Донецкой городской Думы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5 году в экономике страны произошли существенные измен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жное состояние российской экономики, введение западных санкций оказали влияние и на  развитие города Донец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йтинге муниципальных образований город Донецк занимает по итогам 2015 г.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место – оборот розничной торговл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есто -  отгрузка товаров собственного производства и обороту общественного 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место - ввод в действие общей площади жилых дом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место -  объем инвестиций в основной капита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место – среднемесячная номинальная заработная плата в расчете на одного работн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все сложности, нам удалось добиться позитивных результатов в социально-экономическом развитии города в 2015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ый бюджет города на 2015 год был принят в размере 1053,7 млн. рублей по доходам и 1054,2 млн.рублей по  расходам. В течение года бюджет был увеличен за счет безвозмездных поступлений с областного бюджета и фактическое исполнение составило 1176,5 млн.рублей по доходам и 1258,9 млн.рублей по расходам, дефицит - 82,5 млн.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 исполнены в размере  182,6 млн.рублей , при плановых назначениях - 180,6 млн.рублей, удельный вес собственных доходов  составил 15,5 % . Выполнение плана по собственным доходам стало возможным в результате постоянной работы проводимой Администрацией города по  своевременному поступлению  начисленных сумм налогов в местный бюдж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аботы координационного совета  Администрации города по вопросам собираемости налогов и других обязательных платежей   сокращена недоимка  по налогам в местный  бюджет. По состоянию  на 01.01.2015 года недоимка составляла  9,5 млн.рублей, по состоянию на 01.01.2016 года данная недоимка сокращена на 50 % и составила 4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3 млн.рубл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проведено 16 заседаний координационного совета, на которых было рассмотрено 293 налогоплательщика  имевших задолженность в размере 14,2 млн.рублей,  по результатам  заседаний  поступило в бюджет 10,3 млн.рублей или 72,5 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2015 году было начислено 54,6 млн.рублей имущественных налогов, из которых 87 % поступили в бюджет в установленный срок, с неплательщиками  налогов в настоящее время проводится работа по погашению  задолж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увеличения доходной части бюджета Администрацией города проводится работа по выявлению имущества, не имеющего инвентаризационной стоимости, в 2015 году данная работа проведена в отношении 1251 объекта,  результатом является увеличение поступлений в местный бюджет  по налогу на имущество физических лиц на 3,6 млн.рубл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исполнения бюджета 2015 года является высокий процент исполнения как по доходам, так и по расходам. По доходам бюджет 2015 года  исполнен на 97,8 % против 85,9 % в 2014 году, по расходам 97,4 % против 85,6 % в 2014 году данный показатель указывает на активизацию работы  главных распорядителей  в процессе   исполнения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бюджетная политика в сфере расходов направлена на решение социальных и экономических задач муниципального образования «Город Донецк». Приоритетом являлось обеспечение населения бюджетными услугами отраслей социальной сферы. На эти цели направлено 1075,9   млн.рублей . Расходы на культуру, здравоохранение, образование, социальную политику, физическую культуру составили 85,5 % всех расходов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логом успешного поступательного развития экономики города Донецка выступают инвестиции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щий объем инвестиций в 2015 году по оценочным данным составил 60% от уровня 2014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ричины снижения инвестиционной активности в экономике города связаны прежде всего со сложившейся ситуацией в экономике страны в целом, а также с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устойчивым финансовым положением </w:t>
      </w:r>
      <w:r>
        <w:rPr>
          <w:rFonts w:cs="Times New Roman" w:ascii="Times New Roman" w:hAnsi="Times New Roman"/>
          <w:sz w:val="24"/>
          <w:szCs w:val="24"/>
        </w:rPr>
        <w:t>ОАО «Донецкая Мануфактура М», вызванное скачком курса валют в 2015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вестиции частных компаний были направлены на развитие производств, расширение бизнеса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прошедшем году продолжилась реализация следующих инвестиционных проектов: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«Птицеферма для выращивания бройлеров до 1 млн. голов со своим убойным цехом». Инициатором проекта является местный индивидуальный предприниматель Строителев Олег Петрович. В 2015 году построены и оборудованы 5 из 10 запланированных по проекту  корпусов,  увеличена производственная мощность на 30 000 голов птиц (в 2014 - 60 000 голов птицы), трудоустроено 11 человек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логистический центр, инициатором которого является фирма ООО  «Транспеле».  В 2015 г. на предприятии было трудоустроено 15 человек. Для организации перевозок внутри страны,  предприятием в собственность приобретено 5 новых грузовых автомобилей «Вольво», еще на 3 автомобиля оформлены договора лизинга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предприятие ООО «Локомотив-Сервис Ростов», </w:t>
      </w: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которого - производство деталей и сборочных единиц к железнодорожному транспорту. Данное предприятие осуществляет свою деятель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>на арендуемых площадях машиностроительного завода «Интер-Дон».</w:t>
      </w:r>
      <w:r>
        <w:rPr>
          <w:rFonts w:cs="Times New Roman" w:ascii="Times New Roman" w:hAnsi="Times New Roman"/>
          <w:sz w:val="24"/>
          <w:szCs w:val="24"/>
        </w:rPr>
        <w:t xml:space="preserve"> В 2015 году трудоустроено 43 человек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в 2014 году - 15 человек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2015 году начата реализация крупного инвестиционного проекта ООО «Рапира» по производству текстильных изделий, </w:t>
      </w:r>
      <w:r>
        <w:rPr>
          <w:rFonts w:cs="Times New Roman" w:ascii="Times New Roman" w:hAnsi="Times New Roman"/>
          <w:kern w:val="2"/>
          <w:sz w:val="24"/>
          <w:szCs w:val="24"/>
        </w:rPr>
        <w:t>мощностью до 2500 тонн в год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анный проект включен в перечень «100 губернаторских проектов»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троительство и запуск современного комплекса по производству махровых полотенец, а также увеличение существующего производства постельного белья и принадлежностей, позволит создать дополнительно до 250 новых рабочих мест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2015 году открыт еще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пермаркет «Магнит», с организацией более 100 рабочих мес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родолжать искать новые варианты создания рабочих ме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напрямую зависит от умения привлечь инвесторов, поддержать предпринимательство, реализовать другие инструменты развития экономи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бернатор Ростовской области В.Ю. Голубе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ил инвестиции как ключевой приоритет экономической политики региона. При этом были обозначены пять основных направлений, среди которых: целенаправленный поиск инвесторов и инвестиций от имени и в интересах региона, финансовая и нефинансовая поддержка инвесторов, развитие инфраструктуры; совершенствование инвестиционного законодательства, снижение административных барье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России в Послании Федеральному Собранию сообщил о гарантиях стабильных налоговых и других базовых условий для инвесторов, которые готовы вкладывать средства в проекты импортозамещения. Это предусмотрено таким механизмом, как специальный инвестиционный контракт. Городу необходимы такие предприятия, которые будут способны обеспечить современной качественной продукцией и товарами отечественного производства жителей Донецка и региона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влечения инвесторов и инвестиций нам надо создавать благоприятные условия.  У нас определены 3 инвестиционные площадки. Для обеспечения их водоснабжением и водоотведением из резервного фонда Губернатора были выделены средства на изыскательские и проектные работы, которые проводились в 2015 году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работка проектной документации по объекту «Мероприятия по обеспечению устойчивого водоснабжения и водоотведения инвестиционных площадок г. Донецка Ростовской области» в 2015 году не завершена. Средства резервного фонда Правительства Ростовской области в сумме 43,5 млн. рублей запланировано освоить в 2016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2015 года получателями финансовой поддержки стали 54 субъект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ого бизнеса, из них - четырем начинающим предпринимателям возместили часть затрат по организации собственного дела на общую сумму 226,5 тысяч рублей,  50 - получили льготный кредит для развития своего бизнеса из Фонда поддержки малого бизнеса на общую сумму более  24 млн.руб.  Благодаря финансовой поддержки малого бизнеса удалось создать 33 новых рабочих места и сохранить 261  ранее созданно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стоянно развиваем и совершенствуем формы взаимодействия с населением, при принятии решений обязательно учитываем общественное мнение депутатов, общественных организаций  и жителей города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2011 года действует многофункциональный центр, который позволяет дончанам получать самые разные услуги в одном мест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функциональный центр пользуется большой популярностью у горожан. Об этом свидетельствуют и данные за 2015 год.  Сотрудниками центра оказано </w:t>
      </w:r>
      <w:r>
        <w:rPr>
          <w:rFonts w:cs="Times New Roman" w:ascii="Times New Roman" w:hAnsi="Times New Roman"/>
          <w:sz w:val="24"/>
          <w:szCs w:val="24"/>
        </w:rPr>
        <w:t>1745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ультаций, сформировано </w:t>
      </w:r>
      <w:r>
        <w:rPr>
          <w:rFonts w:cs="Times New Roman" w:ascii="Times New Roman" w:hAnsi="Times New Roman"/>
          <w:sz w:val="24"/>
          <w:szCs w:val="24"/>
        </w:rPr>
        <w:t xml:space="preserve">3274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, выдано </w:t>
      </w:r>
      <w:r>
        <w:rPr>
          <w:rFonts w:cs="Times New Roman" w:ascii="Times New Roman" w:hAnsi="Times New Roman"/>
          <w:sz w:val="24"/>
          <w:szCs w:val="24"/>
        </w:rPr>
        <w:t xml:space="preserve">2938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в по результатам обращений. Положительная динамика отмечается на протяжении всего периода работы цент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в МФЦ предоставляются 162 государственные и муниципальные услуги в сферах </w:t>
      </w:r>
      <w:r>
        <w:rPr>
          <w:rFonts w:cs="Times New Roman" w:ascii="Times New Roman" w:hAnsi="Times New Roman"/>
          <w:sz w:val="24"/>
          <w:szCs w:val="24"/>
        </w:rPr>
        <w:t xml:space="preserve">социальной защиты населения, имущественно - земельных отношений, архитектуры и градостроительства, ЖКХ, регистрации прав на недвижимое имуществом и сделок с ним, кадастрового учета, образования, миграционного учета и т.д.. В сравнении с 2014 годом количество предоставляемых услуг возросло на 29 %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годно многофункциональный центр расширяет сферы предоставляемых услуг и их количество.  С 1 января 2014 года в Многофункциональном центре города Донецка организовано предоставление государственных и муниципальных услуг по экстерриториальному принципу - независимо от места регистрации заявителя в Ростовской области. По итогам года МФЦ города Донецка по принципу экстерриториальности принято 29 дел, поступило дел из других МФЦ Ростовской области – 18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нце 2015 года процент оказания услуг в области земельных отношений, архитектуры и градостроительства через МФЦ достиг 100%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способов осуществления контроля качества предоставляемых услуг в МФЦ является изучение общественного мнения граждан – заявителей.  За 2015 год было опрошено 11 738 человек, которые на 100% удовлетворены качеством предоставления государственных и муниципальных услу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функциональный центр не только гарантирует качество и быстроту работы исполнителей, но и исключает любые элементы коррупционной составляющей. Это понятно: специалист, принимающий заявку и имеющий дело с клиентом, на ход ее прохождения никак повлиять не может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бства горожан в феврале текущего года создан «мобильный МФЦ», предоставляющий услуги с выездом в удаленные поселки гор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занятости населения в 2015 году трудоустроено 1191 человек, что на 12% или 169 человек меньше по сравнению с 2014 годом, из них 51 инвалид (в 2014 году - 59 инвалидов), для 8 из них созданы специально оборудованные рабочие места. В общественных работах приняли участие 111 человек, что меньше по сравнению с 2014 годом на 14 человек или на 11,2%, трудоустроено на время каникул 155 несовершеннолетних (в 2014 году – 181 человек). Работа по созданию новых рабочих мест остается одной из самых приоритетных в 2016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4-2015 годах отмечалась проблема обеспеченности мест в детских сада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мероприятий «дорожной карты»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дошкольному образованию </w:t>
      </w:r>
      <w:r>
        <w:rPr>
          <w:rFonts w:cs="Times New Roman" w:ascii="Times New Roman" w:hAnsi="Times New Roman"/>
          <w:sz w:val="24"/>
          <w:szCs w:val="24"/>
        </w:rPr>
        <w:t xml:space="preserve"> в 2015 г. для детского сада №17 «Красная шапочка», приобретено модульное здание на 60 мест, что позволи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ить проблему доступности дошкольного образования для детей от трех до семи лет и ликвидировать полностью очередность для детей данной возрастной категории.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очередности детей в возрасте от одного года до трех лет остается актуальным.  В 2015 году продолжилось строительство детского сада на 220 мест, с вводом в эксплуатацию которого планируется снижение данного показателя с 38,8%  до 16,2%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средняя заработная плата педагогических работников в дошкольных учреждениях составила 20503 руб., педагогических работников общеобразовательных организаций - 23735 руб., педагогических работников учреждений дополнительного образования – 20215 руб. Соответственно отношение к средней заработной плате по Ростовской области - 101,3% и 96,3% . Уровень заработной платы доведён до размера, рекомендованного Министерством общего и профессионального образования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инклюзивному образованию детей – инвалидов. В рамках реализации государственной программы «Доступная среда» в общеобразовательных школах №2,12,20  созданы условия для образования детей-инвалидов. На мероприятия по приобретению оборудования и проведение работ по архитектурной доступности в 2015 году выделены средства на сумме 1704,1 тыс. руб., которые бы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ы в полном объеме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5 году подготовлено задание на проектирование новой  школы на 600 мест стоимостью 40 тыс. руб. Разработка проектно-сметной документации и строительство новой школы запланированы на 2019-2020 годы. В 2016 году на разработку проектно-сметной документации из областного бюджета выделено 9,3 млн. руб.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16 год потребует от нас постоянной работы по вс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правлениям в сфере образова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азднования 70-летия Победы в Великой Отечественной войне  и 60-летия нашего города было проведено большое количество массовых мероприятий, таких как общегородская акция «Бессмертный полк»,  акция благодарного поколения «Свеча памяти», эстафета георгиевской ленты, городской конкурс на лучшие эмблему и девиз 60-летия Донецка, конкурсы авторской песни и литературных произведений о городе, муниципальный этап Спартакиады Дона, а также обновлён зал боевой славы городского историко-краеведческого музея, проведено множество фестивалей, выстав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го в 2015 году учреждениями культуры клубного типа организовано и проведено 1762 культурно-досуговых мероприятий, что на 5% больше, чем в 2014 году. Количество культурно-досуговых формирований в 2015 году увеличилось относительно 2014 года — на 0,8%, количество участников в них выросло на 0,7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пожара в августе 2015 года пострадало здание ДК «Шахтер». Для ликвидации последствий была составлена документация по обследованию технического состояния строительных конструкций здания. Стоимость проектной документации оценивалась в несколько миллионов рублей. </w:t>
      </w:r>
      <w:r>
        <w:rPr>
          <w:rFonts w:cs="Times New Roman" w:ascii="Times New Roman" w:hAnsi="Times New Roman"/>
          <w:sz w:val="24"/>
          <w:szCs w:val="24"/>
        </w:rPr>
        <w:t>Совместная работа Администрации города с Министерством культуры и Минстроем России привели к оптимизации расходов и предварительная стоимость типовой проектно-сметной документации и рабочей проектно- сметной документации  составила 798 тыс. руб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а 2015 год в городе  проведено более 150 физкультурно-оздоровительных мероприятий и спортивных соревнований (2014 год – 152), в которых приняли участие свыше 10 тысяч человек ( 2014 год – 11 тысяч человек), в том числе 26 спортивных соревнований  областного и регионального значения. Спортсмены города приняли участие  в 50-ти зональных, областных и Всероссийских соревнованиях и десятки раз становились победителями и призерами в соревнованиях различного уровня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В 2015 году в рамках проведения Спартакиада Дона,  наши спортсмены приняли участие во всех этапах этого глобального мероприятия.  Сборная города стала победителем в пяти видах программы зональных соревнований и получила право выступления в финальных соревнованиях в г. Ростове-на-Дону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циальной сфере, в первую очередь, хотелось бы остановится на демографии – одной из приоритетных, принципиальных задач, которые сегодня поставлены в нашей стране. К сожалению, в городе Донецке отмечается снижение рождаемости на 18% по сравнению с 2014 годом (98 детей) и незначительный рост смертности на 2% (18 человек).</w:t>
      </w:r>
      <w:r>
        <w:rPr>
          <w:rFonts w:cs="Times New Roman" w:ascii="Times New Roman" w:hAnsi="Times New Roman"/>
          <w:sz w:val="24"/>
          <w:szCs w:val="24"/>
        </w:rPr>
        <w:t xml:space="preserve"> Однако, в 2015 году удалось значительно снизить младенческую смерть, умерли 3 ребенка в возрасте до года, в т.ч. один ребенок с серьезной врожденной патологией, что на 40% меньше чем в  2014 году (в 2014 г. – 5 челове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продолжить выполнение мероприятий, которые предусмотрены «дорожными картами» в сфере здравоохранения.  Главное не допускать роста базового показателя смертности среди населения. В 2016 году будет сделан акцент на снижение общей смертности, особенно в трудоспособном возрас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2015 года</w:t>
      </w:r>
      <w:r>
        <w:rPr>
          <w:rFonts w:cs="Times New Roman" w:ascii="Times New Roman" w:hAnsi="Times New Roman"/>
          <w:sz w:val="24"/>
          <w:szCs w:val="24"/>
        </w:rPr>
        <w:t xml:space="preserve"> общая смертность в городе остается высокой-16,0 промиллей, к сожалению, это почти в 2 раза превышает рождаемость.  Самым негативным фактом является  рост смертности в трудоспособном возрасте -512случаев на 100,0 тыс. насел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ннее выявление заболеваний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ым началом их леч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залогом снижение смертности, для чего в последние годы активно проводится диспансеризация населения. В 2015 году прошли диспансеризацию 4700 взрослых 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 проблем в сфере здравоохранения в городе, как и во всей стране, является нехватка кадров. Администрацией города  принимаются меры по их привлечению в наши лечебные учрежд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равляются  на повышение квалификации, подготовка и переподготовка кадр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оставляется служебное жиль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а полностью «дорожная карта» в части заработной платы медицинским работникам. Благодаря введению стимулирующих доплат с учетом эффективности работы персонально каждого работника. В 2015 году средняя заработная плата врачей составила 29830 руб., средних медицинских работников 18412 руб., младшего медицинского персонала 12113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5 году принято на работу в учреждения здравоохранения города 13 врачей, из них - 6 врачей из Украины (2014 год – 8, из них 3 врача из Украины).  </w:t>
        <w:tab/>
      </w:r>
      <w:r>
        <w:rPr>
          <w:rFonts w:cs="Times New Roman" w:ascii="Times New Roman" w:hAnsi="Times New Roman"/>
          <w:sz w:val="24"/>
          <w:szCs w:val="24"/>
        </w:rPr>
        <w:t>Серьезной проблемой остается материально-техническое состояние объектов здравоохранения. Проводятся текущие ремонты, но необходим капитальный ремонт, особенно инфекционного отделения, детского отделения, стоматологической поликлиники.  Разработаны проектно-сметные документации, проведены экспертизы, принимаются меры по решению вопроса финансир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города ведется работа с предприятиями и организациями города по вопросу присоединения к трёхстороннему соглашению между Правительством Ростовской области, Объединениями профсоюзов и работодателями. Данное соглашение направлено на соблюдение прав работников и повышение заработной платы. В 2015 году  установлен план  по присоединению работодателей города к Соглашению - 60 %  (т.е. 145 предприятий) от общий численности  действующих   предприятий,  хотелось бы обратить внимание, рекомендации Правительства Ростовской области выполнены на 100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жалению, уровень средней заработной платы по городу остается самым низким среди муниципальных образований области. Средняя заработная плата по полному кругу в 2015 году в сравнении с аналогичным периодом прошлого года возросла на 3,5% и составила 15759 рублей, при среднеобластной – 24090 рублей.  На малых предприятиях города средняя заработная плата в 2015 году возросла на 13,1% и составила 11647,5 рублей, при среднеобластном показателе -17721,6 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сейчас не простое время, многие из представителей бизнеса испытывают трудности, но это также и время новых возможностей.  В связи с удорожанием импортной продукции вопрос ее замещения продукцией собственного производства стоит сегодня как никогда остро. Это готовая идея нового направления в бизнес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ничная торговля является одной из самых привлекательных  отраслей экономики города. По итогам 2015 года в сфере потребительского рынка наблюдается увеличение количества объектов розничной торговли на 3,5 %. На сегодняшний день в городе осуществляют деятельность 324 магазина стационарной торговой сети и 31 точка мелкорозничной торговли, 52 предприятия общественного питания и 1 розничный универсальный рынок (в 2014 году - 313 магазинов стационарной торговой сети, 31 точка мелкорозничной торговли, 52 предприятия общественного питания и 1 розничный универсальный рынок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ьная задача в сфере потребительского рынка – с первых дней года наладить постоянный результативный и эффективный мониторинг потребительских цен по социально значимой группе товаров. В Администрации города работает телефон горячей линии (2-25-00), на который каждый желающий может сообщить о необоснованном росте цен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оочередным является вопрос подключения к </w:t>
      </w:r>
      <w:r>
        <w:rPr>
          <w:rFonts w:cs="Times New Roman" w:ascii="Times New Roman" w:hAnsi="Times New Roman"/>
          <w:sz w:val="24"/>
          <w:szCs w:val="24"/>
        </w:rPr>
        <w:t>системе ЕГАИС торговых предприятий занимающихся закупкой или продажей алкогольной и пивной продукции подключен. На сегодняшний день подключились 82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реализации Указа Президента РФ № 600 «О мерах по обеспечению граждан Российской Федерации доступным и комфортным жильем и повышением качества жилищно-коммунальных услуг» также сделано нем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за период мероприятий по переселению граждан из ветхого жилья в городе переселено 1392 семьи (3621 чел.), на эти цели направлен 1млрд 550 млн. руб.. В 2015 году из федерального бюджета на переселение граждан из ветхого жилья, пострадавшего от ведения горных работ выделено 46,5 млн. руб. Оказано содействие в приобретении жилья, взамен сносимого ветхого, 25 семьям (61 чел.). Средства освоены в полном объеме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ом числе за ноябрь-декабрь 2015 года из ветхого жилья переселено 15 семей (41 человек),  использовано более 31 млн.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ввод  в эксплуатацию благоустроенного жилья  снизился на 1,7 тыс.кв.м.  (на 18,4% по сравнению с 2014 годом)  и составил   7,5 тыс. кв.м.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январе 2016 года, был решен вопрос финансирования из средств областного и местного бюджетов разработки проекта планировки и межевания </w:t>
      </w:r>
      <w:r>
        <w:rPr>
          <w:rFonts w:cs="Times New Roman" w:ascii="Times New Roman" w:hAnsi="Times New Roman"/>
          <w:bCs/>
          <w:sz w:val="24"/>
          <w:szCs w:val="24"/>
        </w:rPr>
        <w:t>приоритетной территории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в границах улиц Александра Кулешова, Ольховская, Дорожная городского округа муниципального образования «Город Донецк», ориентировочной площадью 43 Г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банкротством МУП «АГБ» в 2015 году темпы ввода нового жилья в эксплуатацию снижен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2016 года сдан в эксплуатацию дом  по пер. Буденовский 1, квартиры которого предназначены для детей-сирот. В течение 2015 года подготовительные работы по сдаче в эксплуатацию были заморожены. Заселение планируется в 1 квартале 2016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были сформированы, поставлены на кадастровый учет и предоставлены в постоянное бессрочное пользование Пограничному управлению  ФСБ РФ по Ростовской области 9 земельных участков общей площадью 6512 кв.м. для обустройства их инженерными сооружениями, необходимыми для охраны Государственной границы. В декабре 2015 года, ФГКУ «Росгранстрой» были переданы в постоянное бессрочное пользование еще четыре участка под размещение мест пересечения государственной границ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яя Герасимовка-Верхний Шевырев -1750 кв.м.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яя Ореховка- Поповка -315 кв.м.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ецк-Краснодарский -1750 кв.м.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ий Шевырев-Краснодарский -1380 кв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были откорректированы Правила землепользования и застройки муниципального образования город Донецк с целью создания условий для устойчивого развития территории города Донецка, сохранения окружающей среды и объектов культурного наследия, а также </w:t>
      </w:r>
      <w:bookmarkStart w:id="1" w:name="sub_1022"/>
      <w:r>
        <w:rPr>
          <w:rFonts w:cs="Times New Roman" w:ascii="Times New Roman" w:hAnsi="Times New Roman"/>
          <w:sz w:val="24"/>
          <w:szCs w:val="24"/>
        </w:rPr>
        <w:t xml:space="preserve"> создания условий для планировки территории города Донецка, </w:t>
      </w:r>
      <w:bookmarkStart w:id="2" w:name="sub_1023"/>
      <w:bookmarkEnd w:id="1"/>
      <w:r>
        <w:rPr>
          <w:rFonts w:cs="Times New Roman" w:ascii="Times New Roman" w:hAnsi="Times New Roman"/>
          <w:sz w:val="24"/>
          <w:szCs w:val="24"/>
        </w:rPr>
        <w:t xml:space="preserve">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</w:t>
      </w:r>
      <w:bookmarkStart w:id="3" w:name="sub_1024"/>
      <w:bookmarkEnd w:id="2"/>
      <w:r>
        <w:rPr>
          <w:rFonts w:cs="Times New Roman" w:ascii="Times New Roman" w:hAnsi="Times New Roman"/>
          <w:sz w:val="24"/>
          <w:szCs w:val="24"/>
        </w:rPr>
        <w:t xml:space="preserve">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  <w:bookmarkEnd w:id="3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Актуальной мерой социальной поддержки в оплате жилищно- коммунальных услуг остается  предоставление жилищных субсидий. В 2015 году  около пяти тысяч семей получили жилищную субсидию, а это каждая четвертая  семья, проживающая в городе.  На предоставление жилищных субсидий  в 2015 году было предусмотрено  100,7 млн. руб. что на 22 % больше чем в 2014 году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фере ЖКХ, учитывая высокий износ коммунальной инфраструктуры, нам нужно решить вопрос ее модернизации. Сделать это только за счёт бюджетных средств невозможно, поэтому наиболее актуальные направления  должны быть связаны с привлечением в отрасль частных инвестиц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В 2015 году, с целью снижения потерь в тепловых сетях и обеспечения их работоспособности, выполнены работы по замене ветхих трубопроводов, ремонту и замене тепловой изоляции, общим объемом 5,6 км., в том числе участка ГВС в квартале Королева -130м.п.; подготовлены проекты на перекладку 2-х надземных ветхих участков магистральных трубопроводов в 12 квартале и квартале им.Ляховича; разработана программа модернизации еще 4-х котельных с тепловыми сетями. С выполнением этой программы все котельные будут отвечать современным требованиям энергоэффективности, безопасности и надежности эксплуатаци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самых острых вопросов в коммунальной сфере города остается вопрос водоснабжения. Всего работ по ремонту водопроводных сетей  в 2015 году выполнено на сумму </w:t>
      </w:r>
      <w:r>
        <w:rPr>
          <w:rFonts w:cs="Times New Roman" w:ascii="Times New Roman" w:hAnsi="Times New Roman"/>
          <w:sz w:val="24"/>
          <w:szCs w:val="24"/>
        </w:rPr>
        <w:t xml:space="preserve">3979,7 тыс.  руб. (2014 – 3975,7 тыс. руб.)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ы ремонтные работы канализационных сетей на сумму </w:t>
      </w:r>
      <w:r>
        <w:rPr>
          <w:rFonts w:cs="Times New Roman" w:ascii="Times New Roman" w:hAnsi="Times New Roman"/>
          <w:sz w:val="24"/>
          <w:szCs w:val="24"/>
        </w:rPr>
        <w:t>484тыс. руб. (2014 год -177,8 тыс. руб.)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это позволило, увеличить уровень обеспеченности населения централизованным водоснабжением, снизился уровень износа водопроводных сетей, сократилось количество порывов на водопроводных сет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ецким районом электрических сетей ОАО «Донэнерго» ежегодно  ведется работы по повышению качества электроснабжения абон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5 году выполнена реконструкция линий электропередач с заменой 174  опор и линий электропередач общей протяженностью – 4,8 км (в 2014 году 578 опор и линий электропередач общей протяженностью – 21,7 км.)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ы работы по переключению уличного освещения 3-го микрорайона под централизованное управ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кономии бюджетных средств на оплату потребления электрической энергии уличным освещением, на пос. ЦОФ на семи подстанциях смонтировано оборудование по выключению уличного освещения с помощью таймеров. Оборудование будет работать с  применением экономичного режима в часы ночного миниму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работан проект «Строительство автодороги малоэтажной застройки ограниченной улицами Александра Кулешова, Городская, Буденовская в г. Донецке» в декабре 2015 г. проведена государственная экспертиза в ГАУ РО «Государственная экспертиза проектов».  Направлено обращение в Правительство РО о выделении средств в размере 44,867 млн. руб. для реализации данного проекта в 2016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граммы газификации Ростовской области за счет средств внебюджетных источников в 2015 году построены газопроводы по ул. Молодежная, Глинки, Пархоменко протяженностью 0,4 км., микрорайонах 2 и 3 протяженностью 0,3 км.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газификация  улицы Некрасова протяженностью 3,5 км., с  планируемым подключением 149 абон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газифицировано квартир и домовладений – 462. Уровень газификации составляет 78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были разработаны и депутатами одобрены новые правила «Благоустройства территории», которые позволят систематизировать и контролировать все направления благоустройства придомовых территорий г. Донец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 15 февраля 2016 года они вступили в силу. Введена в эксплуатацию спутниковая система «Глонасс». Она установлена на 30 единиц автомобильной техники коммунальных пред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ей города проводятся разъяснительная работа с руководителями предприятий, организаций, жителями города по привлечению граждан к охране общественного порядка. Согласно областному законодательству сформированы 2 народные дружины: Казачья добровольная дружина численностью 20 человек и Добровольная народная дружина  - 11 челове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тем, это направление нужно развивать, привлекать в народные дружины новых представителей нашего общества. Без участия общественности в охране правопорядка эффективную систему профилактики правонарушений построить будет весьма слож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ом Губернатора Ростовской области 2015 год  был объявлен Годом молодежи Д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ежь города Донецка активно принимала участие в региональных конкурсах и форумах, организованных Комитетом по молодежной политике Рост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5 году в городе Донецке был сформирован  городской волонтерский корпус 70-летия Победы, который принимал участие в  проведении городских меро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ым направлением деятельности Администрации города была и остается работа с устными и письменными обращениями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5 года в Администрацию города поступило 911 обращений граждан, что больше по сравнению с 2014 годом на  34,5 % или 234 обращения. </w:t>
      </w:r>
      <w:r>
        <w:rPr>
          <w:rFonts w:cs="Times New Roman" w:ascii="Times New Roman" w:hAnsi="Times New Roman"/>
          <w:sz w:val="24"/>
          <w:szCs w:val="24"/>
        </w:rPr>
        <w:t>Из общего числа обращений граждан получено 83 (94 - в 2014)  коллективных заявлений, что составляет 9,1% (13,6% - в 2014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ло 80%  обращений  граждан  стояло на личном контроле у главы Администрации города, более 43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й поддержаны и по ним приняты меры. 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итывая социальную значимость ряда обращений граждан, с целью объективного их рассмотрения  35% обращений граждан (25% в 2014 году)  рассматривалось в составе комиссии или с выездом на мест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ая  ситуация в сфере экономики и  международных отношений требует от нас четко сформулированной позиции. Главнейшей задачей остаётся реализация майских указов Президента России. В целях исполнения указов Администрацией города  разработаны «дорожные карты»,  выполнения в срок и в полном объёме является нашей принципиальной задач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25 декабря Донецкой городской думой принят бюджет города на 2016 год. При формировании данного документа Администрации города сохранена социальная направленность расходов, данный бюджет необходимо рассматривать как бюджет развития и как бюджет ответственности одновременно.  Формирование бюджета производилось в новых экономических условиях, однако несмотря на сложности и недостатка средств дополнительно в бюджете предусмотрены средства на приобретение туберкулина - 720,8 тыс. рублей, противопожарные мероприятия в учреждениях образования – 1662,0 тыс. рублей, ремонт кровли в учреждениях образования – 1000,0 тыс. рублей, текущий ремонт кровли ДК «Гундоровский» - 201,5 тыс. рублей, мероприятия по проведению тестирования норм ГТО – 731,0 тыс. руб., внедрение системы «Безопасный город» - 1200,0, создание и обеспечение деятельности службы «112» - 1023,6 тыс. руб. и другие социальные расходы, всего в бюджет введено 15,4 млн. рублей дополнительных расходов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6 году необходимо уделять большее внимание развитию предпринимательской и инвестиционной деятельности, которые должны быть направлены на активное взаимодействие бизнес - сообщества и вла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здействие экономического кризиса ощутимо и на развитии города Донец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сти преодолеть возможно. Для того чтобы сохранить все социальные позиции, нужно двигаться вперед и получать новые результаты социально-экономического развития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го города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284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30:00Z</dcterms:created>
  <dc:creator>УправДел</dc:creator>
  <dc:description/>
  <cp:keywords/>
  <dc:language>en-US</dc:language>
  <cp:lastModifiedBy>NetAdm</cp:lastModifiedBy>
  <cp:lastPrinted>2016-03-11T14:55:00Z</cp:lastPrinted>
  <dcterms:modified xsi:type="dcterms:W3CDTF">2016-04-07T12:30:00Z</dcterms:modified>
  <cp:revision>2</cp:revision>
  <dc:subject/>
  <dc:title/>
</cp:coreProperties>
</file>