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«Город Донецк» на 2024-2026 г.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pacing w:val="10"/>
          <w:sz w:val="28"/>
          <w:szCs w:val="28"/>
          <w:lang w:eastAsia="en-US"/>
        </w:rPr>
      </w:pPr>
      <w:r>
        <w:rPr>
          <w:b/>
          <w:bCs/>
          <w:spacing w:val="10"/>
          <w:sz w:val="28"/>
          <w:szCs w:val="28"/>
          <w:lang w:val="en-US" w:eastAsia="en-US"/>
        </w:rPr>
        <w:t>VIII</w:t>
      </w:r>
      <w:r>
        <w:rPr>
          <w:b/>
          <w:bCs/>
          <w:spacing w:val="10"/>
          <w:sz w:val="28"/>
          <w:szCs w:val="28"/>
          <w:lang w:eastAsia="en-US"/>
        </w:rPr>
        <w:t xml:space="preserve"> «Финансовые показатели социально-экономического развития города»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pacing w:val="10"/>
          <w:sz w:val="28"/>
          <w:szCs w:val="28"/>
          <w:lang w:eastAsia="en-US"/>
        </w:rPr>
      </w:pPr>
      <w:r>
        <w:rPr>
          <w:b/>
          <w:bCs/>
          <w:spacing w:val="1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10"/>
          <w:sz w:val="28"/>
          <w:szCs w:val="28"/>
          <w:lang w:eastAsia="en-US"/>
        </w:rPr>
      </w:pPr>
      <w:r>
        <w:rPr>
          <w:bCs/>
          <w:spacing w:val="10"/>
          <w:sz w:val="28"/>
          <w:szCs w:val="28"/>
          <w:lang w:eastAsia="en-US"/>
        </w:rPr>
        <w:t>Согласно данным статистики за 2020 год по полному кругу организаций города убыток составил 190886 тыс. рублей, прибыль прибыльных предприятий 246945 тыс. руб., убытки убыточных предприятий 437831, количество организаций всего 228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тистическое обследование по кругу крупных и средних предприятий в 2020 г. входит 10 предприятий и организаций, доля прибыльных организаций в общем числе крупных и средних предприятий оставляет 30 % (3 организаций из 10). По основным видам экономической деятельности крупных и средних предприятий на 01.01.2021 г. получена прибыль в размере 923 тыс. руб., убыток – 36973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уммы убытков допустили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8"/>
          <w:szCs w:val="28"/>
        </w:rPr>
        <w:t>- бюджетообразующее предприятие обрабатывающих производств ОАО «</w:t>
      </w:r>
      <w:r>
        <w:rPr>
          <w:spacing w:val="10"/>
          <w:sz w:val="28"/>
          <w:szCs w:val="28"/>
          <w:lang w:eastAsia="en-US"/>
        </w:rPr>
        <w:t xml:space="preserve">Донецкая мануфактура М» 338472 </w:t>
      </w:r>
      <w:r>
        <w:rPr>
          <w:sz w:val="28"/>
          <w:szCs w:val="28"/>
        </w:rPr>
        <w:t xml:space="preserve">(91,54 % убытка).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водоснабжения ОАО «Исток» 25257 тыс. рублей (6,8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сельского, лесного хозяйства МУП «Зеленый город» - 5285 тыс. рублей (1,42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АО «</w:t>
      </w:r>
      <w:r>
        <w:rPr>
          <w:spacing w:val="10"/>
          <w:sz w:val="28"/>
          <w:szCs w:val="28"/>
          <w:lang w:eastAsia="en-US"/>
        </w:rPr>
        <w:t xml:space="preserve">Донецкая мануфактура М» получен убыток из-за введения ограничительных мер в период пандемии, как следствие нарушение логистических связей, падение производства, снижение сбыта продукци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лым предприятиям в статистическое наблюдение в 2020 году входили 218 организаций. По итогам их деятельности за 2020 год получена прибыль 177925 тыс. рублей, </w:t>
      </w:r>
      <w:r>
        <w:rPr>
          <w:bCs/>
          <w:spacing w:val="10"/>
          <w:sz w:val="28"/>
          <w:szCs w:val="28"/>
          <w:lang w:eastAsia="en-US"/>
        </w:rPr>
        <w:t>прибыль прибыльных предприятий 246022 тыс. руб., убытки убыточных предприятий 68097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pacing w:val="10"/>
          <w:sz w:val="28"/>
          <w:szCs w:val="28"/>
          <w:lang w:eastAsia="en-US"/>
        </w:rPr>
        <w:t xml:space="preserve">В 2021 году предприятия начали адаптировались к новым условиям ведения бизнеса, было снято большинство ограничительных мер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10"/>
          <w:sz w:val="28"/>
          <w:szCs w:val="28"/>
          <w:lang w:eastAsia="en-US"/>
        </w:rPr>
      </w:pPr>
      <w:r>
        <w:rPr>
          <w:bCs/>
          <w:spacing w:val="10"/>
          <w:sz w:val="28"/>
          <w:szCs w:val="28"/>
          <w:lang w:eastAsia="en-US"/>
        </w:rPr>
        <w:t>Согласно данным статистики за 2021 год по полному кругу организаций города прибыль составила 237391 тыс. рублей, прибыль прибыльных предприятий 351287 тыс. рублей (рост 142%), убытки убыточных предприятий 113896 тыс. рублей (падение 26%), количество организаций всего 225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тистическое обследование по кругу крупных и средних предприятий в 2021 г. входит 10 предприятий и организаций, доля прибыльных организаций в общем числе крупных и средних предприятий оставляет 80 % (8 организаций из 10). По основным видам экономической деятельности крупных и средних предприятий на 01.01.2022 г. получена прибыль в размере 119773 тыс. руб., убыток – 3019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уммы убытков допустили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приятие водоснабжения МУП «Исток» 2824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сельского, лесного хозяйства МУП «Зеленый город» - 1952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3 год и последующие годы, в результате оптимизации производства и увеличению тарифов, по оценкам данных предприятий сумма убытка будет снижаться с перспективой выхода на безубыточную деятельность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spacing w:val="10"/>
          <w:sz w:val="28"/>
          <w:szCs w:val="28"/>
          <w:lang w:eastAsia="en-US"/>
        </w:rPr>
        <w:t xml:space="preserve">Донецкая мануфактура М» получена прибыль 118319 тыс. рублей, </w:t>
      </w:r>
      <w:r>
        <w:rPr>
          <w:sz w:val="28"/>
          <w:szCs w:val="28"/>
        </w:rPr>
        <w:t>ситуация на предприятии стабилизируется, в 2022 году получена прибыль 68778 тыс. рублей. В оценке планов на 2023 год сумма прибыли уменьшится, но в последующие годы запланировано увеличение загрузки предприятия с положительной динамикой всех экономических показателей (105%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в число обследуемых крупных и средних предприятий входят 7 предприятий и организаций, доля прибыльных организаций в общем числе крупных и средних предприятий оставляет 71,4 % (5 организаций из 7). По основным видам экономической деятельности крупных и средних предприятий на 01.01.2023 г. по предварительным данных получена прибыль в размере 69655 тыс. руб., убыток – 5983 тыс. 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 малым предприятиям в статистическое наблюдение в 2021 году входили 215 организаций. По итогам их деятельности за 2021 год получена прибыль 147817 тыс. рублей (83%), </w:t>
      </w:r>
      <w:r>
        <w:rPr>
          <w:bCs/>
          <w:spacing w:val="10"/>
          <w:sz w:val="28"/>
          <w:szCs w:val="28"/>
          <w:lang w:eastAsia="en-US"/>
        </w:rPr>
        <w:t>прибыль прибыльных предприятий 231514 тыс. рублей (94%), убытки убыточных предприятий 83697 тыс. рублей (123%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pacing w:val="10"/>
          <w:sz w:val="28"/>
          <w:szCs w:val="28"/>
          <w:lang w:eastAsia="en-US"/>
        </w:rPr>
        <w:t xml:space="preserve">Снижение прибыли как результат </w:t>
      </w:r>
      <w:r>
        <w:rPr>
          <w:spacing w:val="10"/>
          <w:sz w:val="28"/>
          <w:szCs w:val="28"/>
          <w:lang w:eastAsia="en-US"/>
        </w:rPr>
        <w:t>ограничительных мер в период пандемии, снижение покупательской способности населения, неустойчивое финансовое положение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pacing w:val="10"/>
          <w:sz w:val="28"/>
          <w:szCs w:val="28"/>
          <w:lang w:eastAsia="en-US"/>
        </w:rPr>
        <w:t>В 2022 году по предварительным данным прибыль составила 285155 тыс. рублей (рост 123%), оценка на 2023 год предполагает рост прибыли 117,6%, а также на последующие годы ожидается положительная динамика около 107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лному кругу предприятий и организаций на 2023 год прибыль прибыльных предприятий будет увеличиваться с темпом роста 102,3%, на последующий период ожидается также положительная динамика с темпом роста до 106,5%-107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2024-2026 годы в целом планируется стабилизация крупных предприятий города с динамикой увеличения прибыли и снижения убытка, однако основной рост производства и увеличение прибыли в прогнозный период будут показывать малые предприятия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дирующим малым предприятие отрасли обрабатывающих производств является ООО «Локомотив-Сервис-Ростов», которое ранее находилось на территории республики Украина, г. Луганск (основано в 1990 г.). Основной вид деятельности -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роизводство частей подвижного состава, механического и электромеханического оборудования для управления движением. Предприятие сертифицировано по международному стандарту ИСО 9001-2015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 обеспечивает высокие</w:t>
      </w:r>
      <w:r>
        <w:rPr>
          <w:sz w:val="28"/>
          <w:szCs w:val="28"/>
        </w:rPr>
        <w:t xml:space="preserve"> темпы развития малого бизнеса, позволяет </w:t>
      </w:r>
      <w:r>
        <w:rPr>
          <w:rFonts w:eastAsia="Calibri"/>
          <w:sz w:val="28"/>
          <w:szCs w:val="28"/>
          <w:lang w:eastAsia="en-US"/>
        </w:rPr>
        <w:t>прогнозировать положительное финансовое сальдо по малым предприят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кабре 2018 года ООО «АГРОФИРМА «ДОНЕЦКАЯ ДОЛИНА» получило статус резидента ТОСЭР «Донецк», с 2019 года начало реализацию инвестиционного проекта «Питомник плодовых деревьев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sz w:val="28"/>
          <w:szCs w:val="28"/>
        </w:rPr>
        <w:t>«Производство керамической плитки и декоров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В июле 2020 года ООО «Техмашсервис» получило статус резидента ТОСЭР «Донецк» и приступило к реализации инвестиционного проекта «</w:t>
      </w:r>
      <w:r>
        <w:rPr>
          <w:sz w:val="28"/>
          <w:szCs w:val="28"/>
        </w:rPr>
        <w:t xml:space="preserve">Создание в г. Донецке Ростовской области завода по механической обработке металлических изделий (головок поршня 4-5Д49.22.01-2)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ля 2021 года ООО «Хэппи Тех Компани» приступил к реализации инвестиционного проекта на ТОСЭР «Донецк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21 года еще один инвестор ООО «Юг Декор» получил статус резидента ТОСЭР «Донецк» и с 2022 года приступил к реализации инвестиционного проект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города Донецка предварительно, с учетом сроков получения статуса резидентов территории опережающего социально-экономического развития рассматривается возможность начала реализации инвестиционных проектов </w:t>
      </w:r>
      <w:r>
        <w:rPr>
          <w:sz w:val="28"/>
          <w:szCs w:val="28"/>
        </w:rPr>
        <w:t>на бывших производственных площадях ООО «Донэкс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роводимые мероприятия будет способствовать значительному росту новых рабочих мест, освоению инвестиций, получению прибыли и восстановлению экономик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Донецка организовано активное продвижение информации о возможностях ТОСЭР «Донецк», о преференциях, предусмотренных для потенциальных резидентов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города Донецка   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по экономике и строительству</w:t>
        <w:tab/>
        <w:tab/>
        <w:tab/>
        <w:tab/>
        <w:tab/>
        <w:tab/>
        <w:t xml:space="preserve">     В.А. Попов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</w:t>
      </w:r>
      <w:bookmarkStart w:id="0" w:name="_GoBack"/>
      <w:bookmarkEnd w:id="0"/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лег Анатольевич Горелов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>(86368) 2 30-06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 w:bidi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бычный3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">
    <w:name w:val="Таблотст2"/>
    <w:basedOn w:val="Normal"/>
    <w:qFormat/>
    <w:pPr>
      <w:widowControl w:val="false"/>
      <w:suppressAutoHyphens w:val="true"/>
      <w:spacing w:lineRule="exact" w:line="220"/>
      <w:ind w:left="170" w:right="0" w:hanging="0"/>
    </w:pPr>
    <w:rPr>
      <w:rFonts w:ascii="Arial" w:hAnsi="Arial"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2:00Z</dcterms:created>
  <dc:creator>1</dc:creator>
  <dc:description/>
  <cp:keywords/>
  <dc:language>en-US</dc:language>
  <cp:lastModifiedBy>NetAdm</cp:lastModifiedBy>
  <cp:lastPrinted>2019-07-04T15:05:00Z</cp:lastPrinted>
  <dcterms:modified xsi:type="dcterms:W3CDTF">2023-06-05T13:56:00Z</dcterms:modified>
  <cp:revision>24</cp:revision>
  <dc:subject/>
  <dc:title/>
</cp:coreProperties>
</file>