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(в редакции постановления Администрации города Донецка от 08.06.2017 №568,11.08.2018 №896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5.2016</w:t>
        <w:tab/>
        <w:tab/>
        <w:tab/>
        <w:tab/>
        <w:t xml:space="preserve">  </w:t>
        <w:tab/>
        <w:t xml:space="preserve">      № 6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информации об организации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ого и бесплатного дошкольного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образовательных организациях,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муниципального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Город Донецк»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2 № 273-ФЗ «Об образовании в Российской Федерации», Федеральным законом от 27.07.2010                   № 210-ФЗ «Об организации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об 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приложение)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Считать утратившими силу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) приложение 1 к постановлению Администрации города Донецка от 31.12.2009 № 2254</w:t>
      </w:r>
      <w:r>
        <w:rPr>
          <w:color w:val="000000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 утверждении административных регламентов по предоставлению муниципальных услуг в сфере образования»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остановление Администрации города Донецка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.02.2012 </w:t>
      </w:r>
      <w:r>
        <w:rPr>
          <w:rFonts w:cs="Times New Roman" w:ascii="Times New Roman" w:hAnsi="Times New Roman"/>
          <w:sz w:val="28"/>
          <w:szCs w:val="28"/>
        </w:rPr>
        <w:t xml:space="preserve">№ 142 «О внесении изменений в постановление Администрации города Донец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>31.12.2009 № 2254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ых регламентов по предоставлению муниципальных услуг в сфере образования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остановление Администрации города Донецка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9.05.2013</w:t>
      </w:r>
      <w:r>
        <w:rPr>
          <w:rFonts w:cs="Times New Roman" w:ascii="Times New Roman" w:hAnsi="Times New Roman"/>
          <w:sz w:val="28"/>
          <w:szCs w:val="28"/>
        </w:rPr>
        <w:t xml:space="preserve"> № 899 «О внесении изменений в постановление Администрации города Донец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>31.12.2009 № 2254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ых регламентов по предоставлению муниципальных услуг в сфере образования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постановление Администрации города Донецка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4.01.2014</w:t>
      </w:r>
      <w:r>
        <w:rPr>
          <w:rFonts w:cs="Times New Roman" w:ascii="Times New Roman" w:hAnsi="Times New Roman"/>
          <w:sz w:val="28"/>
          <w:szCs w:val="28"/>
        </w:rPr>
        <w:t xml:space="preserve"> № 25 «О внесении изменений в постановление Администрации города Донец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>31.12.2009 № 2254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ых регламентов по предоставлению муниципальных услуг в сфере образова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Администрации города Донецка Барвинченко Н.Н.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официального опубликования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5.Контроль за выполнением постановления возложить на заместителя главы Администрации города Донецка по социальным вопросам Забабурину О.В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вый заместитель глав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и города Донецка                                               Р.В. Кураев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отдел образования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Администрации города Донец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</w:t>
        <w:tab/>
        <w:t xml:space="preserve">                      от 30.05.2016 № 627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left"/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Cs w:val="24"/>
        </w:rPr>
        <w:t>в  редакции постановления 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left"/>
        <w:outlineLvl w:val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города Донецка от 08.06.2017 №568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т 11.09.2018 №896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Doc"/>
        <w:jc w:val="center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HeadDoc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едоставление информации об организации общедоступного                                     и бесплатного дошкольного образования в образовательных организациях, расположенных на территории муниципального образования «Город Донецк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Административный регламент муниципального учреждения отдела образования администрации города Донецка Ростовской области по предоставлению муниципальной услуги </w:t>
      </w:r>
      <w:r>
        <w:rPr>
          <w:bCs/>
          <w:sz w:val="28"/>
          <w:szCs w:val="28"/>
        </w:rPr>
        <w:t xml:space="preserve">«Предоставление информации об 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 </w:t>
      </w:r>
      <w:r>
        <w:rPr>
          <w:sz w:val="28"/>
          <w:szCs w:val="28"/>
        </w:rPr>
        <w:t xml:space="preserve">(далее – Административный регламент)  определяет сроки и последовательность административных процедур (действий) муниципального учреждения отдела образования администрации города Донецка Ростовской области </w:t>
      </w:r>
      <w:r>
        <w:rPr>
          <w:iCs/>
          <w:sz w:val="28"/>
          <w:szCs w:val="28"/>
        </w:rPr>
        <w:t>(далее - отдел образования) и</w:t>
      </w:r>
      <w:r>
        <w:rPr>
          <w:sz w:val="28"/>
          <w:szCs w:val="28"/>
        </w:rPr>
        <w:t xml:space="preserve"> муниципального бюджетного учреждения «Многофункциональный центр предоставления государственных и муниципальных услуг муниципального образования «Город Донецк» (далее - МФЦ),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ем заявлений и выдача информации по результатам рассмотрения представленных заявлений осуществляется </w:t>
      </w:r>
      <w:r>
        <w:rPr>
          <w:rFonts w:cs="Times New Roman" w:ascii="Times New Roman" w:hAnsi="Times New Roman"/>
          <w:iCs/>
          <w:sz w:val="28"/>
          <w:szCs w:val="28"/>
        </w:rPr>
        <w:t>отделом образования и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Получателями муниципальной услуги являются физические и юридические лица, обратившиеся с заявлением, поданным лично или через представителя (далее - заявители)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Наименование муниципальной услуги: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информации об 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ая услуга)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именование органа, предоставляющего муниципальную услугу - отдел образован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/>
        <w:ind w:right="96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Результат предоставления муниципальной услуги – выдача лицу, обратившемуся за предоставлением муниципальной услуги, достоверной, полной информации </w:t>
      </w:r>
      <w:r>
        <w:rPr>
          <w:rFonts w:cs="Times New Roman" w:ascii="Times New Roman" w:hAnsi="Times New Roman"/>
          <w:bCs/>
          <w:sz w:val="28"/>
          <w:szCs w:val="28"/>
        </w:rPr>
        <w:t>об 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</w:t>
      </w:r>
      <w:r>
        <w:rPr>
          <w:rFonts w:cs="Times New Roman" w:ascii="Times New Roman" w:hAnsi="Times New Roman"/>
          <w:sz w:val="28"/>
          <w:szCs w:val="28"/>
        </w:rPr>
        <w:t>, либо выдача уведомления об отказе в предоставлении муниципальной услуги в случаях, предусмотренных пунктом 11 настоящего Административного регламента.</w:t>
      </w:r>
    </w:p>
    <w:p>
      <w:pPr>
        <w:pStyle w:val="24"/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рок предоставления муниципальной услуги:</w:t>
      </w:r>
    </w:p>
    <w:p>
      <w:pPr>
        <w:pStyle w:val="24"/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письменного заявления о предоставлении муниципальной услуги и направления заявителю ответа по существу – не более 10 рабочих дней со дня его регистраци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Правовые основания для предоставления муниципальной услуги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 Федеральный закон от 29.12.2012 № 273-ФЗ «Об образовании в Российской Федерации»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й закон от 24.11.1995 № 181-ФЗ «О социальной защите инвалидов в Российской Федерации»;</w:t>
      </w:r>
    </w:p>
    <w:p>
      <w:pPr>
        <w:pStyle w:val="24"/>
        <w:shd w:fill="auto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27.07.2006 № 152-ФЗ «О персональных данных»;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информации (приложение 1 к настоящему Административному регламенту);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аспорт гражданина Российской Федерации или иной документ, удостоверяющий личность лица, указанного в заявлении о предоставлении информации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заявление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тсутствие в письменном заявлении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тказ заявителя предъявить при личном обращении (приеме) документ, удостоверяющий 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Муниципальная услуга предоставляет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есплатно.</w:t>
      </w:r>
    </w:p>
    <w:p>
      <w:pPr>
        <w:pStyle w:val="24"/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3.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Срок регистрации запроса заявителя о предоставлении муниципальной услуги не должен превышать 15 минут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5.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) места для информирования заявителей оборудуются информационными стендами с образцами заполнения заявлений, столом, бланками заявлений, шариковой ручкой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размещаемых на стендах материалов должен быть напечатан удобным для чтения шрифтом, основные моменты и наиболее важные места выделены. Стенды доступны для ознакомления заявителя с информацией, правильно освещены.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размещается следующая информация: извлечения из законодательных и иных нормативных правовых актов, содержащих нормы, регламентирующие порядок предоставления муниципальной услуги, права и ответственность специалиста и заявителя; текст настоящего Административного регламента с приложениями;  блок-схема </w:t>
      </w:r>
      <w:r>
        <w:rPr>
          <w:rFonts w:cs="Times New Roman" w:ascii="Times New Roman" w:hAnsi="Times New Roman"/>
          <w:bCs/>
          <w:sz w:val="28"/>
          <w:szCs w:val="28"/>
        </w:rPr>
        <w:t>порядка предоставления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месторасположение, график (режим) работы, номера телефонов, адреса Интернет-сайтов и электронной почты; основания для отказа в предоставлении муниципальной услуг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ста ожидания оборудуются стульями или скамейками. Отвечают санитарным правилам и нормам по чистоте, освещенности, тепловому режиму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кабинет приема заявителей оборудуется столом и стульями, отвечает санитарным правилам и нормативам по чистоте, освещенности, тепловому режиму, имеет естественное проветривание. Кабинет оборудуется системой оповещения о возникновении чрезвычайной ситуации, противопожарной системой и средствами пожаротушения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, в котором осуществляется прием граждан, должен обеспечивать: комфортное расположение заявителя и специалиста, возможность и удобство оформления заявителем письменного обращения, телефонную связь, факс, компьютер с доступом к сети Интернет, электронный адрес, доступ к основным нормативным правовым актам, регламентирующим порядок предоставления муниципальной услуги, наличие письменных принадлежностей и бумаги формата А4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ля специалистов должна быть предусмотрена возможность свободного входа и выхода из помещения при необходимост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обслуживания инвалидов должны быть созданы условия обеспечивающие: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спрепятственный доступ к помещению и предоставляемым в нем муниципальным услугам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можность самостоятельного или с помощью сотрудников, предоставляющих муниципальной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ой услуг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ублирование необходимой для инвалидов звуковой и зрительной информаци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.Показатели доступности и качества предоставления муниципальной услуги: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 показатели доступност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доступное расположение информации на официальных сайтах отдела образования, МФЦ, на портале государственных и муниципальных услуг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казатели качества: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ебования к уровню квалификации персонала, участвующего в предоставлении муниципальной услуги: профессиональная компетентность, владение информационно-коммуникационными технологиями, культура общения с заявителями, оперативность осуществления административных процедур по предоставлению муниципальной услуг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е требований к информационному обеспечению, месту и периодичности размещения информации о предоставляемой муниципальной услуге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объективных жалоб на работу специалистов отдела образования и МФЦ, связанных с предоставлением муниципальной услуг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нарушений по соблюдению сроков исполнения муниципальной услуги;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.Дополнительные показатели доступности и качества муниципальных услуг для инвалидов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</w:t>
        <w:tab/>
        <w:t>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</w:t>
        <w:tab/>
        <w:t>допуск в помещение сурдопереводчика и тифлосурдопереводчик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</w:t>
        <w:tab/>
        <w:t>допуск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386н;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оказание сотрудниками, предоставляющими услуги, иной необходимой инвалидам помощи в преодолении барьеров, мешающих получению услуг и использованию помещения наравне с другими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8.Иные требования, в том числе учитывающие особенности предоставления муниципальных услуг в многофункциональных центрах, и особенности предоставления муниципальных услуг в электронной форме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ожения настоящего Административного регламента применяются в том числе при оказании муниципальной услуги в многофункциональных центрах по принципу "одного окна" и в электронном виде на портале государственных и муниципальных услуг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                                                в многофункциональных центрах</w:t>
      </w:r>
    </w:p>
    <w:p>
      <w:pPr>
        <w:pStyle w:val="Normal"/>
        <w:widowControl w:val="false"/>
        <w:suppressAutoHyphens w:val="true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.Последовательность административных процедур (блок – схема-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ием заявлений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регистрация устных (по телефону, при личном обращении) или письменных (по почте, личном обращении, через электронную почту) заявлений заявителей в журнале регистрации обращ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: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информирование заявителя о сроках получения муниципальной услуги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дготовка информации о предоставлении муниципальной услуги либо уведомления об отказе в предоставлении муниципальной услуг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готовых документов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Сроки выполнения административных процедур: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ём и регистрация заявления не более 15 минут;</w:t>
      </w:r>
    </w:p>
    <w:p>
      <w:pPr>
        <w:pStyle w:val="24"/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я письменного заявления о предоставлении муниципальной услуги и направления заявителю ответа по существу – не более 10 рабочих дней со дня его регистрац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Требования к порядку выполнения административных процедур: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я к порядку приема и регистрации заявлений: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организации  ответственный за прием заявлений: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уточняет предмет обращения, дает рекомендации по заполнению заявления  при отсутствии у заявителя заполненного заявления или при неправильном его заполнени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осит в книгу регистрации входящих документов запись о приеме заявлений, поступивших в письменном или электронном виде с указанием: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рядкового номера запис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аты приема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анных о заявителе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цели обращения; 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чня документов, представленных вместе с заявлением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к порядку рассмотрения заявления: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, ответственный за рассмотрение заявления и документов для предоставления  муниципальной услуги: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осуществляет проверку представленного заявителем заявления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по результатам рассмотрения заявления определяет наличие либо отсутствие у заявителя права на получение муниципальной услуг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рядку оформления документов: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, ответственный за оформление документов обязан: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нформировать заявителя о сроках получения муниципальной услуги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ить информацию о предоставлении муниципальной услуги либо уведомление об отказе в ее предоставлении. Информация предоставляется в простой, четкой и понятной форме с указанием фамилии, имени, отчества, номера телефона исполнителя и подписывается руководителем отдела образования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ебования к порядку выдачи готовых документов: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я направляется в письменном виде, электронной почтой либо через официальные сайты в зависимости от способа обращения заявителя за информацией или способа доставки ответа, указанного в письменном заявлении заявителя. Ответ на обращение заявителя, поступившее по информационным системам общего пользования, направляется по почтовому или электронному адресу, указанному в обращени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муниципальной услуги, заявителю разъясняются причины отказа, уведомление об отказе в предоставлении муниципальной услуги оформляется в письменной форме и направляется заявителю (приложение 3 к настоящему Административному регламенту), в порядке, указанном во втором абзаце настоящего подпункта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Требования к подаче заявления в электронной форме о предоставлении муниципальной услуги: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в электронной форме на получение муниципальной услуги он формируется посредством заполнения интерактивной формы на портале государственных и муниципальных услуг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а заявления, размещенная на портале государственных и муниципальных услуг, должна содержать все сведения, установленные для заявления;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идентификация заявителя, подавшего заявление в электронном виде, регистрация заявления осуществляются в порядке, установленном нормативными правовыми актами Российской Федерации, нормативными правовыми актами муниципального образования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олжностное лицо, ответственное за прием документов, проверяет наличие и соответствие представленных заявления и прикрепленных к нему электронных документов требованиям, установленным нормативными правовыми актами к заполнению и оформлению таких документов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наличии  всех  необходимых  документов  и    соответствии их требованиям к заполнению и оформлению  таких  документов,   установленных нормативными правовыми актами, должностное лицо  делает   соответствующую отметку в информационной системе для  последующего  уведомления  (в   том числе  путем  размещения  информации  на  портале  государственных и муниципальных услуг  или  отправки  информации  электронным   сообщением) заявителя о приеме документов с указанием номера и даты получения запроса (заявления) и прилагаемых к нему документов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при нарушении требований, установленных к заполнению и оформлению заявления и прилагаемых к нему документов, должностное лицо уведомляет заявителя (в том числе путем   размещения информации на портале или отправки информации электронным сообщением) о нарушении установленных требований с указанием допущенных нарушений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) электронные образы документов, представляемые с запросом (заявлением), направляются в виде файлов в одном из указанных   форматов: JPEG, PDF, TIF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 качество представленных электронных образов  документов в форматах JPEG, PDF, TIF должно позволять в полном объеме прочитать текст документа и распознать реквизиты документа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информация о требованиях к совместимости, сертификату   ключа подписи, обеспечению возможности подтверждения подлинности  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«Город Донецк»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) требования к форматам представляемых заявителем   электронных образов   документов, электронных   документов, необходимых для предоставления муниципальной услуги, размещаются   на порталах государственных и муниципальных услуг и официальных сайтах   органов местного самоуправления муниципального образования «Город Донецк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4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 заведующий отделом образования (далее – руководитель отдела образования), при организации предоставления муниципальной услуги через МФЦ - директором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5.Руководитель отдела образования и директор МФЦ организуют работу по оказанию муниципальной услуги, определяют должностные обязанности специалистов отдела образования, МФЦ, осуществляют контроль за их исполнением, принимают меры к совершенствованию форм и методов служебной деятельности, обучению подчине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6.Сотрудник, осуществляющий прием документов, несет персональную ответственность за соблюдение порядка приема, рассмотрения и регистрации документов в соответствии с подпунктом 1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7.Сотрудник, уполномоченный на рассмотрение заявлений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) 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) за соблюдение порядка рассмотрения документов в соответствии с подпунктом 2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8.Сотрудник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  за достоверность вносимых в эти документы с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за соблюдение порядка оформления документов в соответствии с подпунктом 3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9.Сотрудник, осуществляющий выдачу, несет персональную ответственность за соблюдение порядка выдачи документов в соответствии с подпунктом 4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0.Сотруд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Административным регламен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1.Обязанности сотрудников отдела образования, МФЦ по исполнению Административного регламента закрепляются в их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.Текущий контроль осуществляется путем проведения руководителем отдела образования и директором МФЦ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.Периодичность осуществления текущего контроля устанавливаетс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м отдела образования и директором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.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заявителей, а также рассмотрение, принятие решений и подготовку ответов на обращения заявителей, содержащих жалобы на решения специалистов отдела образования,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.По результатам контроля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.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7.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8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явитель может обратиться с жалобой в том числе в следующих случаях: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) нарушение срока регистрации запроса заявителя о предоставлении муниципальной услуги, запро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ого в статье 15 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.Жалоба может быть направлена по почте, через многофункциональный центр, с использованием информационно-телекоммуникационной сети «Интернет»: официального сайта Администрации города Донецка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1.Жалоба должна содержать: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специалис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42.Жалоба, поступившая в орган, предоставляющий муниципальную услугу, рассматривается в течение 15 рабочих дней со дня ее регистрации, а в случае обжалования отказа органа, предоставляющего муниципальную услугу, специалис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44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widowControl w:val="false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9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46.Положения настоящего Административного регламента, устанавливающие порядок рассмотрения жалоб на нарушения прав граждан при предоставлении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е информации об 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</w:t>
      </w:r>
      <w:r>
        <w:rPr>
          <w:rFonts w:cs="Times New Roman" w:ascii="Times New Roman" w:hAnsi="Times New Roman"/>
          <w:sz w:val="28"/>
          <w:szCs w:val="28"/>
        </w:rPr>
        <w:t>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Н.Н. Барвин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68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059"/>
      </w:tblGrid>
      <w:tr>
        <w:trPr>
          <w:trHeight w:val="1679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 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дминистративному регламенту по предоставлению муниципальной услуги «Предоставление информации об 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szCs w:val="24"/>
        </w:rPr>
        <w:t xml:space="preserve">Форма заявления 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 предоставлении муниципальной услуги «Предоставление информации об организации общедоступного и бесплатного дошкольного образования в образовательных организациях, расположенных на территории </w:t>
      </w:r>
      <w:r>
        <w:rPr>
          <w:rFonts w:cs="Times New Roman" w:ascii="Times New Roman" w:hAnsi="Times New Roman"/>
          <w:bCs/>
          <w:color w:val="000000"/>
          <w:szCs w:val="24"/>
        </w:rPr>
        <w:t>муниципального образования «Город Донецк»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ю (директору)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краткое наименование органа предоставляющего муниципальную услугу)</w:t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/>
      </w:pPr>
      <w:r>
        <w:rPr>
          <w:rFonts w:cs="Times New Roman" w:ascii="Times New Roman" w:hAnsi="Times New Roman"/>
          <w:szCs w:val="24"/>
        </w:rPr>
        <w:t xml:space="preserve">Фамилия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(Ф.И.О. заявителя)</w:t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/>
      </w:pPr>
      <w:r>
        <w:rPr>
          <w:rFonts w:cs="Times New Roman" w:ascii="Times New Roman" w:hAnsi="Times New Roman"/>
          <w:szCs w:val="24"/>
        </w:rPr>
        <w:t xml:space="preserve">Имя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/>
      </w:pPr>
      <w:r>
        <w:rPr>
          <w:rFonts w:cs="Times New Roman" w:ascii="Times New Roman" w:hAnsi="Times New Roman"/>
          <w:szCs w:val="24"/>
        </w:rPr>
        <w:t xml:space="preserve">Отчество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>,</w:t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живающего по адресу:</w:t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ефон:</w:t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эл. почты</w:t>
      </w:r>
    </w:p>
    <w:p>
      <w:pPr>
        <w:pStyle w:val="Normal"/>
        <w:widowControl w:val="false"/>
        <w:suppressAutoHyphens w:val="true"/>
        <w:spacing w:lineRule="auto" w:line="240"/>
        <w:ind w:left="3402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шу предоставить мне информацию по вопросу _____________________________________________________________ (тематика запроса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ринятом решении прошу проинформировать мен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(способ информирования)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Федеральным законом от 27 июля 2006 года №152-ФЗ «О персональных данных»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ие действует в течение 1 года со дня подписания настоящего запроса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не известно, что данное согласие может быть отозвано мною в письменной форме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я: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Оригинал или заверенная в установленном порядке копия документа, подтверждающего полномочия на обращение с заявлением о предоставлении муниципальной услуги от имени заявител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" ________________________ 20_____ г. "_____" ч. "_______" ми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время подачи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/____________________________________________ (подпись заявителя)                                                (полностью Ф.И.О.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ационный номер заявления ___________________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 __________________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.И.О. должностного лица, (подпись) принявшего заявление) ____________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582" w:type="dxa"/>
        <w:jc w:val="left"/>
        <w:tblInd w:w="4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43"/>
      </w:tblGrid>
      <w:tr>
        <w:trPr>
          <w:trHeight w:val="1867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 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дминистративному регламенту по предоставлению муниципальной услуги «Предоставление информации об 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Style21"/>
        <w:jc w:val="center"/>
        <w:rPr/>
      </w:pPr>
      <w:r>
        <w:rPr>
          <w:bCs/>
          <w:sz w:val="24"/>
          <w:szCs w:val="24"/>
        </w:rPr>
        <w:t xml:space="preserve">порядка предоставления муниципальной услуги </w:t>
      </w:r>
      <w:r>
        <w:rPr>
          <w:sz w:val="24"/>
          <w:szCs w:val="24"/>
        </w:rPr>
        <w:t xml:space="preserve">по предоставлению информации об </w:t>
      </w:r>
      <w:r>
        <w:rPr>
          <w:bCs/>
          <w:color w:val="000000"/>
          <w:sz w:val="24"/>
          <w:szCs w:val="24"/>
        </w:rPr>
        <w:t xml:space="preserve">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 </w:t>
      </w:r>
    </w:p>
    <w:p>
      <w:pPr>
        <w:pStyle w:val="Style21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1655</wp:posOffset>
                </wp:positionH>
                <wp:positionV relativeFrom="paragraph">
                  <wp:posOffset>150495</wp:posOffset>
                </wp:positionV>
                <wp:extent cx="2343150" cy="31115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   </w:t>
                            </w: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0.5pt;mso-wrap-distance-left:9.05pt;mso-wrap-distance-right:9.05pt;mso-wrap-distance-top:0pt;mso-wrap-distance-bottom:0pt;margin-top:11.85pt;mso-position-vertical-relative:text;margin-left:14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ahoma"/>
                        </w:rPr>
                        <w:t xml:space="preserve">       </w:t>
                      </w: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keepNext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keepNext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0525</wp:posOffset>
                </wp:positionH>
                <wp:positionV relativeFrom="paragraph">
                  <wp:posOffset>49530</wp:posOffset>
                </wp:positionV>
                <wp:extent cx="0" cy="114300"/>
                <wp:effectExtent l="38100" t="0" r="38100" b="0"/>
                <wp:wrapNone/>
                <wp:docPr id="3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3.9pt" to="230.75pt,12.85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keepNext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6470</wp:posOffset>
                </wp:positionH>
                <wp:positionV relativeFrom="paragraph">
                  <wp:posOffset>19685</wp:posOffset>
                </wp:positionV>
                <wp:extent cx="3945890" cy="593725"/>
                <wp:effectExtent l="32385" t="5715" r="45720" b="17780"/>
                <wp:wrapNone/>
                <wp:docPr id="4" name="Блок-схема: решение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960" cy="5936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7" stroked="t" o:allowincell="f" style="position:absolute;margin-left:76.1pt;margin-top:1.55pt;width:310.65pt;height:46.7pt;mso-wrap-style:none;v-text-anchor:middle" type="_x0000_t110">
                <v:fill o:detectmouseclick="t" on="false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8945</wp:posOffset>
                </wp:positionH>
                <wp:positionV relativeFrom="paragraph">
                  <wp:posOffset>149225</wp:posOffset>
                </wp:positionV>
                <wp:extent cx="2400300" cy="506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.9pt;mso-wrap-distance-left:9.05pt;mso-wrap-distance-right:9.05pt;mso-wrap-distance-top:0pt;mso-wrap-distance-bottom:0pt;margin-top:11.75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/>
                        <w:t xml:space="preserve">Направление заявле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keepNext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72585</wp:posOffset>
                </wp:positionH>
                <wp:positionV relativeFrom="paragraph">
                  <wp:posOffset>14605</wp:posOffset>
                </wp:positionV>
                <wp:extent cx="344170" cy="237490"/>
                <wp:effectExtent l="3175" t="4445" r="0" b="0"/>
                <wp:wrapNone/>
                <wp:docPr id="6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1.15pt" to="355.6pt,19.8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4135</wp:posOffset>
                </wp:positionH>
                <wp:positionV relativeFrom="paragraph">
                  <wp:posOffset>38100</wp:posOffset>
                </wp:positionV>
                <wp:extent cx="205740" cy="273050"/>
                <wp:effectExtent l="0" t="3175" r="3810" b="0"/>
                <wp:wrapNone/>
                <wp:docPr id="7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3pt" to="121.2pt,24.45pt" ID="Прямая соединительная линия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5800</wp:posOffset>
                </wp:positionH>
                <wp:positionV relativeFrom="paragraph">
                  <wp:posOffset>4427220</wp:posOffset>
                </wp:positionV>
                <wp:extent cx="0" cy="0"/>
                <wp:effectExtent l="5080" t="5080" r="5080" b="5080"/>
                <wp:wrapNone/>
                <wp:docPr id="9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48.6pt" to="354pt,348.6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8940</wp:posOffset>
                </wp:positionH>
                <wp:positionV relativeFrom="paragraph">
                  <wp:posOffset>47625</wp:posOffset>
                </wp:positionV>
                <wp:extent cx="0" cy="189865"/>
                <wp:effectExtent l="38100" t="0" r="38100" b="0"/>
                <wp:wrapNone/>
                <wp:docPr id="10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3.75pt" to="232.2pt,18.65pt" ID="Прямая соедините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457200" cy="3225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4pt;mso-wrap-distance-left:9.05pt;mso-wrap-distance-right:9.05pt;mso-wrap-distance-top:0pt;mso-wrap-distance-bottom:0pt;margin-top:3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6690</wp:posOffset>
                </wp:positionH>
                <wp:positionV relativeFrom="paragraph">
                  <wp:posOffset>210820</wp:posOffset>
                </wp:positionV>
                <wp:extent cx="17335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6.6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0400</wp:posOffset>
                </wp:positionH>
                <wp:positionV relativeFrom="paragraph">
                  <wp:posOffset>11430</wp:posOffset>
                </wp:positionV>
                <wp:extent cx="1871345" cy="3397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ходе личного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5pt;height:26.75pt;mso-wrap-distance-left:9.05pt;mso-wrap-distance-right:9.05pt;mso-wrap-distance-top:0pt;mso-wrap-distance-bottom:0pt;margin-top:0.9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ходе личного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6550</wp:posOffset>
                </wp:positionH>
                <wp:positionV relativeFrom="paragraph">
                  <wp:posOffset>6350</wp:posOffset>
                </wp:positionV>
                <wp:extent cx="2076450" cy="361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электронной</w:t>
                            </w:r>
                            <w:r>
                              <w:rPr/>
                              <w:t xml:space="preserve">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0.5pt;mso-position-vertical-relative:text;margin-left:326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 электронной</w:t>
                      </w:r>
                      <w:r>
                        <w:rPr/>
                        <w:t xml:space="preserve">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8460</wp:posOffset>
                </wp:positionH>
                <wp:positionV relativeFrom="paragraph">
                  <wp:posOffset>22225</wp:posOffset>
                </wp:positionV>
                <wp:extent cx="0" cy="267335"/>
                <wp:effectExtent l="38100" t="0" r="38100" b="0"/>
                <wp:wrapNone/>
                <wp:docPr id="15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.75pt" to="229.8pt,22.75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7430</wp:posOffset>
                </wp:positionH>
                <wp:positionV relativeFrom="paragraph">
                  <wp:posOffset>27940</wp:posOffset>
                </wp:positionV>
                <wp:extent cx="618490" cy="462915"/>
                <wp:effectExtent l="0" t="4445" r="3175" b="0"/>
                <wp:wrapNone/>
                <wp:docPr id="16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48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2.2pt" to="429.55pt,38.6pt" ID="Прямая соединительная линия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175</wp:posOffset>
                </wp:positionH>
                <wp:positionV relativeFrom="paragraph">
                  <wp:posOffset>27940</wp:posOffset>
                </wp:positionV>
                <wp:extent cx="605790" cy="427355"/>
                <wp:effectExtent l="3175" t="4445" r="0" b="0"/>
                <wp:wrapNone/>
                <wp:docPr id="1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2.2pt" to="77.9pt,35.8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0440</wp:posOffset>
                </wp:positionH>
                <wp:positionV relativeFrom="paragraph">
                  <wp:posOffset>134620</wp:posOffset>
                </wp:positionV>
                <wp:extent cx="3894455" cy="2698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65pt;height:21.25pt;mso-wrap-distance-left:9.05pt;mso-wrap-distance-right:9.05pt;mso-wrap-distance-top:0pt;mso-wrap-distance-bottom:0pt;margin-top:10.6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4650</wp:posOffset>
                </wp:positionH>
                <wp:positionV relativeFrom="paragraph">
                  <wp:posOffset>24765</wp:posOffset>
                </wp:positionV>
                <wp:extent cx="0" cy="173990"/>
                <wp:effectExtent l="38100" t="0" r="38100" b="0"/>
                <wp:wrapNone/>
                <wp:docPr id="19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.95pt" to="229.5pt,15.6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2475</wp:posOffset>
                </wp:positionH>
                <wp:positionV relativeFrom="paragraph">
                  <wp:posOffset>41275</wp:posOffset>
                </wp:positionV>
                <wp:extent cx="4399915" cy="890270"/>
                <wp:effectExtent l="24765" t="5080" r="36830" b="18415"/>
                <wp:wrapNone/>
                <wp:docPr id="20" name="Блок-схема: решени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920" cy="8902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12" stroked="t" o:allowincell="f" style="position:absolute;margin-left:59.25pt;margin-top:3.25pt;width:346.4pt;height:70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Style21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Заявление соответствует</w:t>
      </w:r>
    </w:p>
    <w:p>
      <w:pPr>
        <w:pStyle w:val="Style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9830</wp:posOffset>
                </wp:positionH>
                <wp:positionV relativeFrom="paragraph">
                  <wp:posOffset>118745</wp:posOffset>
                </wp:positionV>
                <wp:extent cx="284480" cy="285115"/>
                <wp:effectExtent l="635" t="3810" r="3810" b="0"/>
                <wp:wrapNone/>
                <wp:docPr id="2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9.35pt" to="115.25pt,31.75pt" ID="Прямая соединительная линия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установленным требованиям     </w:t>
      </w:r>
    </w:p>
    <w:p>
      <w:pPr>
        <w:pStyle w:val="Style2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6350</wp:posOffset>
                </wp:positionH>
                <wp:positionV relativeFrom="paragraph">
                  <wp:posOffset>50165</wp:posOffset>
                </wp:positionV>
                <wp:extent cx="391795" cy="213995"/>
                <wp:effectExtent l="2540" t="4445" r="0" b="0"/>
                <wp:wrapNone/>
                <wp:docPr id="2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3.95pt" to="331.3pt,20.75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да                                                                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6700</wp:posOffset>
                </wp:positionH>
                <wp:positionV relativeFrom="paragraph">
                  <wp:posOffset>230505</wp:posOffset>
                </wp:positionV>
                <wp:extent cx="2114550" cy="370205"/>
                <wp:effectExtent l="0" t="0" r="76200" b="7620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5.15pt;mso-wrap-distance-left:9.05pt;mso-wrap-distance-right:9.05pt;mso-wrap-distance-top:0pt;mso-wrap-distance-bottom:0pt;margin-top:18.15pt;mso-position-vertical-relative:text;margin-left:-2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1575</wp:posOffset>
                </wp:positionH>
                <wp:positionV relativeFrom="paragraph">
                  <wp:posOffset>114935</wp:posOffset>
                </wp:positionV>
                <wp:extent cx="2609850" cy="453390"/>
                <wp:effectExtent l="0" t="0" r="76200" b="7620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об отказе в рассмотрен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41.7pt;mso-wrap-distance-left:9.05pt;mso-wrap-distance-right:9.05pt;mso-wrap-distance-top:0pt;mso-wrap-distance-bottom:0pt;margin-top:9.05pt;mso-position-vertical-relative:text;margin-left:292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об отказе в рассмотрен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1220</wp:posOffset>
                </wp:positionH>
                <wp:positionV relativeFrom="paragraph">
                  <wp:posOffset>107315</wp:posOffset>
                </wp:positionV>
                <wp:extent cx="926465" cy="356235"/>
                <wp:effectExtent l="1905" t="5080" r="0" b="8255"/>
                <wp:wrapNone/>
                <wp:docPr id="2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8.45pt" to="141.5pt,36.45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</w:p>
    <w:p>
      <w:pPr>
        <w:pStyle w:val="Normal"/>
        <w:tabs>
          <w:tab w:val="clear" w:pos="708"/>
          <w:tab w:val="center" w:pos="5032" w:leader="none"/>
          <w:tab w:val="left" w:pos="8535" w:leader="none"/>
        </w:tabs>
        <w:spacing w:lineRule="auto" w:line="240"/>
        <w:rPr>
          <w:rFonts w:ascii="Times New Roman" w:hAnsi="Times New Roman" w:eastAsia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930015</wp:posOffset>
                </wp:positionH>
                <wp:positionV relativeFrom="paragraph">
                  <wp:posOffset>21590</wp:posOffset>
                </wp:positionV>
                <wp:extent cx="95250" cy="142875"/>
                <wp:effectExtent l="0" t="3175" r="4445" b="0"/>
                <wp:wrapNone/>
                <wp:docPr id="2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9.45pt,1.7pt" to="-302pt,12.9pt" ID="Прямая соединительная линия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5270</wp:posOffset>
                </wp:positionH>
                <wp:positionV relativeFrom="paragraph">
                  <wp:posOffset>-39370</wp:posOffset>
                </wp:positionV>
                <wp:extent cx="4685030" cy="53848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9"/>
                              <w:gridCol w:w="944"/>
                              <w:gridCol w:w="3755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тказ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едоставление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42.4pt;mso-wrap-distance-left:9pt;mso-wrap-distance-right:9pt;mso-wrap-distance-top:0pt;mso-wrap-distance-bottom:0pt;margin-top:-3.1pt;mso-position-vertical-relative:text;margin-left:20.1pt;mso-position-horizontal-relative:page">
                <v:fill opacity="0f"/>
                <v:textbox inset="0in,0in,0in,0in">
                  <w:txbxContent>
                    <w:tbl>
                      <w:tblPr>
                        <w:tblW w:w="7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9"/>
                        <w:gridCol w:w="944"/>
                        <w:gridCol w:w="3755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едоставление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17625</wp:posOffset>
                </wp:positionH>
                <wp:positionV relativeFrom="paragraph">
                  <wp:posOffset>96520</wp:posOffset>
                </wp:positionV>
                <wp:extent cx="0" cy="201930"/>
                <wp:effectExtent l="38100" t="0" r="38100" b="0"/>
                <wp:wrapNone/>
                <wp:docPr id="2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5pt,7.6pt" to="-103.75pt,23.4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930650</wp:posOffset>
                </wp:positionH>
                <wp:positionV relativeFrom="paragraph">
                  <wp:posOffset>132715</wp:posOffset>
                </wp:positionV>
                <wp:extent cx="0" cy="213995"/>
                <wp:effectExtent l="38100" t="0" r="38100" b="0"/>
                <wp:wrapNone/>
                <wp:docPr id="29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9.5pt,10.45pt" to="-309.5pt,27.25pt" ID="Прямая соединительная линия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3845</wp:posOffset>
                </wp:positionH>
                <wp:positionV relativeFrom="paragraph">
                  <wp:posOffset>119380</wp:posOffset>
                </wp:positionV>
                <wp:extent cx="4659630" cy="71374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7"/>
                              <w:gridCol w:w="755"/>
                              <w:gridCol w:w="3446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равление уведомления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Формирование ответа на заявления ответственным исполнителем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56.2pt;mso-wrap-distance-left:9pt;mso-wrap-distance-right:9pt;mso-wrap-distance-top:0pt;mso-wrap-distance-bottom:0pt;margin-top:9.4pt;mso-position-vertical-relative:text;margin-left:22.3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7"/>
                        <w:gridCol w:w="755"/>
                        <w:gridCol w:w="3446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равление уведомления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Формирование ответа на заявления ответственным исполнителем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51890</wp:posOffset>
                </wp:positionH>
                <wp:positionV relativeFrom="paragraph">
                  <wp:posOffset>260350</wp:posOffset>
                </wp:positionV>
                <wp:extent cx="0" cy="201930"/>
                <wp:effectExtent l="38100" t="0" r="38100" b="0"/>
                <wp:wrapNone/>
                <wp:docPr id="31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20.5pt" to="-90.7pt,36.35pt" ID="Прямая соединительная линия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604770</wp:posOffset>
                </wp:positionH>
                <wp:positionV relativeFrom="paragraph">
                  <wp:posOffset>283845</wp:posOffset>
                </wp:positionV>
                <wp:extent cx="2988945" cy="64960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ответа заявителю посредством почтовой или электрон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вяз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35pt;height:51.15pt;mso-wrap-distance-left:9.05pt;mso-wrap-distance-right:9.05pt;mso-wrap-distance-top:0pt;mso-wrap-distance-bottom:0pt;margin-top:22.35pt;mso-position-vertical-relative:text;margin-left:-205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ответа заявителю посредством почтовой или электронной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вяз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81" w:type="dxa"/>
        <w:jc w:val="left"/>
        <w:tblInd w:w="5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</w:tblGrid>
      <w:tr>
        <w:trPr>
          <w:trHeight w:val="1755" w:hRule="atLeast"/>
        </w:trPr>
        <w:tc>
          <w:tcPr>
            <w:tcW w:w="508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 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дминистративному регламенту по предоставлению муниципальной услуги «Предоставление информации об 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 </w:t>
            </w:r>
          </w:p>
        </w:tc>
      </w:tr>
    </w:tbl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Форма уведомления заявителю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муниципальной услуги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6"/>
      </w:tblGrid>
      <w:tr>
        <w:trPr/>
        <w:tc>
          <w:tcPr>
            <w:tcW w:w="3085" w:type="dxa"/>
            <w:tcBorders/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аемый (ая)</w:t>
            </w:r>
          </w:p>
        </w:tc>
        <w:tc>
          <w:tcPr>
            <w:tcW w:w="6626" w:type="dxa"/>
            <w:tcBorders>
              <w:bottom w:val="single" w:sz="8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6" w:type="dxa"/>
            <w:tcBorders/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ФИО заявителя)</w:t>
            </w:r>
          </w:p>
        </w:tc>
      </w:tr>
    </w:tbl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Уведомляю о том, что на основании Вашего заявления от _____________ Вам не может быть представлена муниципальная услуга по п</w:t>
      </w:r>
      <w:r>
        <w:rPr>
          <w:rFonts w:eastAsia="Calibri"/>
          <w:sz w:val="24"/>
          <w:szCs w:val="24"/>
        </w:rPr>
        <w:t xml:space="preserve">редоставление информации об </w:t>
      </w:r>
      <w:r>
        <w:rPr>
          <w:bCs/>
          <w:color w:val="000000"/>
          <w:sz w:val="24"/>
          <w:szCs w:val="24"/>
        </w:rPr>
        <w:t>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bottom w:val="single" w:sz="8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711" w:type="dxa"/>
            <w:tcBorders>
              <w:bottom w:val="single" w:sz="8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указать причину отказа)</w:t>
            </w:r>
          </w:p>
        </w:tc>
      </w:tr>
    </w:tbl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___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(директор_______________                              Подпись ___________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___________________                                        Подпись ___________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30м16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ahoma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um0">
    <w:name w:val="num0"/>
    <w:basedOn w:val="Style13"/>
    <w:qFormat/>
    <w:rPr/>
  </w:style>
  <w:style w:type="character" w:styleId="Style15">
    <w:name w:val="Основной текст_"/>
    <w:qFormat/>
    <w:rPr>
      <w:rFonts w:ascii="Courier New" w:hAnsi="Courier New" w:eastAsia="Courier New" w:cs="Courier New"/>
      <w:color w:val="000000"/>
      <w:sz w:val="27"/>
      <w:szCs w:val="27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ahoma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Courier New" w:hAnsi="Courier New" w:eastAsia="Courier New" w:cs="Courier New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Знак3 Знак Знак Знак Знак Знак1"/>
    <w:basedOn w:val="Normal"/>
    <w:qFormat/>
    <w:pPr>
      <w:spacing w:lineRule="auto" w:line="240" w:before="280" w:after="280"/>
      <w:ind w:hanging="0"/>
      <w:jc w:val="left"/>
    </w:pPr>
    <w:rPr>
      <w:rFonts w:eastAsia="Times New Roman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 Знак3 Знак Знак Знак Знак Знак1"/>
    <w:basedOn w:val="Normal"/>
    <w:qFormat/>
    <w:pPr>
      <w:spacing w:lineRule="auto" w:line="240" w:before="280" w:after="280"/>
      <w:ind w:hanging="0"/>
      <w:jc w:val="left"/>
    </w:pPr>
    <w:rPr>
      <w:rFonts w:eastAsia="Times New Roman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4:00Z</dcterms:created>
  <dc:creator>Елена</dc:creator>
  <dc:description/>
  <cp:keywords/>
  <dc:language>en-US</dc:language>
  <cp:lastModifiedBy>detsad</cp:lastModifiedBy>
  <cp:lastPrinted>2016-05-30T14:54:00Z</cp:lastPrinted>
  <dcterms:modified xsi:type="dcterms:W3CDTF">2018-09-14T09:21:00Z</dcterms:modified>
  <cp:revision>12</cp:revision>
  <dc:subject/>
  <dc:title>Проект</dc:title>
</cp:coreProperties>
</file>