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комиссии по обеспечению санитарно-эпидемиолог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получия населения</w:t>
      </w:r>
    </w:p>
    <w:p>
      <w:pPr>
        <w:pStyle w:val="Normal"/>
        <w:jc w:val="center"/>
        <w:rPr/>
      </w:pPr>
      <w:r>
        <w:rPr>
          <w:i/>
          <w:szCs w:val="28"/>
        </w:rPr>
        <w:t>(в редакции постановлений Администрации города Донецка от 19.02.2020 № 160, от 22.07.2021 № 714, от 23.12.2021 № 1238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10"/>
        <w:gridCol w:w="5773"/>
      </w:tblGrid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бу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ленти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Донецка по социальным вопросам, 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кви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рофим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Роспотребнадзора по Ростовской области в городах Каменске-Шахтинском, Донецке, Гуково, Зверево, Красном Сулине, Красносулинском и Каменском районах, заместитель председателя комиссии                               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здравоохранения Администрации города Донецка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ко Светл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торговли Администрации города Донецка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сектором по делам гражданской обороны и чрезвычайным ситуациям Администрации города Донец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контроля муниципального учреждения «Управление ЖКХ, транспорта и связи Администрации города Донецка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Леонид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ниципальным учреждением отделом образования администрации города Донецка 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ач по общей гигиене филиала федерального бюджетного учреждения здравоохранения «Центр гигиены и эпидемиологии в Ростовской области» в городе Каменске-Шахтинском    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инистерства внутренних дел России по городу Донецку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 Е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охране окружающей среды отдела строительства и реструктуризации угольной промышленности Администрации города Донец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икто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Донецка по строительству, ЖКХ, транспорту и свя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 Иго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контрольно-пропускного пункта «Донецк-Автодорожный» пограничного управления Федеральной службы безопасности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енко Олег Бо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аможенного поста международного автомобильного пункта пропуска Донецк Миллеровской таможни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директора Каменского филиала государственного бюджетного учреждения Ростовской области «Ростовская областная станция по борьбе с болезнями животных                    с противоэпидемиологическим отрядом», главный ветеринарный врач города Донецка               (по согласованию)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ind w:left="4111" w:hanging="4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Юрьевна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учреждения здравоохранения «Центральная городская больница» города Донецка 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ind w:left="4111" w:hanging="4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</w:rPr>
              <w:t>О. М. Гуревнина</w:t>
            </w:r>
          </w:p>
        </w:tc>
      </w:tr>
    </w:tbl>
    <w:p>
      <w:pPr>
        <w:pStyle w:val="Normal"/>
        <w:ind w:left="4111" w:hanging="411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42:00Z</dcterms:created>
  <dc:creator>Анна</dc:creator>
  <dc:description/>
  <cp:keywords/>
  <dc:language>en-US</dc:language>
  <cp:lastModifiedBy>Kab-17</cp:lastModifiedBy>
  <cp:lastPrinted>2021-02-16T10:24:00Z</cp:lastPrinted>
  <dcterms:modified xsi:type="dcterms:W3CDTF">2021-12-24T06:56:00Z</dcterms:modified>
  <cp:revision>4</cp:revision>
  <dc:subject/>
  <dc:title>Проект</dc:title>
</cp:coreProperties>
</file>