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>ПРОТОКОЛ № 1</w:t>
      </w:r>
    </w:p>
    <w:p>
      <w:pPr>
        <w:pStyle w:val="Normal"/>
        <w:suppressAutoHyphens w:val="true"/>
        <w:spacing w:before="0" w:after="240"/>
        <w:ind w:firstLine="709"/>
        <w:jc w:val="center"/>
        <w:rPr>
          <w:rFonts w:eastAsia="Calibri"/>
          <w:i/>
          <w:i/>
          <w:kern w:val="2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 xml:space="preserve">проведения публичных слушаний </w:t>
      </w:r>
      <w:r>
        <w:rPr>
          <w:b/>
          <w:sz w:val="28"/>
          <w:szCs w:val="28"/>
        </w:rPr>
        <w:t>по проекту внесения изменений в генеральный план городского округа муниципального образования «Город Донецк»</w:t>
      </w:r>
    </w:p>
    <w:p>
      <w:pPr>
        <w:pStyle w:val="Normal"/>
        <w:suppressAutoHyphens w:val="true"/>
        <w:spacing w:before="0" w:after="120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09 сентября 2021 года, 17 часов</w:t>
      </w:r>
    </w:p>
    <w:p>
      <w:pPr>
        <w:pStyle w:val="Normal"/>
        <w:suppressAutoHyphens w:val="tru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Место проведения: </w:t>
      </w:r>
    </w:p>
    <w:p>
      <w:pPr>
        <w:pStyle w:val="Normal"/>
        <w:suppressAutoHyphens w:val="true"/>
        <w:spacing w:before="0" w:after="240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г. Донецк, Ростовская область, пр. Мира,39, зал совещаний Администрации города Донецка.</w:t>
      </w:r>
    </w:p>
    <w:p>
      <w:pPr>
        <w:pStyle w:val="Normal"/>
        <w:suppressAutoHyphens w:val="tru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Организатор публичных слушаний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стоянная комиссия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</w:t>
      </w:r>
      <w:r>
        <w:rPr>
          <w:rFonts w:eastAsia="Calibri"/>
          <w:kern w:val="2"/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Информация, содержащаяся в опубликованном оповещении о начале публичных слушаний, дата и источник его опубликования: </w:t>
      </w:r>
    </w:p>
    <w:p>
      <w:pPr>
        <w:pStyle w:val="Normal"/>
        <w:spacing w:before="0" w:after="24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Публичные слушания назначены постановлением</w:t>
      </w:r>
      <w:r>
        <w:rPr/>
        <w:t xml:space="preserve"> </w:t>
      </w:r>
      <w:r>
        <w:rPr>
          <w:sz w:val="28"/>
          <w:szCs w:val="28"/>
        </w:rPr>
        <w:t xml:space="preserve">председателя городской Думы – главы города Донецка от 11.08.2021 № 45 «О назначении публичных слушаний по проекту внесения изменений в генеральный план городского округа муниципального образования «Город Донецк», утвержденный решением Донецкой городской Думы от 29.07.2010 №81». </w:t>
      </w:r>
      <w:r>
        <w:rPr>
          <w:rFonts w:eastAsia="Calibri"/>
          <w:kern w:val="2"/>
          <w:sz w:val="28"/>
          <w:szCs w:val="28"/>
          <w:lang w:eastAsia="ar-SA"/>
        </w:rPr>
        <w:t>Оповещение о начале публичных слушаний</w:t>
      </w:r>
      <w:r>
        <w:rPr>
          <w:sz w:val="28"/>
          <w:szCs w:val="28"/>
        </w:rPr>
        <w:t xml:space="preserve"> опубликовано в городской общественно-политической газете «Донецкий рабочий» от 11.08.2021 № 31</w:t>
      </w:r>
      <w:r>
        <w:rPr>
          <w:rFonts w:eastAsia="Calibri"/>
          <w:kern w:val="2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рием предложений и замечаний по выносимому на публичные слушания вопросу осуществлялся до 18 часов 00 минут 08.09</w:t>
      </w:r>
      <w:bookmarkStart w:id="0" w:name="_GoBack"/>
      <w:bookmarkEnd w:id="0"/>
      <w:r>
        <w:rPr>
          <w:sz w:val="28"/>
          <w:szCs w:val="28"/>
          <w:lang w:eastAsia="ar-SA"/>
        </w:rPr>
        <w:t>.2021 года по адресу: 346330, Ростовская область, город Донецк, проспект Мира, 67, кабинет 109,</w:t>
      </w:r>
      <w:r>
        <w:rPr>
          <w:sz w:val="28"/>
          <w:szCs w:val="28"/>
        </w:rPr>
        <w:t xml:space="preserve"> в следующих формах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  <w:tab/>
        <w:t>в письменной или устной форме в ходе проведения публичных слуш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  <w:tab/>
        <w:t>в письменной форме в адрес организатора публичных слушаний;</w:t>
      </w:r>
    </w:p>
    <w:p>
      <w:pPr>
        <w:pStyle w:val="Normal"/>
        <w:autoSpaceDE w:val="false"/>
        <w:spacing w:before="0" w:after="240"/>
        <w:ind w:firstLine="709"/>
        <w:jc w:val="both"/>
        <w:rPr>
          <w:rFonts w:ascii="Arial" w:hAnsi="Arial" w:cs="Arial"/>
          <w:color w:val="333333"/>
          <w:shd w:fill="FFFFFF" w:val="clear"/>
        </w:rPr>
      </w:pPr>
      <w:r>
        <w:rPr>
          <w:sz w:val="28"/>
          <w:szCs w:val="28"/>
        </w:rPr>
        <w:t>3)</w:t>
        <w:tab/>
        <w:t>посредством записи в журнале учета посетителей экспозиции проекта, подлежащего рассмотрению на публичных слушаниях.</w:t>
      </w:r>
      <w:r>
        <w:rPr>
          <w:rFonts w:cs="Arial" w:ascii="Arial" w:hAnsi="Arial"/>
          <w:color w:val="333333"/>
          <w:shd w:fill="FFFFFF" w:val="clear"/>
        </w:rPr>
        <w:t xml:space="preserve"> 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Присутствуют: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Председатель комиссии: Кузнецова Ольга Александровна – заместитель главы Администрации города Донецка по территориальному развитию – главный архитектор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Секретарь комиссии: Янович Людмила Николаевна – ведущий специалист по территориальному развитию Администрации города Донецка;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Члены комиссии: 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Чернодуб Александр Александрович – первый заместитель главы Администрации города Донецка;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Сапилкина Татьяна Алексеевна – председатель Комитета по управлению имуществом Администрации г. Донецка.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иглашенные:</w:t>
      </w:r>
    </w:p>
    <w:p>
      <w:pPr>
        <w:pStyle w:val="Normal"/>
        <w:suppressAutoHyphens w:val="true"/>
        <w:spacing w:before="0" w:after="24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едставители проектной организации: Прохоров А.Ю.  -</w:t>
      </w:r>
      <w:r>
        <w:rPr>
          <w:color w:val="FF0000"/>
          <w:sz w:val="28"/>
          <w:szCs w:val="28"/>
          <w:lang w:eastAsia="zh-CN"/>
        </w:rPr>
        <w:t xml:space="preserve"> </w:t>
      </w:r>
      <w:r>
        <w:rPr>
          <w:rFonts w:eastAsia="Calibri"/>
          <w:kern w:val="2"/>
          <w:sz w:val="28"/>
          <w:szCs w:val="28"/>
          <w:lang w:eastAsia="ar-SA"/>
        </w:rPr>
        <w:t>руководитель проекта, заместитель директора  Общества с ограниченной ответственностью «Научно-проектная организация «Южный градостроительный центр»,</w:t>
      </w:r>
      <w:r>
        <w:rPr>
          <w:sz w:val="28"/>
          <w:szCs w:val="28"/>
        </w:rPr>
        <w:t xml:space="preserve"> член Союза архитекторов России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Участники публичных слушаний (список прилагается):  Кундрюцкая Н.А., Кузнецова Т.З., Грицай О.А., Журавлев А.Ю., Пчелкин И.В., Попов В.А., Темербулатов А.В., Андрияш А.М., Злобин А.В., Агафонова Е.А., Алефанов В.И. , Строителев О.П., Гусева О.В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Тема публичных слушаний: </w:t>
      </w:r>
      <w:r>
        <w:rPr>
          <w:sz w:val="28"/>
          <w:szCs w:val="28"/>
        </w:rPr>
        <w:t>проект внесения изменений в генеральный план городского округа муниципального образования «Город Донецк», утвержденный решением Донецкой городской Думы от 29.07.2010 №81</w:t>
      </w:r>
      <w:r>
        <w:rPr>
          <w:rFonts w:eastAsia="Calibri"/>
          <w:kern w:val="2"/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овестка дня: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1. Обсуждение </w:t>
      </w:r>
      <w:r>
        <w:rPr>
          <w:sz w:val="28"/>
          <w:szCs w:val="28"/>
        </w:rPr>
        <w:t>проекта внесения изменений в генеральный план городского округа муниципального образования «Город Донецк», утвержденный решением Донецкой городской Думы от 29.07.2010 № 81</w:t>
      </w:r>
    </w:p>
    <w:p>
      <w:pPr>
        <w:pStyle w:val="Normal"/>
        <w:suppressAutoHyphens w:val="true"/>
        <w:spacing w:before="0" w:after="24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2. Принятие решения по </w:t>
      </w:r>
      <w:r>
        <w:rPr>
          <w:sz w:val="28"/>
          <w:szCs w:val="28"/>
        </w:rPr>
        <w:t xml:space="preserve">проекту внесения изменений в генеральный план городского округа муниципального образования «Город Донецк», утвержденный решением Донецкой городской Думы от 29.07.2010 № 81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Кузнецову О.А.:  </w:t>
      </w:r>
    </w:p>
    <w:p>
      <w:pPr>
        <w:pStyle w:val="Normal"/>
        <w:tabs>
          <w:tab w:val="clear" w:pos="708"/>
          <w:tab w:val="right" w:pos="10024" w:leader="none"/>
        </w:tabs>
        <w:ind w:firstLine="709"/>
        <w:jc w:val="both"/>
        <w:rPr/>
      </w:pPr>
      <w:r>
        <w:rPr>
          <w:sz w:val="28"/>
          <w:szCs w:val="28"/>
        </w:rPr>
        <w:t>Проект внесения изменений в генеральный план городского округа муниципального образования «Город Донецк», утвержденный решением Донецкой городской Думы от 29.07.2010 №81 (далее – проект внесения изменений в генеральный план) подготовлен ООО «</w:t>
      </w:r>
      <w:r>
        <w:rPr>
          <w:rFonts w:eastAsia="Calibri"/>
          <w:kern w:val="2"/>
          <w:sz w:val="28"/>
          <w:szCs w:val="28"/>
          <w:lang w:eastAsia="ar-SA"/>
        </w:rPr>
        <w:t>Научно-проектная организация</w:t>
      </w:r>
      <w:r>
        <w:rPr>
          <w:sz w:val="28"/>
          <w:szCs w:val="28"/>
        </w:rPr>
        <w:t xml:space="preserve"> «Южный градостроительный центр»  на основании: Постановления Администрации города Донецка «О подготовке предложений о внесении изменений в генеральный план городского округа муниципального образования «Город Донецк» от 17.03.2021 № 236, Технического задания на разработку проектов внесения изменений в генеральный план городского округа муниципального образования «Город Донецк» и в правила землепользования и застройки муниципального образования городского округа «Город Донецк».</w:t>
      </w:r>
    </w:p>
    <w:p>
      <w:pPr>
        <w:pStyle w:val="Normal"/>
        <w:tabs>
          <w:tab w:val="clear" w:pos="708"/>
          <w:tab w:val="right" w:pos="10024" w:leader="none"/>
        </w:tabs>
        <w:ind w:firstLine="709"/>
        <w:jc w:val="both"/>
        <w:rPr/>
      </w:pPr>
      <w:r>
        <w:rPr>
          <w:sz w:val="28"/>
          <w:szCs w:val="28"/>
        </w:rPr>
        <w:t>Целью подготовки проекта внесения изменений в генеральный план является подготовка актуальной редакции генерального плана городского округа муниципального образования «Город Донецк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ректировка границы населенного пункта посредством исключения из границы населенного пункта города Донецка территории бывшего полигона твердых бытовых отходов ориентировочной площадью 14 га в районе улицы Подтелкова, без изменения границы городского округа муниципального образования «Город Донецк» (в настоящее время выполняются мероприятия по уточнению границ и конфигурации земельного участка – территории бывшего полигона твердых бытовых отходов ориентировочной площадью 14 га в районе улицы Подтелкова), без изменения границы муниципального образования «Город Донецк», установленной Областным законом Ростовской области «Об установлении границы и наделении статусом городского округа муниципального образования «Город Донецк» от 14.12.2004 № 215-ЗС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отображение границ зон с особыми условиями использования территорий:</w:t>
      </w:r>
    </w:p>
    <w:p>
      <w:pPr>
        <w:pStyle w:val="Normal"/>
        <w:numPr>
          <w:ilvl w:val="1"/>
          <w:numId w:val="1"/>
        </w:numPr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второго и третьего поясов зон санитарной охраны водозабора из поверхностного источника водоснабжения города Каменск-Шахтинского, установленных приказом Министерства жилищно-коммунального хозяйства Ростовской области «Об утверждении проектной документации по объекту «Организация зоны санитарной охраны существующего водозабора из поверхностного источника водоснабжения г. Каменск-Шахтинского» от 15.11.2016 № 149;</w:t>
      </w:r>
    </w:p>
    <w:p>
      <w:pPr>
        <w:pStyle w:val="Normal"/>
        <w:numPr>
          <w:ilvl w:val="1"/>
          <w:numId w:val="1"/>
        </w:numPr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санитарно-защитной зоны для «АГНКС-1» ООО «Газпром газомоторное топливо» по улице Донецкое шоссе, 120, установленных решением Управления Федеральной службы по надзору в сфере защиты прав потребителей и благополучия человека по Ростовской области от 20.08.2020 № 07/99-Р (земельный участок кадастровый номер 61:50:0070112:98);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3) границ санитарно-защитной зоны для АЗС № 651 ООО «ЛУКОЙЛ-Югнефтепродукт» по улице Стадионная, 111, установленных решением Управления Федеральной службы по надзору в сфере защиты прав потребителей и благополучия человека по Ростовской области от 14.01.2020 № 07/20-Р (земельный участок кадастровый номер 61:50:0030111:61);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4) границ санитарно-защитной зоны для АЗС № 665 ООО «ЛУКОЙЛ-Югнефтепродукт» по улице Каменская, 26, установленных решением Управления Федеральной службы по надзору в сфере защиты прав потребителей и благополучия человека по Ростовской области от 14.01.2020 № 07/17-Р (земельный участок кадастровый номер 61:50:0060206:3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границ санитарно-защитной зоны для площадки ООО «МегаСервис» по переулку Фурманова, 4, установленных решением Управления Федеральной службы по надзору в сфере защиты прав потребителей и благополучия человека по Ростовской области от 30.12.2019 № 07/128-Р (земельный участок кадастровый номер 61:50:0030107:132)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отображение границ территорий следующих объектов археологического наследия федерального значения:</w:t>
      </w:r>
    </w:p>
    <w:p>
      <w:pPr>
        <w:pStyle w:val="Normal"/>
        <w:numPr>
          <w:ilvl w:val="1"/>
          <w:numId w:val="2"/>
        </w:numPr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рганная группа «Станичный III» (3 кургана)», границы территории утверждены постановлением Комитета по охране объектов культурного наследия Ростовской области от 14.10.2020 № 20/01-01/3659;</w:t>
      </w:r>
    </w:p>
    <w:p>
      <w:pPr>
        <w:pStyle w:val="Normal"/>
        <w:numPr>
          <w:ilvl w:val="1"/>
          <w:numId w:val="2"/>
        </w:numPr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рганная группа «Станичный II» (2 кургана)», границы территории утверждены постановлением Комитета по охране объектов культурного наследия Ростовской области от 14.10.2020 № 20/01-01/3658;</w:t>
      </w:r>
    </w:p>
    <w:p>
      <w:pPr>
        <w:pStyle w:val="Normal"/>
        <w:numPr>
          <w:ilvl w:val="1"/>
          <w:numId w:val="2"/>
        </w:numPr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рганная группа «Станичный I» (2 кургана)», границы территории утверждены постановлением Комитета по охране объектов культурного наследия Ростовской области от 14.10.2020 № 20/01-01/3657;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4) «Курган «Макарьев II», границы территории утверждены постановлением Комитета по охране объектов культурного наследия Ростовской области от 14.10.2020 № 20/01-01/3654;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5) «Курганная группа «Северный I» (2 кургана)», границы территории утверждены постановлением Комитета по охране объектов культурного наследия Ростовской области от 17.12.2020 № 20/01-01/5290;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6) «Курганная группа «Макарьев I» (4 кургана)», границы территории утверждены постановлением Комитета по охране объектов культурного наследия Ростовской области от 02.03.2021 № 20/01-01/1074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изменение функциональной зоны для двух земельных участков: кадастровый номер 61:50:0070211:30 по улице Димитрова, 2-а и кадастровый номер 61:50:0070211:35, территория бывшего п/л «Алые паруса» в районе пансионата с лечением «Донецкий», с функциональной зоны специализированной общественной застройки на функциональную зону сельскохозяйственного использования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привести материалы генерального плана в соответствие с требованиями размещения в Федеральной государственной информационной системе территориального планирова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носятся в графическую часть утвержденного генерального плана, разработанного ОАО «НИИП Градостроительства», в 2008г. с учетом последующих изменений, принятых в установленном порядке. 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СЛУШАЛИ: Прохорова А.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генеральный план направлены на достижение устойчивого социально-экономического развития городского округа методом территориального планирования на основе рационального использования земель и их охраны, развития инженерной, транспортной и социальной инфраструктуры, охраны природы, защиты территорий от воздействия чрезвычайных ситуаций природного и техногенного воздействия, повышения эффективности управления территорией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ью настоящего проекта изменений в генеральный план является приведение отображения всей графической информации, содержащейся на вышеуказанных картах, в соответствие с требованиями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(Требования утверждены Приказом Минэкономразвития РФ от 9 января 2018 г. №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г. №793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присутствующие, Вы можете задать свои вопросы по предмету обсужд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ов и предложений в процессе проведения публичных слушаний в форме очного собрания не поступило.</w:t>
      </w:r>
    </w:p>
    <w:p>
      <w:pPr>
        <w:pStyle w:val="Normal"/>
        <w:suppressAutoHyphens w:val="true"/>
        <w:spacing w:before="0" w:after="24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о результатам обсуждения</w:t>
      </w:r>
      <w:r>
        <w:rPr>
          <w:sz w:val="28"/>
          <w:szCs w:val="28"/>
        </w:rPr>
        <w:t xml:space="preserve"> постоянная комиссия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,</w:t>
      </w:r>
    </w:p>
    <w:p>
      <w:pPr>
        <w:pStyle w:val="Normal"/>
        <w:suppressAutoHyphens w:val="true"/>
        <w:spacing w:before="0" w:after="120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РЕШИЛА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1.</w:t>
      </w:r>
      <w:r>
        <w:rPr>
          <w:sz w:val="28"/>
          <w:szCs w:val="28"/>
        </w:rPr>
        <w:t xml:space="preserve"> одобрить проект внесения изменений в генеральный план городского округа муниципального образования «Город Донецк», утвержденный решением Донецкой городской Думы от 29.07.2010 №81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направить главе Администрации города Донецка Кураеву Р.В. проект внесения изменений в генеральный план, настоящий протокол проведения публичных слушаний и заключение о результатах публичных слушаний для принятия решения в соответствии с частью 9 статьи 28 Градостроительного кодекса Российской Федерации.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одписи: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едседатель комиссии _____________      Кузнецова О.А.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Секретарь комиссии ________________      Янович Л.Н.</w:t>
      </w:r>
    </w:p>
    <w:p>
      <w:pPr>
        <w:pStyle w:val="Normal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291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291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mcnwgixmsonormal">
    <w:name w:val="rmcnwgix 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0:00Z</dcterms:created>
  <dc:creator>1</dc:creator>
  <dc:description/>
  <cp:keywords/>
  <dc:language>en-US</dc:language>
  <cp:lastModifiedBy>1</cp:lastModifiedBy>
  <cp:lastPrinted>2021-09-07T14:43:00Z</cp:lastPrinted>
  <dcterms:modified xsi:type="dcterms:W3CDTF">2022-02-09T08:50:00Z</dcterms:modified>
  <cp:revision>51</cp:revision>
  <dc:subject/>
  <dc:title/>
</cp:coreProperties>
</file>