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2 год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692"/>
        <w:gridCol w:w="2523"/>
        <w:gridCol w:w="2627"/>
        <w:gridCol w:w="2268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910,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408,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68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 005,6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5.2022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2,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09,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 561,8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53:00Z</dcterms:created>
  <dc:creator>Инспектор</dc:creator>
  <dc:description/>
  <cp:keywords/>
  <dc:language>en-US</dc:language>
  <cp:lastModifiedBy>Kab-17</cp:lastModifiedBy>
  <cp:lastPrinted>2022-04-11T15:00:00Z</cp:lastPrinted>
  <dcterms:modified xsi:type="dcterms:W3CDTF">2022-06-01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