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9.06.2020</w:t>
        <w:tab/>
        <w:tab/>
        <w:tab/>
        <w:tab/>
        <w:t xml:space="preserve">  </w:t>
        <w:tab/>
        <w:t xml:space="preserve">    № 544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36" w:leader="none"/>
        </w:tabs>
        <w:ind w:right="538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фициальном сайте Администрации города Донец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  <w:t>(В редакции постановления Администрации города Донецка от 21.03.2022 № 303)</w:t>
      </w:r>
    </w:p>
    <w:p>
      <w:pPr>
        <w:pStyle w:val="Normal"/>
        <w:ind w:firstLine="709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</w:rPr>
        <w:t>Постановлением Правительства Российской Федерации от 10.07.2013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ате открытых данных» и</w:t>
      </w:r>
      <w:r>
        <w:rPr>
          <w:sz w:val="28"/>
        </w:rPr>
        <w:t xml:space="preserve"> в целях обеспечения функционирования официального сайта Администрации города Донец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фициальном сайте Администрации города Донецка согласно приложению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м главы Администрации города Донецка, руководителям отраслевых (функциональных) органов, структурных подразделений Администрации города Донецка организова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у по своевременному предоставлению и обновле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формации в разделах официального сайт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Донецк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е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ожением об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города Донецка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Донецка от 27.04.2012 № 581 «Об утверждении Положения об официальном сайте Администрации города Донецка»;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Донецка от 04.07.2012 № 916 «О внесении изменений в постановление Администрации города Донецка от 27.04.2012 № 581 «Об утверждении Положения об официальном сайте Администрации города Донецка»;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Донецка от 17.03.2015 № 262 «О внесении изменений в постановление Администрации города Донецка от 27.04.2012 № 581 «Об утверждении Положения об официальном сайте Администрации города Донецка»;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Донецка от 21.04.2015 № 398 «О внесении изменений в постановление Администрации города Донецка от 27.04.2012 № 581 «Об утверждении Положения об официальном сайте Администрации города Донецка»;</w:t>
      </w:r>
    </w:p>
    <w:p>
      <w:pPr>
        <w:pStyle w:val="Style3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Донецка от 22.02.2018 № 162 «О внесении изменений в постановление Администрации города Донецка от 27.04.2012 № 581 «Об утверждении Положения об официальном сайте Администрации города Донецк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Гуревнина О.М.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Контроль за выполнением настоящего постановления возложить на первого заместителя главы Администрации города Донецка Чернодуба А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63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онецка                                                                                           Р.В. Курае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отд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и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134" w:leader="none"/>
        </w:tabs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tabs>
          <w:tab w:val="clear" w:pos="708"/>
          <w:tab w:val="left" w:pos="1134" w:leader="none"/>
        </w:tabs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6.2020 № 544</w:t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фициальном сайте Администрации города Донецк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города Донецка (далее – сайт) создан в сети Интернет с целью обеспечения доступа к информации о деятельности Администрации города Донецка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 сайта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nets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.donland.ru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айта: «Официальный портал Администрации города Донецка»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и интерактивным сервисам, размещаемым на сайте, предоставляется на бесплатной осно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сай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размещается информация, предусмотренная приложением к настоящему Положению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удаление разделов и подразделов сайта, не связанное с программным изменением архитектуры сайта, производится ответственным лицом отдела экономики и торговли Администрации города Донецка (далее - ответственное лицо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, за исключением раздела «Городская дума», размещение, редактирование и удаление информации в котором осуществляется Донецкой городской Дум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размещения, редактир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удаления информации на сайт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, редактирование и удаление информации на сайте осуществляется ответственным лицом на основании информации, представляемой заместителями главы Администрации города Донецка, отраслевыми (функциональными) органами, структурными подразделениями Администрации города Донецка, Донецкой городской Думой, в соответствии с приложением  к настоящему По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ставляемая для размещения на сайте, должна быть зарегистрирована исполнителями в автоматизированной системе электронного документооборота и делопроизводства «Дело». К регистрационной карточке должны быть прикреплены файлы с информацией в формате, допускающем ее копирование и редактиров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работник размещает информацию, представляемую для размещения на сайте, не позднее двух рабочих дней с момента регистрации информации исполнителями в автоматизированной системе электронного документооборота и делопроизводства «Дело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отделом экономики и торговли Администрации города Донецка (далее - отдел экономики и торговли) право размещения, редактирования и удаления информации на сайте может быть передано иным структурным подразделениям и отраслевым органам Администрации города Донецка с правами юридического лица, Донецкой городской Думе, Контрольно-счетной палате, территориальной избирательной комиссии города Донецка (далее – редакторы сайта). В этом случае редакторами сайта определяются работники, ответственные за размещение, редактирование и удаление информации на сайте. Предоставление таким работникам имени пользователя и пароля для размещения, редактирования и удаления информации на сайте осуществляется отделом экономики и торговли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на сайте осуществляется в соответствии с периодичностью и сроками, предусмотренными приложением 1 к настоящему Положению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 указанной периодичностью </w:t>
      </w:r>
      <w:r>
        <w:rPr>
          <w:rFonts w:cs="Times New Roman" w:ascii="Times New Roman" w:hAnsi="Times New Roman"/>
          <w:sz w:val="28"/>
          <w:szCs w:val="28"/>
        </w:rPr>
        <w:t xml:space="preserve">заместители главы Администрации города Донецка, отраслевые (функциональные) органы и структурные подразделения Администрации города Донецка, Донецкая городская Дума осуществляют проверку необходимости размещения или обновления информации на сайте. Информация о результатах проверки, в том числе в случае отсутствия необходимости обновления информации, должна быть направлена ответственному лицу. В случае, если конкретные периодичность или срок не установлены, обновление информации осуществляется не реже 1 раза в квартал. 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осуществляет проверку и, при необходимости, редактирование размещаемой на сайте информации.</w:t>
      </w:r>
    </w:p>
    <w:p>
      <w:pPr>
        <w:pStyle w:val="Style3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вправе запрашивать у заместителей главы Администрации города Донецка, отраслевых (функциональных) органов и структурных подразделений Администрации города Донецка, Донецкой городской Думы  дополнительную информацию, а также требовать актуализации размещенных на сайте сведений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-141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главы Администрации города Донецка, руководители отраслевых (функциональных) органов и структурных подразделений Администрации города Донецка, Донецкая городская Дума несут персональную ответственность за полноту, актуальность, достоверность и своевременность предоставленной информации для размещения на сайте, а также за недопущение опубликования на сайте информации, содержащей сведения, запрещенные к открытому опубликованию в соответствии с федеральным и областным законодательством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ми главы Администрации города Донецка, руководителями отраслевых (функциональных) органов и структурных подразделений Администрации города Донецка, Донецкой городской Думой определяются работники, ответственные за своевременную подготовку и предоставление информации для размещения на сайте и поддержание её в актуальном состоянии. </w:t>
      </w:r>
    </w:p>
    <w:p>
      <w:pPr>
        <w:pStyle w:val="Style37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ботниках, ответственных за своевременную подготовку и предоставление информации для размещения на сайте, направляется ответственному лиц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Требования к технологическим, программным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размещен на сервере Министерства информационных технологий и связи Ростовской области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, редактирования и удаления информации на сайте используются веб-обозреватели с поддержкой </w:t>
      </w:r>
      <w:r>
        <w:rPr>
          <w:rFonts w:cs="Times New Roman" w:ascii="Times New Roman" w:hAnsi="Times New Roman"/>
          <w:sz w:val="28"/>
          <w:szCs w:val="28"/>
          <w:lang w:val="en-US"/>
        </w:rPr>
        <w:t>JavaScript</w:t>
      </w:r>
      <w:r>
        <w:rPr>
          <w:rFonts w:cs="Times New Roman" w:ascii="Times New Roman" w:hAnsi="Times New Roman"/>
          <w:sz w:val="28"/>
          <w:szCs w:val="28"/>
        </w:rPr>
        <w:t xml:space="preserve">, выпол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JavaScript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включено.</w:t>
      </w:r>
    </w:p>
    <w:p>
      <w:pPr>
        <w:pStyle w:val="Style37"/>
        <w:numPr>
          <w:ilvl w:val="0"/>
          <w:numId w:val="7"/>
        </w:numPr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размещается на сайте в форматах HTML,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, RTF,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 xml:space="preserve"> или PDF. Файл может быть упакован в формате ZIP или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</w:rPr>
        <w:t>. Графическая информация размещается на сайте в форматах JP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G, GIF, PNG, TIFF, видеозаписи –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FL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AVI</w:t>
      </w:r>
      <w:r>
        <w:rPr>
          <w:rFonts w:cs="Times New Roman" w:ascii="Times New Roman" w:hAnsi="Times New Roman"/>
          <w:sz w:val="28"/>
          <w:szCs w:val="28"/>
        </w:rPr>
        <w:t xml:space="preserve"> или с использованием ссылки на внешний видеохостинг, аудиозаписи –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3 или </w:t>
      </w:r>
      <w:r>
        <w:rPr>
          <w:rFonts w:cs="Times New Roman" w:ascii="Times New Roman" w:hAnsi="Times New Roman"/>
          <w:sz w:val="28"/>
          <w:szCs w:val="28"/>
          <w:lang w:val="en-US"/>
        </w:rPr>
        <w:t>OG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объем графического файла, размещаемого на сайте, - 2 мегабайта, видео- или аудиозаписи – 20 мегабайт, архива – 10 мегабай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сайте файлов большего объема осуществляется по согласованию с Управлением развития информационных систем Министерства информационных технологий и связи Правительства Ростовской области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сайте размещается на русском язы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ускается использование иностранных языков в электронных адресах, </w:t>
      </w:r>
      <w:r>
        <w:rPr>
          <w:spacing w:val="-2"/>
          <w:sz w:val="28"/>
          <w:szCs w:val="28"/>
        </w:rPr>
        <w:t>именах собственных, а также в случае отсутствия русскоязычного наименования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информации обеспечивается её соответствие правилам русского языка (иностранных языков), стилистике и особенностям публикации информации в сети Интернет. Оформление размещаемой информации должно соответствовать дизайну сайта. На сайте запрещается использование обсценной лексики.</w:t>
      </w:r>
    </w:p>
    <w:p>
      <w:pPr>
        <w:pStyle w:val="Style3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виде текста размещается на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ограммное обеспечение и технологические средства обеспечения пользования сайтом, а также форматы размещенной на нем информации должны: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редоставлять пользователям информацией возможность беспрепятственного</w:t>
      </w:r>
      <w:r>
        <w:rPr>
          <w:rFonts w:cs="Times New Roman" w:ascii="Times New Roman" w:hAnsi="Times New Roman"/>
          <w:sz w:val="28"/>
          <w:szCs w:val="28"/>
        </w:rPr>
        <w:t xml:space="preserve"> поиска и получения всей текстовой информации, размещенной на сайте, включая поиск документа среди всех документов, опубликованных на сайте, по его реквизитам, содержанию, а также по фрагментам текста, содержащегося в размещенном на официальном сайте документе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ть пользователям информацией возможность поиска и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информации, размещенной на сайте, средствами автоматизированного</w:t>
      </w:r>
      <w:r>
        <w:rPr>
          <w:rFonts w:cs="Times New Roman" w:ascii="Times New Roman" w:hAnsi="Times New Roman"/>
          <w:sz w:val="28"/>
          <w:szCs w:val="28"/>
        </w:rPr>
        <w:t xml:space="preserve"> сбора данных в сети Интернет, в том числе поисковыми системами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сайте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учет посещаемости всех страниц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бесплатное раскрытие в сети Интернет сводных данных о посещаемости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ять пользователям информацией возможность масштабировать</w:t>
      </w:r>
      <w:r>
        <w:rPr>
          <w:rFonts w:cs="Times New Roman" w:ascii="Times New Roman" w:hAnsi="Times New Roman"/>
          <w:sz w:val="28"/>
          <w:szCs w:val="28"/>
        </w:rPr>
        <w:t xml:space="preserve"> (увеличивать и уменьшать) шрифт и элементы интерфейса сайта средствами веб-обозревателя.</w:t>
      </w:r>
    </w:p>
    <w:p>
      <w:pPr>
        <w:pStyle w:val="Style37"/>
        <w:numPr>
          <w:ilvl w:val="0"/>
          <w:numId w:val="3"/>
        </w:numPr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гационные средства сайта должны соответствовать следующим требованиям: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размещенная на сайте информация должна быть доступна </w:t>
      </w:r>
      <w:r>
        <w:rPr>
          <w:rFonts w:cs="Times New Roman" w:ascii="Times New Roman" w:hAnsi="Times New Roman"/>
          <w:spacing w:val="-4"/>
          <w:sz w:val="28"/>
          <w:szCs w:val="28"/>
        </w:rPr>
        <w:t>пользователям информацией путем последовательного перехода по гиперссылкам</w:t>
      </w:r>
      <w:r>
        <w:rPr>
          <w:rFonts w:cs="Times New Roman" w:ascii="Times New Roman" w:hAnsi="Times New Roman"/>
          <w:sz w:val="28"/>
          <w:szCs w:val="28"/>
        </w:rPr>
        <w:t xml:space="preserve"> начиная с главной страницы сайта. Количество таких переходов (по кратчайшей последовательности) должно быть не более 5;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ю информацией должна предоставляться наглядная информация о структуре сайта и о местонахождении отображаемой страницы в этой структуре;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странице сайта должны быть размещены: главное меню, явно обозначенная ссылка на главную страницу, ссылка на карту сайта, наименование органа, которому принадлежит сайт;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ки и подписи на страницах должны описывать содержание (</w:t>
      </w:r>
      <w:r>
        <w:rPr>
          <w:rFonts w:cs="Times New Roman" w:ascii="Times New Roman" w:hAnsi="Times New Roman"/>
          <w:spacing w:val="-4"/>
          <w:sz w:val="28"/>
          <w:szCs w:val="28"/>
        </w:rPr>
        <w:t>назначение) данной страницы, наименование текущего раздела и отображаемого</w:t>
      </w:r>
      <w:r>
        <w:rPr>
          <w:rFonts w:cs="Times New Roman" w:ascii="Times New Roman" w:hAnsi="Times New Roman"/>
          <w:sz w:val="28"/>
          <w:szCs w:val="28"/>
        </w:rPr>
        <w:t xml:space="preserve"> документа; наименование страницы, описывающее ее содержание (назначение), должно отображаться в заголовке окна веб-обозревате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екращение функционирования сай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айт прекращает свое функционирование на основании постановления Администрации города Донец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Мероприятия, связанные с прекращением функционирования сайта, производятся первым заместителем главы Администрации города Донецка совместно с Управлением развития информационных систем Министерства информационных технологий и связи Правительства Ростов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2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897"/>
      </w:tblGrid>
      <w:tr>
        <w:trPr/>
        <w:tc>
          <w:tcPr>
            <w:tcW w:w="11165" w:type="dxa"/>
            <w:tcBorders/>
          </w:tcPr>
          <w:p>
            <w:pPr>
              <w:pStyle w:val="Normal"/>
              <w:ind w:left="12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2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 Донецка                                                       О.М. Гуревнина</w:t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фициальном сайте Администрации </w:t>
      </w:r>
    </w:p>
    <w:p>
      <w:pPr>
        <w:pStyle w:val="Normal"/>
        <w:tabs>
          <w:tab w:val="clear" w:pos="708"/>
          <w:tab w:val="left" w:pos="1134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tabs>
          <w:tab w:val="clear" w:pos="708"/>
          <w:tab w:val="left" w:pos="1134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</w:tabs>
        <w:autoSpaceDE w:val="false"/>
        <w:ind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деятельности Администрации города Донецка,</w:t>
        <w:br/>
        <w:t xml:space="preserve"> размещаемой в сети Интернет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095"/>
        <w:gridCol w:w="20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деятельности Администрации города Донец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иодичность размещ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(срок обновл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бщая информация об Администрации города Донецка, в том числ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аименование и структу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позднее 5 рабочих дней после внесения изменений в структу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чтовый адрес, адрес электронной почты, факс, номера телефонов справочных служб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полномочиях Администрации города Донецка, перечень законов и иных нормативных правовых актов, определяющих эти полномоч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ачальник отдела по прав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структурных подразделениях Администрации города Донецка, их задачах и функциях, с указанием нормативных правовых актов, определяющих эти задачи и функ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труктурные подразделения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отраслевых (функциональных) органов Администрации города Донецка, сведения об их задачах и функциях, руководителях, а также почтовые адреса, адреса электронной почты, номера телефонов справочных служб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раслевые (функциональные) органы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председателе городской Думы – главе города Донецка (статус, полномочия, фамилия, имя, отчество, фотографии, почтовый адрес, номера телефона, факса, адрес электронной почты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Донецкая городская Ду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главе Администрации города Донецка (наименование должности, фамилия, имя, отчество, контактные сведения, полномочия, фотографии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позднее 3 рабочих дней после изменений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заместителях главы Администрации города Донецка (наименование должности, фамилия, имя, отчество, контактные сведения, полномочия, фотографии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позднее 3 рабочих дней после изменений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ни информационных систем, баз данных, реестров, регистров, находящихся в ведении Администрации города Донецка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слевые (функциональные) органы и структурные подразделения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средствах массовой информации, учрежденных Администрацией города Донец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вый заместитель главы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нормотворческой деятельности Администрации города Донецка, в том числ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ормативные правовые акты, изданные Администрацией города Донецк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ветственное лицо управления делам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 15 рабочих дней после издания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ксты проектов муниципальных правовых актов, внесенных в Донецкую городскую Дум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Донецкая городская Ду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5 рабочих дней после внесения проектов в Донецкую городскую Дум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center"/>
              <w:rPr/>
            </w:pPr>
            <w:r>
              <w:rPr/>
              <w:t xml:space="preserve">нормативные правовые акты, изданные Донецкой городской Думой, включая сведения о внесении в них изменений, признании их утратившими силу, признании их судом недействующими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/>
              <w:t xml:space="preserve">Донецкая городская Дума </w:t>
            </w:r>
          </w:p>
          <w:p>
            <w:pPr>
              <w:pStyle w:val="Normal"/>
              <w:ind w:left="68" w:hanging="0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ind w:left="86" w:right="142" w:firstLine="130"/>
              <w:jc w:val="center"/>
              <w:rPr/>
            </w:pPr>
            <w:r>
              <w:rPr/>
              <w:t>Не позднее 10 рабочих дней после издания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 муниципальных нуж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раслевые (функциональные) органы, отдел экономики и торговл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; результаты - ежекварта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дминистративные регламенты, стандарты муниципальных услу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раслевые (функциональные) органы и структурные подразделения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 15 рабочих дней со дня утвер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ормы обращений, заявлений и иных документов, принимаемых  к рассмотрению в соответствии с законами и иными нормативными правовыми актам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раслевые (функциональные) органы и структурные подразделения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 15 рабочих дней со дня утвер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рядок обжалования муниципальных нормативных правовых актов и иных решений, принятых Администрацией города Донец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ачальник отдела по прав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ддержива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 актуальном состоя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б участии Администрации города Донецка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города Донецка, в том числе сведения об официальных визитах и о рабочих поездках руководителей и официальных делегац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раслевые (функциональные) органы и структурные подразделения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города Донецка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Заведующий сектором по делам гражданской обороны и чрезвычайным ситуация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полугод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результатах проверок, проведенных  Администрацией города Донецка, подведомственными организациями в пределах их полномочий, а также о результатах проверок, проведенных в Администрации города Донецка, подведомственных организациях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раслевые (функциональные) органы и структурные подразделения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ексты официальных выступлений и заявлений главы Администрации города Донецка, заместителей главы Администрации города Донец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за подготовку текст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татистическая информация о деятельности Администрации города Донецка, в том числ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города Донец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Ежемесячн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до 28 числа месяца, следующего за отчетны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б использовании Администрацией города Донецка, отраслевыми (функциональными) органами Администрации города Донецка выделяемых бюджетных средст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инансовое управление Администрации г.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до 15 января соответствующе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платежам в бюджеты бюджетной системы Российской Федер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о не реже 1 р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кадровом обеспечении Администрации города Донецка, в том числ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рядок поступления граждан на муниципальную службу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5 рабочих дней после внес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сведения о вакантных должностях муниципальной службы, имеющихся в Администрации города Донецка;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0 дней до окончания срока приема докумен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0 дней до окончания срока приема докумен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 21 дня до окончания срока приема документов для участия в конкурс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результаты конкурса – не позднее 7 дней со дня завершения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города Донецка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едущий специалист по кадровым вопросам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ддержива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 актуальном состоя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муниципальных дошкольных образовательных организаций с указанием фамилии, имени, отчества руководителя, основных задач и функций, почтовых адресов, номеров телефонов, по которым можно получить информацию справочного характера, адресов электронной почт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муниципальных общеобразовательных организаций с указанием фамилии, имени, отчества руководителя, основных задач и функций, почтовых адресов, номеров телефонов, по которым можно получить информацию справочного характера, адресов электронной почт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муниципальных организаций дополнительного образования с указанием фамилии, имени, отчества руководителя, основных задач и функций, почтовых адресов, номеров телефонов, по которым можно получить информацию справочного характера, адресов электронной почт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муниципальных медицинских организаций с указанием фамилии, имени, отчества руководителя, основных задач и функций, почтовых адресов, номеров телефонов, по которым можно получить информацию справочного характера, адресов электронной почт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униципальное бюджетное учреждение здравоохранения «Центральная городская больница» г.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муниципальных организаций культуры с указанием фамилии, имени, отчества руководителя, основных задач и функций, почтовых адресов, номеров телефонов, по которым можно получить информацию справочного характера, адресов электронной почт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униципальное  учреждение «Отдел культуры и спорта администрации города Донецк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фактической численности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 и затрат на их денежное содержание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инансовое управление Администрации г.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муниципальных объектов спорта с указанием фамилии, имени, отчества руководителя, основных задач и функций, почтовых адресов, номеров телефонов, по которым можно получить информацию справочного характера, адресов электронной почты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формация о работе Администрации города Донецк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ветственное лицо управления делам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Не позднее 7 рабочих дней после внес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фамилия, имя и отчество руководителя подразделения или иного должностного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ветственное лицо управления делам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ддержива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 актуальном состоя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бзоры обращений граждан, а также обобщенная информация о результатах рассмотрения обращений и принятых мерах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Ответственное лицо управления делами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до 15 числа первого месяца квартал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Сведения о наличии свободных участков и помещений, находящихся на территории муниципального образования «Город Донецк», в том чис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свободных муниципальных земельных участк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митет по управлению имуществом г.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0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еречень свободных муниципальных нежилых помещен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омитет по управлению имуществом г. Донецка Ростовской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 мере необходимости, но не реже 1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Иная информация о деятельности Администрации города Донец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Заместители главы Администрации города Донецка, руководители отраслевых (функциональных) органов, структурных подразделений Администрации города Донец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Поддержива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в актуальном состоя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09юн20-1.007005000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09юн20-1.007005000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1793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3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5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5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4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5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8">
    <w:name w:val="Текст в таблице"/>
    <w:basedOn w:val="Style57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0">
    <w:name w:val="Центрированный (таблица)"/>
    <w:basedOn w:val="Style5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0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57:00Z</dcterms:created>
  <dc:creator>Юлия</dc:creator>
  <dc:description/>
  <dc:language>en-US</dc:language>
  <cp:lastModifiedBy>Kab-17</cp:lastModifiedBy>
  <cp:lastPrinted>2020-06-09T15:28:00Z</cp:lastPrinted>
  <dcterms:modified xsi:type="dcterms:W3CDTF">2022-03-21T14:57:00Z</dcterms:modified>
  <cp:revision>2</cp:revision>
  <dc:subject/>
  <dc:title/>
</cp:coreProperties>
</file>