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  <w:tab/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о социальным вопросам</w:t>
        <w:tab/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О.В. Забабури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2018г.</w:t>
        <w:tab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городск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еспечению санитарно-эпидемиологического благополучия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 201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78"/>
        <w:gridCol w:w="204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пищевых отравл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е комиссии по вопросу принятия дополнительных мер по обеспечению санитарно-эпидемиологического благополучия населения г. Донецка по ОРВИ и гриппу в эпидсезон 2018-2019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организации подчищающей иммунизации против кори населения г. Донец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9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едупреждения природно-очаговых и особо опасных инфекций на территории муниципального образования «Город Донецк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 2019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острых кишечных инфекц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19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иммунопрофилактики гриппа в городе Донецке в эпидсезон 2018-2019 годов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9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46:00Z</dcterms:created>
  <dc:creator>волков</dc:creator>
  <dc:description/>
  <cp:keywords/>
  <dc:language>en-US</dc:language>
  <cp:lastModifiedBy>Tk3_3</cp:lastModifiedBy>
  <cp:lastPrinted>2008-12-19T15:26:00Z</cp:lastPrinted>
  <dcterms:modified xsi:type="dcterms:W3CDTF">2019-06-19T14:32:00Z</dcterms:modified>
  <cp:revision>12</cp:revision>
  <dc:subject/>
  <dc:title>Утверждаю</dc:title>
</cp:coreProperties>
</file>