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aps/>
          <w:sz w:val="32"/>
          <w:szCs w:val="32"/>
          <w:lang w:eastAsia="ru-RU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ru-RU"/>
        </w:rPr>
        <w:t xml:space="preserve">главы Администрации города Донец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ru-RU"/>
        </w:rPr>
        <w:t xml:space="preserve">о результатах деятельност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за 10 месяцев 2020 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32"/>
          <w:szCs w:val="32"/>
          <w:lang w:eastAsia="ru-RU"/>
        </w:rPr>
        <w:t>Добрый день уважаемые жители города Донецка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pacing w:val="-4"/>
          <w:sz w:val="32"/>
          <w:szCs w:val="32"/>
        </w:rPr>
      </w:pPr>
      <w:r>
        <w:rPr>
          <w:rFonts w:cs="Arial" w:ascii="Arial" w:hAnsi="Arial"/>
          <w:spacing w:val="-4"/>
          <w:sz w:val="32"/>
          <w:szCs w:val="32"/>
        </w:rPr>
        <w:t xml:space="preserve">Хочу представить вашему вниманию отчет о работе Администрации города за 2020 год. </w:t>
        <w:tab/>
        <w:t>Направления работы Администрации  определяются задачами, поставленными Федеральным законом № 13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 xml:space="preserve">Начну традиционно с </w:t>
      </w:r>
      <w:r>
        <w:rPr>
          <w:rFonts w:cs="Arial" w:ascii="Arial" w:hAnsi="Arial"/>
          <w:b/>
          <w:spacing w:val="-4"/>
          <w:sz w:val="32"/>
          <w:szCs w:val="32"/>
        </w:rPr>
        <w:t>бюджета</w:t>
      </w:r>
      <w:r>
        <w:rPr>
          <w:rFonts w:cs="Arial" w:ascii="Arial" w:hAnsi="Arial"/>
          <w:spacing w:val="-4"/>
          <w:sz w:val="32"/>
          <w:szCs w:val="32"/>
        </w:rPr>
        <w:t>. На протяжении многих лет бюджет города является высокодотационным, сохраняется зависимость местного бюджета от поступлений из областного бюджета. Это существенно ограничивает наши возможности по планированию и реализации многих проектов. Однако, несмотря на это, мы продолжаем сохранять в качестве основных направлений бюджетной политики -</w:t>
      </w:r>
      <w:r>
        <w:rPr>
          <w:rFonts w:cs="Arial" w:ascii="Arial" w:hAnsi="Arial"/>
          <w:i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>эффективное управление расходами, посредством реализации муниципальных программ, в которых учтены все приоритеты</w:t>
      </w:r>
      <w:r>
        <w:rPr>
          <w:rFonts w:cs="Arial" w:ascii="Arial" w:hAnsi="Arial"/>
          <w:i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>развития социальной сферы,</w:t>
      </w:r>
      <w:r>
        <w:rPr>
          <w:rFonts w:cs="Arial" w:ascii="Arial" w:hAnsi="Arial"/>
          <w:i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>коммунальной и транспортной инфраструктуры и другие на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>Общий размер доходов, полученных за 10 месяцев 2020 года, составил - 2 миллиарда 75</w:t>
      </w:r>
      <w:r>
        <w:rPr>
          <w:rFonts w:cs="Arial" w:ascii="Arial" w:hAnsi="Arial"/>
          <w:color w:val="FF0000"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 xml:space="preserve">миллионов рублей, при этом собственные доходы составили всего – 183 миллиона рублей или 9 процен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сходы бюджета за 10 месяцев 2020 года составили 2 миллиарда  54 миллиона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ей города Донецка проводится постоянная работа по дополнительному привлечению средств областного бюджета на реализацию мероприятий, необходимых для развития гор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В результате обращений Администрации города в адрес Губернатора Ростовской области Василия Юрьевича Голубева, дополнительно были выделены средства в сумме 30 миллионов 500 тысяч рублей, на реализацию следующих мероприятий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- </w:t>
      </w:r>
      <w:r>
        <w:rPr>
          <w:rFonts w:cs="Arial" w:ascii="Arial" w:hAnsi="Arial"/>
          <w:spacing w:val="-4"/>
          <w:sz w:val="32"/>
          <w:szCs w:val="32"/>
        </w:rPr>
        <w:t>реконструкция объекта незавершенного строительства - 3-х этажный жилой дом по адресу: г. Донецк, пер. Щорса, 6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- </w:t>
      </w:r>
      <w:r>
        <w:rPr>
          <w:rFonts w:cs="Arial" w:ascii="Arial" w:hAnsi="Arial"/>
          <w:sz w:val="32"/>
          <w:szCs w:val="32"/>
        </w:rPr>
        <w:t>приобретение специализированной коммунальной техн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>- приобретение одноразовых комбинезонов хирургических, масок, медицинского оборудования для Центральной городской больницы города Донец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риобретение для образовательных  учреждений</w:t>
        <w:tab/>
        <w:t>бесконтактных термометров, приборов для очистки воздуха, дезинфицирующих средств для обработки ру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>Особенностью 2020 года стало финансирование мероприятий, связанных с   профилактикой и устранением последствий распространения коронавирусной инфекции. За счет собственных налоговых и неналоговых доходов бюджета города на эти цели направлено 3 миллиона 744 тысячи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 xml:space="preserve">На стимулирующие выплаты медицинским и иным работникам за счет всех уровней бюджета направлено 17 миллионов рублей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пределение подрядчиков для выполнения работ по муниципальным контрактам осуществляется только с применением конкурсных  процедур, что позволяет экономить средства бюджета в результате снижения цены. В 2020 году средства, сэкономленные в результате проведенных конкурсов, перенаправлены на финансирование социально-значимых рас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юджет города носит социальную направленность, расходы на социальную сферу за 10 месяцев 2020 года составили – 909 миллионов рублей  или 44 процента от общих расход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32"/>
          <w:szCs w:val="32"/>
        </w:rPr>
        <w:t>Различными мерами социальной поддержки охвачено около 20 тысяч человек, практически каждый второй житель города является  получателем пособий, льгот по оплате коммунальных услуг, бесплатного проезда в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городских и междугородних автобусах. Общая сумма средств, направленных на социальную поддержку жителей Донецка на 2020 год составила 423 миллиона 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ак и в предыдущие годы, большое внимание уделяется семьям с детьми, которые могут рассчитывать на 17 видов мер социальной поддержки из федерального и областного бюджетов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32"/>
          <w:szCs w:val="32"/>
        </w:rPr>
        <w:t>За 2020 год данными формами поддержки воспользовалась 1 тысяча 691 семья, общий размер выплат составил 168 миллионов рублей. Из них 370 семей получили выплату при рождении третьего или последующего ребенка, 248 стали получателями в связи с рождением первого ребенка, 1200 семей получили пособие на детей от 3 до 7 лет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Все перечисленные меры направлены на улучшение качества жизни наших граждан, снижение уровня смертности и повышение рождае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лагодаря работе, проведенной Администрацией города совместно с Правительством Ростовской области, в 2018 году город получил статус территории опережающего социально-экономического развития. Что это дает городу? Прежде всего, преимущества в сравнении с другими территориями по привлечению инвесторов. Организациям,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олучившим статус резидента, предусмотрены значительные льготы по налоговым платеж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В городе Донецке осуществляют деятельность четыре инвестора                             (ООО </w:t>
      </w:r>
      <w:r>
        <w:rPr>
          <w:rFonts w:eastAsia="Times New Roman" w:cs="Arial" w:ascii="Arial" w:hAnsi="Arial"/>
          <w:sz w:val="32"/>
          <w:szCs w:val="32"/>
          <w:lang w:eastAsia="ru-RU"/>
        </w:rPr>
        <w:t>«АГРОФИРМА «ДОНЕЦКАЯ ДОЛИНА», ООО «АльПако», ООО «Плитка-Арти» и                    ООО «Техмашсервис), которые</w:t>
      </w:r>
      <w:r>
        <w:rPr>
          <w:rFonts w:cs="Arial" w:ascii="Arial" w:hAnsi="Arial"/>
          <w:sz w:val="32"/>
          <w:szCs w:val="32"/>
        </w:rPr>
        <w:t xml:space="preserve"> получили статус резидента ТОСЭР «Донецк» и приступили к реализации инвестиционных проектов, </w:t>
      </w:r>
      <w:r>
        <w:rPr>
          <w:rFonts w:eastAsia="Times New Roman" w:cs="Arial" w:ascii="Arial" w:hAnsi="Arial"/>
          <w:sz w:val="32"/>
          <w:szCs w:val="32"/>
          <w:lang w:eastAsia="ru-RU"/>
        </w:rPr>
        <w:t>что позволило создать более 600 рабочих мест и привлечь  650 миллионов рублей инвести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В  октябре текущего года согласована заявка ООО «Хэппи Тех Компани» на получение статуса резидента, соглашение находится в стадии подписания. Реализация инвестиционного проекта позволит создать 13 новых рабочих мест и привлечь около 30 миллионов рублей инвести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Заявка ООО «ПМТ» на получение статуса резидента направлена в профильные министерства для прохождения процедуры согласования. Реализация данного проекта позволит создать 400 новых рабочих мест и привлечь около 2 миллиардов рублей инвести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Ведется работа по привлечению инвесторов на территорию ТОСЭР «Донецк», что позволит создать еще дополнительные рабочие места и привлечь инвестиции в гор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, в свою очередь, Администрация города Донецка столкнулась со сложностью привлечения крупных инвесторов в ТОСЭР «Донецк» ввиду отсутствия достаточных мощностей  по газо-, водо-, электроснаб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  <w:t xml:space="preserve">В настоящее время ведутся работы по водоснабжению и водоотведению инвестиционных площадок города с плановым периодом выполнения работ - 2018-2021 г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en-US"/>
        </w:rPr>
        <w:t>После окончания выполнения работ,  инвесторы города Донецка будут обеспечены в достаточном объеме мощностями по водоснабжению и водоотве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  <w:t>Существует проблема газификации коммерческих объектов, из-за отсутствия резерва пропускной способности газа на газораспределительной станции города Донец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Здравоохранени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щая сумма расходов бюджета на здравоохранение за 10 месяцев 2020 года составила 28 миллионов  336 тысяч рублей, расходы за счет средств фонда медицинского страхования – 214 миллионов 325 тысяч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50 процентов суммы бюджетных средств направлено на доплаты стимулирующего характера медицинским работникам, оказывающим медицинскую помощь пациентам с диагнозом </w:t>
      </w:r>
      <w:r>
        <w:rPr>
          <w:rFonts w:cs="Arial" w:ascii="Arial" w:hAnsi="Arial"/>
          <w:sz w:val="32"/>
          <w:szCs w:val="32"/>
          <w:lang w:val="en-US"/>
        </w:rPr>
        <w:t>COVID</w:t>
      </w:r>
      <w:r>
        <w:rPr>
          <w:rFonts w:cs="Arial" w:ascii="Arial" w:hAnsi="Arial"/>
          <w:sz w:val="32"/>
          <w:szCs w:val="32"/>
        </w:rPr>
        <w:t>-19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итуация с новой короновирусной инфекцией внесла коррективы в деятельность медицинских учреждений. Практически приостановлены с апреля 2020 года профилактические мероприятия. Диспансеризацию за истекший период прошли всего 2169 человек, при плановом задании 7709 (28%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Ежегодно население города вакцинируется против гриппа. 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За 10 месяцев  2020 года уже  привито более 12 тысяч человек. Но для недопущения эпидемии гриппа этого недостаточно. Необходимо привить 60 процентов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одолжается  осуществление мероприятий по развитию материальной базы учреждений здравоохранения. За истекший период для города Донецка за счет средств областного бюджета приобретено медицинского оборудования на сумму 5 миллионов 47 тысяч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2020 году изготовлена проектно-сметная документация на капитальный ремонт детской поликлиники стоимостью  671 тысяча рублей, которая была оплачена из средств местного бюджета. На следующий год с помощью правительства Ростовской области планируется выполнить ее капитальный ремонт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Также, капитального ремонта требуют главный корпус центральной городской больницы и стоматологической поликлиники. Мы тесно взаимодействуем с Министерством здравоохранения и Правительством Ростовской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области по решению вопроса о выделении средств на капитальный ремонт данных объек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Постепенно обновляется медицинское оборудование. В текущем году, за счет средств областного бюджета приобретены: фиброскоп для исследования желудочно-кишечного тракта, пульсоксиметр, аудиометр, аппарат искуственной вентиляции лёгких, 3 монитора реанимационных, кровать медицинская функциональная, автомобиль для транспортировки пациентов, нуждающихся в высокотехнологичной медицинской помощи на процедуру диализа, холодильное оборудование для хранения наркотических препара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Говоря о </w:t>
      </w:r>
      <w:r>
        <w:rPr>
          <w:rFonts w:cs="Arial" w:ascii="Arial" w:hAnsi="Arial"/>
          <w:b/>
          <w:sz w:val="32"/>
          <w:szCs w:val="32"/>
        </w:rPr>
        <w:t>кадрах в сфере здравоохранения</w:t>
      </w:r>
      <w:r>
        <w:rPr>
          <w:rFonts w:cs="Arial" w:ascii="Arial" w:hAnsi="Arial"/>
          <w:sz w:val="32"/>
          <w:szCs w:val="32"/>
        </w:rPr>
        <w:t xml:space="preserve">  отмечу, что, несмотря на то, что в 2020 году в медицинские организации трудоустроены 8 врачей, укомплектованность составляет 50 проц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С целью привлечения специалистов в город Донецк, Постановлением Администрации города Донецка -  медицинским работникам разрешена приватизация служебных жилых помещ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октябре 2020 года для наиболее востребованных врачей-специалистов Администрацией города выделено 9 квартир в новом благоустроенном до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Злободневной проблемой на сегодняшний день является пандемия коронавирус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  <w:shd w:fill="FFFFFF" w:val="clear"/>
        </w:rPr>
        <w:t>В связи с распространением  COVID-19 на территории России, ведется большая профилактическая работа по недопущению распространения инфекции на территории города Донец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мероприятия, направленные на профилактику распространения новой коронавирусной инфекции, из резервного фонда Администрации города Донецка выделено 1 миллион 207 тысяч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  <w:lang w:eastAsia="en-US"/>
        </w:rPr>
        <w:t>Система образования</w:t>
      </w:r>
      <w:r>
        <w:rPr>
          <w:rFonts w:cs="Arial" w:ascii="Arial" w:hAnsi="Arial"/>
          <w:sz w:val="32"/>
          <w:szCs w:val="32"/>
          <w:lang w:eastAsia="en-US"/>
        </w:rPr>
        <w:t xml:space="preserve"> одно из  приоритетных направлений в развитии  города.</w:t>
      </w:r>
      <w:r>
        <w:rPr>
          <w:rFonts w:cs="Arial" w:ascii="Arial" w:hAnsi="Arial"/>
          <w:sz w:val="32"/>
          <w:szCs w:val="32"/>
        </w:rPr>
        <w:t xml:space="preserve"> Д</w:t>
      </w:r>
      <w:r>
        <w:rPr>
          <w:rFonts w:cs="Arial" w:ascii="Arial" w:hAnsi="Arial"/>
          <w:bCs/>
          <w:sz w:val="32"/>
          <w:szCs w:val="32"/>
        </w:rPr>
        <w:t>ошкольное образование</w:t>
      </w:r>
      <w:r>
        <w:rPr>
          <w:rFonts w:cs="Arial" w:ascii="Arial" w:hAnsi="Arial"/>
          <w:sz w:val="32"/>
          <w:szCs w:val="32"/>
        </w:rPr>
        <w:t xml:space="preserve"> в этой системе занимает значительное место. Задачи, обозначенные в федеральном национальном проекте «Демография», по обеспечению доступности дошкольного образования для детей в возрасте до 3 лет и старше, нами решаются положительно. Очередь на зачисление детей в детские сады – отсутствует. Всем желающим в течение календарного года предоставляются места в наших дошкольных учреждениях. </w:t>
      </w:r>
      <w:r>
        <w:rPr>
          <w:rFonts w:cs="Arial" w:ascii="Arial" w:hAnsi="Arial"/>
          <w:kern w:val="2"/>
          <w:sz w:val="32"/>
          <w:szCs w:val="32"/>
        </w:rPr>
        <w:t>Однако, в настоящее время, в</w:t>
      </w:r>
      <w:r>
        <w:rPr>
          <w:rFonts w:cs="Arial" w:ascii="Arial" w:hAnsi="Arial"/>
          <w:sz w:val="32"/>
          <w:szCs w:val="32"/>
        </w:rPr>
        <w:t xml:space="preserve"> связи с демографическим спадом</w:t>
      </w:r>
      <w:r>
        <w:rPr>
          <w:rFonts w:cs="Arial" w:ascii="Arial" w:hAnsi="Arial"/>
          <w:kern w:val="2"/>
          <w:sz w:val="32"/>
          <w:szCs w:val="32"/>
        </w:rPr>
        <w:t>,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kern w:val="2"/>
          <w:sz w:val="32"/>
          <w:szCs w:val="32"/>
        </w:rPr>
        <w:t xml:space="preserve">наблюдается тенденция сокращения количества детей посещающих дошкольные учреждения. Так, в 2019 году дошкольным образованием было охвачено 1838 детей, а в 2020 году -1631. По этой причине в июле текущего года было закрыто одно дошкольное учреждение (детский сад № 18 «Дюймовочка»). По </w:t>
      </w:r>
      <w:r>
        <w:rPr>
          <w:rFonts w:cs="Arial" w:ascii="Arial" w:hAnsi="Arial"/>
          <w:bCs/>
          <w:sz w:val="32"/>
          <w:szCs w:val="32"/>
        </w:rPr>
        <w:t xml:space="preserve"> согласованию с родителями </w:t>
      </w:r>
      <w:r>
        <w:rPr>
          <w:rFonts w:cs="Arial" w:ascii="Arial" w:hAnsi="Arial"/>
          <w:kern w:val="2"/>
          <w:sz w:val="32"/>
          <w:szCs w:val="32"/>
        </w:rPr>
        <w:t xml:space="preserve">все воспитанники учреждения (27 человек) </w:t>
      </w:r>
      <w:r>
        <w:rPr>
          <w:rFonts w:cs="Arial" w:ascii="Arial" w:hAnsi="Arial"/>
          <w:bCs/>
          <w:sz w:val="32"/>
          <w:szCs w:val="32"/>
        </w:rPr>
        <w:t>переведены в другие дошкольные образовательные учреждения гор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</w:rPr>
        <w:t>Важен вопрос развития и оснащения сети общеобразовательных организаций. В текущем учебном году к обучению в школах города  приступило 4 193  обучающих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</w:rPr>
        <w:t>В</w:t>
      </w:r>
      <w:r>
        <w:rPr>
          <w:rFonts w:cs="Arial" w:ascii="Arial" w:hAnsi="Arial"/>
          <w:sz w:val="32"/>
          <w:szCs w:val="32"/>
        </w:rPr>
        <w:t xml:space="preserve"> рамках реализации регионального проекта «Современная школа» </w:t>
      </w:r>
      <w:r>
        <w:rPr>
          <w:rFonts w:eastAsia="Times New Roman" w:cs="Arial" w:ascii="Arial" w:hAnsi="Arial"/>
          <w:sz w:val="32"/>
          <w:szCs w:val="32"/>
        </w:rPr>
        <w:t>в 2020 году в двух общеобразовательных организациях (гимназии №12 и общеобразовательной школы №18) созданы и функционируют Центры цифрового и гуманитарного профилей «Точка роста», направленные на обновление содержания и совершенствование методов обучения предметных областей «Технология», «Математика и информатика», «Физическая культура и основы безопасности жизнедеятельности». При оснащении Центров, общеобразовательные организации получили современное интерактивное и мультимедийное оборудование для программирования, 3</w:t>
      </w:r>
      <w:r>
        <w:rPr>
          <w:rFonts w:eastAsia="Times New Roman" w:cs="Arial" w:ascii="Arial" w:hAnsi="Arial"/>
          <w:sz w:val="32"/>
          <w:szCs w:val="32"/>
          <w:lang w:val="en-US"/>
        </w:rPr>
        <w:t>D</w:t>
      </w:r>
      <w:r>
        <w:rPr>
          <w:rFonts w:eastAsia="Times New Roman" w:cs="Arial" w:ascii="Arial" w:hAnsi="Arial"/>
          <w:sz w:val="32"/>
          <w:szCs w:val="32"/>
        </w:rPr>
        <w:t xml:space="preserve"> моделирования, робототехники, фото- и видеосъемки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С целью реализации регионального национального проекта «Успех каждого ребенка», образовательными организациями  продолжена работа по выявлению и сопровождению талантливых, одаренных детей. Учащиеся школ и учреждений дополнительного образования приняли участие в 70 конкурсах. В 57 международных, всероссийских и областных конкурсах стали победителями и призер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</w:rPr>
        <w:t xml:space="preserve">Не остаётся без внимания и вопрос подвоза обучающихся, проживающих в отдалённых районах города, к местам обучения и обратно. Пять школьных автобусов осуществляют подвоз 389 детей к образовательным учреждениям города. </w:t>
      </w:r>
    </w:p>
    <w:p>
      <w:pPr>
        <w:pStyle w:val="Normal"/>
        <w:spacing w:lineRule="auto" w:line="240" w:before="0" w:after="0"/>
        <w:ind w:firstLine="634"/>
        <w:jc w:val="both"/>
        <w:rPr/>
      </w:pPr>
      <w:r>
        <w:rPr>
          <w:rFonts w:cs="Arial" w:ascii="Arial" w:hAnsi="Arial"/>
          <w:sz w:val="32"/>
          <w:szCs w:val="32"/>
        </w:rPr>
        <w:t>В 2020 году на объектах образования реализованы мероприятия по проведению текущего ремонта:</w:t>
      </w:r>
    </w:p>
    <w:p>
      <w:pPr>
        <w:pStyle w:val="Normal"/>
        <w:spacing w:lineRule="auto" w:line="240" w:before="0" w:after="0"/>
        <w:ind w:firstLine="63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кровли гимназии № 12, детского сада № 14 и фасада здания детского сада № 17;</w:t>
      </w:r>
    </w:p>
    <w:p>
      <w:pPr>
        <w:pStyle w:val="Normal"/>
        <w:spacing w:lineRule="auto" w:line="240" w:before="0" w:after="0"/>
        <w:ind w:firstLine="63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системы отопления школы № 1, гимназии № 12, детского сада № 2, дома детского творчества и канализации детского сада № 1; </w:t>
      </w:r>
    </w:p>
    <w:p>
      <w:pPr>
        <w:pStyle w:val="Normal"/>
        <w:spacing w:lineRule="auto" w:line="240" w:before="0" w:after="0"/>
        <w:ind w:firstLine="63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омещений дома детского творчества;</w:t>
      </w:r>
    </w:p>
    <w:p>
      <w:pPr>
        <w:pStyle w:val="Style22"/>
        <w:spacing w:before="0" w:after="0"/>
        <w:ind w:firstLine="435"/>
        <w:jc w:val="both"/>
        <w:rPr/>
      </w:pPr>
      <w:r>
        <w:rPr>
          <w:rFonts w:cs="Arial" w:ascii="Arial" w:hAnsi="Arial"/>
          <w:sz w:val="32"/>
          <w:szCs w:val="32"/>
        </w:rPr>
        <w:t>- проведен монтаж пожарной сигнализации детского сада  № 2, дома детского творчества и теневых навесов в детских садах № 8, 19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целом за 2020 год расходы на образование составили 539 миллионов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  <w:lang w:bidi="hi-IN"/>
        </w:rPr>
        <w:t xml:space="preserve">2020 год прошёл под эгидой двух юбилейных дат: 75-летия Победы в Великой Отечественной войне и 65-летия города Донецка. В связи со сложившейся санитарно-эпидемиологической ситуацией основная часть праздничных мероприятий прошла в формате «онлайн». </w:t>
      </w:r>
      <w:r>
        <w:rPr>
          <w:rFonts w:cs="Arial" w:ascii="Arial" w:hAnsi="Arial"/>
          <w:sz w:val="32"/>
          <w:szCs w:val="32"/>
        </w:rPr>
        <w:t xml:space="preserve">Однако для ветеранов Великой Отечественной войны были организованы индивидуальные творческие поздравления и вручение юбилейных медалей с посещением по месту прожи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 xml:space="preserve">Учреждения </w:t>
      </w:r>
      <w:r>
        <w:rPr>
          <w:rFonts w:cs="Arial" w:ascii="Arial" w:hAnsi="Arial"/>
          <w:b/>
          <w:sz w:val="32"/>
          <w:szCs w:val="32"/>
        </w:rPr>
        <w:t>культуры</w:t>
      </w:r>
      <w:r>
        <w:rPr>
          <w:rFonts w:cs="Arial" w:ascii="Arial" w:hAnsi="Arial"/>
          <w:sz w:val="32"/>
          <w:szCs w:val="32"/>
        </w:rPr>
        <w:t xml:space="preserve"> приняли активное участие в реализации национального проекта «Культура»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 xml:space="preserve">- в рамках </w:t>
      </w:r>
      <w:r>
        <w:rPr>
          <w:rFonts w:cs="Arial" w:ascii="Arial" w:hAnsi="Arial"/>
          <w:bCs/>
          <w:sz w:val="32"/>
          <w:szCs w:val="32"/>
        </w:rPr>
        <w:t xml:space="preserve">регионального проекта «Цифровая культура», </w:t>
      </w:r>
      <w:r>
        <w:rPr>
          <w:rFonts w:cs="Arial" w:ascii="Arial" w:hAnsi="Arial"/>
          <w:sz w:val="32"/>
          <w:szCs w:val="32"/>
        </w:rPr>
        <w:t xml:space="preserve">Донецким историко-краеведческим музеем в 2020 году получена субсидия в размере 1 миллиона рублей из федерального бюджета на создание виртуального концертного зал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- в рамках </w:t>
      </w:r>
      <w:r>
        <w:rPr>
          <w:rFonts w:cs="Arial" w:ascii="Arial" w:hAnsi="Arial"/>
          <w:bCs/>
          <w:sz w:val="32"/>
          <w:szCs w:val="32"/>
        </w:rPr>
        <w:t>регионального проекта «Творческие люди»</w:t>
      </w:r>
      <w:r>
        <w:rPr>
          <w:rFonts w:cs="Arial" w:ascii="Arial" w:hAnsi="Arial"/>
          <w:sz w:val="32"/>
          <w:szCs w:val="32"/>
        </w:rPr>
        <w:t xml:space="preserve"> национального проекта «Культура» - 8 специалистов учреждений культуры повысили свою квалифик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Победа в 2019 году в конкурсе проектов инициативного бюджетирования позволила в 2020 году произвести капитальный ремонт кровли здания Центральной городской библиотеки имени Горького. Стоимость работ составила  512 тысячи 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32"/>
          <w:szCs w:val="32"/>
          <w:lang w:bidi="hi-IN"/>
        </w:rPr>
      </w:pPr>
      <w:r>
        <w:rPr>
          <w:rFonts w:cs="Arial" w:ascii="Arial" w:hAnsi="Arial"/>
          <w:kern w:val="2"/>
          <w:sz w:val="32"/>
          <w:szCs w:val="32"/>
          <w:lang w:bidi="hi-IN"/>
        </w:rPr>
        <w:t xml:space="preserve">В 2020 году остается актуальным укрепление материально-технической базы учреждений культуры. Из 12 зданий, 3 являются аварийными, 4 требуют капитального ремонта. По инициативе жителей города разработан проект «Капитальный ремонт главного фасада Центральной городской библиотеки имени  Горького». Проект направлен в Правительство Ростовской области для участия в конкурсном отборе проектов инициативного бюджетирования в 2020 г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32"/>
          <w:szCs w:val="32"/>
          <w:highlight w:val="yellow"/>
          <w:lang w:bidi="hi-IN"/>
        </w:rPr>
      </w:pPr>
      <w:r>
        <w:rPr>
          <w:rFonts w:cs="Arial" w:ascii="Arial" w:hAnsi="Arial"/>
          <w:sz w:val="32"/>
          <w:szCs w:val="32"/>
        </w:rPr>
        <w:t>Для Администрации города Донецка одним из приоритетных вопросов в сфере культуры является строительство Городского Дворца культуры «Шахтер». Разработана необходимая документация для строительства. В бюджете Ростовской области на 2020-2022 годы была запланирована субсидия городу Донецку на строительство в сумме 528 миллионов 600 тысяч  рублей. Однако в 2020 году субсидия областного бюджета снята на основании  распоряжения Губернатора Ростовской области от 10.04.2020 №228 «О мерах по обеспечению исполнения областного бюджета и мерах по осуществлению закупок товаров, работ, услуг для обеспечения государственных нужд Ростовской области в 2020 году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 xml:space="preserve">В рамках </w:t>
      </w:r>
      <w:r>
        <w:rPr>
          <w:rFonts w:cs="Arial" w:ascii="Arial" w:hAnsi="Arial"/>
          <w:bCs/>
          <w:sz w:val="32"/>
          <w:szCs w:val="32"/>
        </w:rPr>
        <w:t xml:space="preserve">федерального проекта «Спорт – норма жизни» </w:t>
      </w:r>
      <w:r>
        <w:rPr>
          <w:rFonts w:cs="Arial" w:ascii="Arial" w:hAnsi="Arial"/>
          <w:sz w:val="32"/>
          <w:szCs w:val="32"/>
        </w:rPr>
        <w:t>национального проекта «Демография» в апреле 2020 года на территории средней общеобразовательной школы №2 была создана малая спортивная площадка для занятий физической культурой и спортом населения и подготовки к приему нормативов Всероссийского физкультурно-спортивного комплекса «Готов к труду и оборо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Обеспечение жильем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асходы бюджета на реализацию мероприятий по переселению граждан на 2020 год составляет  177  миллионов рубле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территории города жильем обеспечиваются следующие категории гражда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дети-сиро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граждане, переселяемые из аварийного и ветхого жилого фонд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участники Великой Отечественной войн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молодые семь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ветераны боевых действ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инвалиды, семьи, имеющие детей-инвалид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многодетные семьи, имеющих 10 и более  несовершеннолетних  де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 2020 году переселено - 97 семей  (244 человек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В текущем году завершено  строительство             3-х этажного 18-ти квартирного жилого дома по переулку Щорса, 6а, за счет средств резервного фонда Правительства Ростовской области, стоимостью 43 миллиона рубле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kern w:val="2"/>
          <w:sz w:val="32"/>
          <w:szCs w:val="32"/>
          <w:lang w:eastAsia="en-US"/>
        </w:rPr>
        <w:t xml:space="preserve">Из 18 квартир 9 квартир предоставлены  для переселения граждан из аварийного жилищного фонда и 9 </w:t>
      </w:r>
      <w:r>
        <w:rPr>
          <w:rFonts w:cs="Arial" w:ascii="Arial" w:hAnsi="Arial"/>
          <w:spacing w:val="-2"/>
          <w:kern w:val="2"/>
          <w:sz w:val="32"/>
          <w:szCs w:val="32"/>
          <w:lang w:eastAsia="en-US"/>
        </w:rPr>
        <w:t>квартир в качестве специализированного жилищного фонда, необходимого для обеспечения служебным жильем квалифицированных специалистов — медицинских работников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У нас ещё много нерешенных проблемных</w:t>
      </w:r>
      <w:r>
        <w:rPr>
          <w:rFonts w:cs="Arial" w:ascii="Arial" w:hAnsi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bCs/>
          <w:sz w:val="32"/>
          <w:szCs w:val="32"/>
          <w:shd w:fill="FFFFFF" w:val="clear"/>
        </w:rPr>
        <w:t>вопросов</w:t>
      </w:r>
      <w:r>
        <w:rPr>
          <w:rFonts w:cs="Arial" w:ascii="Arial" w:hAnsi="Arial"/>
          <w:sz w:val="32"/>
          <w:szCs w:val="32"/>
          <w:shd w:fill="FFFFFF" w:val="clear"/>
        </w:rPr>
        <w:t xml:space="preserve">. Одним из основных является </w:t>
      </w:r>
      <w:r>
        <w:rPr>
          <w:rFonts w:cs="Arial" w:ascii="Arial" w:hAnsi="Arial"/>
          <w:b/>
          <w:sz w:val="32"/>
          <w:szCs w:val="32"/>
          <w:shd w:fill="FFFFFF" w:val="clear"/>
        </w:rPr>
        <w:t>сфера жилищно-коммунального хозяй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Для подготовки к отопительному периоду 2020-2021 годов организациями и предприятиями города выполнены работы на сумму более                   42</w:t>
      </w:r>
      <w:r>
        <w:rPr>
          <w:rFonts w:cs="Arial" w:ascii="Arial" w:hAnsi="Arial"/>
          <w:sz w:val="32"/>
          <w:szCs w:val="32"/>
          <w:lang w:eastAsia="en-US"/>
        </w:rPr>
        <w:t xml:space="preserve"> миллионов рублей. </w:t>
      </w:r>
      <w:r>
        <w:rPr>
          <w:rFonts w:cs="Arial" w:ascii="Arial" w:hAnsi="Arial"/>
          <w:sz w:val="32"/>
          <w:szCs w:val="32"/>
        </w:rPr>
        <w:t xml:space="preserve">Все энергопотребители получили паспорта готовност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9 октября в городе был начат отопительный перио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епенно меняется ИНФРАСТРУКТУРА гор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(ЭЛЕКТРОСНАБЖЕНИ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20 году выполнен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реконструкция линии электропередачи общей протяженностью  более 7 километр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выполнены работы по ремонту двух трансформаторных подстанц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(ГАЗИФИКАЦИЯ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en-US"/>
        </w:rPr>
        <w:t xml:space="preserve">Филиалом ПАО «Газпром газораспределение Ростов-на-Дону» в городе Донецке в отчетном периоде проводились работы по текущему и капитальному ремонту объектов газоснабже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ровень газификации населения города Донецка составляет 80%.</w:t>
      </w:r>
    </w:p>
    <w:p>
      <w:pPr>
        <w:pStyle w:val="TextBody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В 2020 году выполняются работы по разработке проектно-сметной документации по объекту: «Распределительный газопровод по улице Веселая в городе Донецке Ростовской области», что позволит </w:t>
      </w:r>
      <w:r>
        <w:rPr>
          <w:rFonts w:cs="Arial" w:ascii="Arial" w:hAnsi="Arial"/>
          <w:b/>
          <w:sz w:val="32"/>
          <w:szCs w:val="32"/>
        </w:rPr>
        <w:t>газифицировать 64 домовладения.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color w:val="FF0000"/>
          <w:sz w:val="32"/>
          <w:szCs w:val="32"/>
          <w:highlight w:val="yellow"/>
        </w:rPr>
      </w:pPr>
      <w:r>
        <w:rPr>
          <w:rFonts w:cs="Arial" w:ascii="Arial" w:hAnsi="Arial"/>
          <w:b/>
          <w:i/>
          <w:color w:val="FF0000"/>
          <w:sz w:val="32"/>
          <w:szCs w:val="32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(ВОДОСНАБЖЕНИ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дним из самых острых вопросов в коммунальной сфере города остается вопрос водоснабжения и водоотведения. 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Arial" w:ascii="Arial" w:hAnsi="Arial"/>
          <w:sz w:val="32"/>
          <w:szCs w:val="32"/>
        </w:rPr>
        <w:t>В 2020 году МУП «Исток» выполнены работы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Arial" w:ascii="Arial" w:hAnsi="Arial"/>
          <w:sz w:val="32"/>
          <w:szCs w:val="32"/>
        </w:rPr>
        <w:t>- по замене водопроводных сетей - на сумму                              15 миллионов 96 тысяч рублей, протяженностью около 8 километр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по ремонту и замене сетей водоотведения на сумму – 115 тысяч рублей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астоящее время из 388 километров водопроводных сетей, эксплуатируемых МУП «Исток», в замене нуждаются более 168 километров.</w:t>
      </w:r>
    </w:p>
    <w:p>
      <w:pPr>
        <w:pStyle w:val="TextBody"/>
        <w:spacing w:lineRule="auto" w:line="240" w:before="0" w:after="0"/>
        <w:ind w:firstLine="645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В целях реализации объекта</w:t>
      </w:r>
      <w:r>
        <w:rPr>
          <w:rFonts w:eastAsia="Times New Roman" w:cs="Arial" w:ascii="Arial" w:hAnsi="Arial"/>
          <w:b/>
          <w:sz w:val="32"/>
          <w:szCs w:val="32"/>
          <w:lang w:eastAsia="ru-RU"/>
        </w:rPr>
        <w:t xml:space="preserve"> «Реконструкция очистных сооружений и строительство сетей канализации в                         г. Донецке»</w:t>
      </w:r>
      <w:r>
        <w:rPr>
          <w:rFonts w:cs="Arial" w:ascii="Arial" w:hAnsi="Arial"/>
          <w:bCs/>
          <w:sz w:val="32"/>
          <w:szCs w:val="32"/>
        </w:rPr>
        <w:t xml:space="preserve"> заключен муниципальный контракт на выполнение работ по объекту: </w:t>
      </w:r>
      <w:r>
        <w:rPr>
          <w:rFonts w:cs="Arial" w:ascii="Arial" w:hAnsi="Arial"/>
          <w:sz w:val="32"/>
          <w:szCs w:val="32"/>
          <w:shd w:fill="FFFFFF" w:val="clear"/>
        </w:rPr>
        <w:t xml:space="preserve">«Реконструкция очистных сооружений и строительство сетей канализации в г. Донецке Ростовской области» </w:t>
      </w:r>
      <w:r>
        <w:rPr>
          <w:rFonts w:cs="Arial" w:ascii="Arial" w:hAnsi="Arial"/>
          <w:sz w:val="32"/>
          <w:szCs w:val="32"/>
        </w:rPr>
        <w:t>на общую сумму 1 миллиард 349 миллионов рублей.</w:t>
      </w:r>
    </w:p>
    <w:p>
      <w:pPr>
        <w:pStyle w:val="TextBody"/>
        <w:spacing w:lineRule="auto" w:line="240" w:before="0" w:after="0"/>
        <w:ind w:firstLine="645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20 году подрядной организацией продолжаются работы на указанном объекте.</w:t>
      </w:r>
    </w:p>
    <w:p>
      <w:pPr>
        <w:pStyle w:val="Style21"/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рок сдачи объекта в эксплуатацию -  2021 год.</w:t>
      </w:r>
    </w:p>
    <w:p>
      <w:pPr>
        <w:pStyle w:val="TextBody"/>
        <w:spacing w:lineRule="auto" w:line="240" w:before="0" w:after="0"/>
        <w:ind w:firstLine="645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20 году предусмотрено финансирование в размере более 740 миллионов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За 10 месяцев 2020 года освоено более 560 миллионов рублей. 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Администрацией города заключены контракты на выполнение второго и третьего этапов, по объекту - «Мероприятия по обеспечению устойчивого водоснабжения и водоотведения инвестиционных площадок города Донецка Ростовской области». Проект предусматривает 3 этапа на сумму 2 миллиарда 200 миллионов рублей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В текущем году по данному объекту строительства  выполнены работы на сумму </w:t>
      </w:r>
      <w:r>
        <w:rPr>
          <w:rFonts w:cs="Arial" w:ascii="Arial" w:hAnsi="Arial"/>
          <w:b/>
          <w:sz w:val="32"/>
          <w:szCs w:val="32"/>
        </w:rPr>
        <w:t xml:space="preserve">253 </w:t>
      </w:r>
      <w:r>
        <w:rPr>
          <w:rFonts w:cs="Arial" w:ascii="Arial" w:hAnsi="Arial"/>
          <w:sz w:val="32"/>
          <w:szCs w:val="32"/>
        </w:rPr>
        <w:t xml:space="preserve"> миллиона 600 тысяч рублей.</w:t>
      </w:r>
    </w:p>
    <w:p>
      <w:pPr>
        <w:pStyle w:val="Style21"/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рядными организациями продолжаются работы на объектах строительства сетей водоснабжения:</w:t>
      </w:r>
    </w:p>
    <w:p>
      <w:pPr>
        <w:pStyle w:val="Style21"/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«Мероприятия по обеспечению устойчивого водоснабжения и водоотведения инвестиционных площадок города Донецка Ростовской области». 2-й  и 3-й этапы;</w:t>
      </w:r>
    </w:p>
    <w:p>
      <w:pPr>
        <w:pStyle w:val="Style21"/>
        <w:suppressAutoHyphens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Arial" w:ascii="Arial" w:hAnsi="Arial"/>
          <w:sz w:val="32"/>
          <w:szCs w:val="32"/>
        </w:rPr>
        <w:t>- Строительство сооружений водоподготовки производительностью 12 тысяч кубических метров в сутки.</w:t>
      </w:r>
    </w:p>
    <w:p>
      <w:pPr>
        <w:pStyle w:val="Normal"/>
        <w:spacing w:lineRule="auto" w:line="240" w:before="0" w:after="0"/>
        <w:ind w:firstLine="512"/>
        <w:jc w:val="both"/>
        <w:rPr/>
      </w:pPr>
      <w:r>
        <w:rPr>
          <w:rFonts w:cs="Arial" w:ascii="Arial" w:hAnsi="Arial"/>
          <w:sz w:val="32"/>
          <w:szCs w:val="32"/>
          <w:shd w:fill="FFFFFF" w:val="clear"/>
        </w:rPr>
        <w:t>Для обеспечения 100% водоснабжением населения, Администрацией города Донецка получено положительное заключение достоверности сметной стоимости на  с</w:t>
      </w:r>
      <w:r>
        <w:rPr>
          <w:rFonts w:cs="Arial" w:ascii="Arial" w:hAnsi="Arial"/>
          <w:sz w:val="32"/>
          <w:szCs w:val="32"/>
        </w:rPr>
        <w:t xml:space="preserve">троительство сетей водоснабжения на улицах города, не обеспеченных центральным водоснабжением. </w:t>
      </w:r>
    </w:p>
    <w:p>
      <w:pPr>
        <w:pStyle w:val="Normal"/>
        <w:spacing w:lineRule="auto" w:line="240" w:before="0" w:after="0"/>
        <w:ind w:firstLine="512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ализация  обозначенного объекта будет осуществлена в рамках регионального проекта Ростовской области «Чистая вода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(БЛАГОУСТРОЙСТВО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рамках реализации региональной программы капитального ремонта в 2020 году выполнены работы по капитальному ремонту               2 многоквартирных дом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дом 24 по ул. Ленин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дом 9  квартала 12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ыполнены работы по безопасности дорожного движ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ремонт тротуаров на сумму - 1 миллион 780 тысяч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поямочный ремонт дорог – 16 миллионов 803 тысяч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грейдерование с частичной отсыпкой  28 дорог - 2 миллиона 80 тысяч рублей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ar-SA"/>
        </w:rPr>
        <w:t xml:space="preserve">Выполнены работы по ремонту автомобильных дорог центральных городских  улиц: проспект Ленина, Братья Дорошевых на общую сумму </w:t>
      </w:r>
      <w:r>
        <w:rPr>
          <w:rStyle w:val="1"/>
          <w:rFonts w:cs="Arial" w:ascii="Arial" w:hAnsi="Arial"/>
          <w:sz w:val="32"/>
          <w:szCs w:val="32"/>
          <w:shd w:fill="FFFFFF" w:val="clear"/>
        </w:rPr>
        <w:t>50 миллионов 286 тысяч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рамках сохранения благоприятной окружающей среды и обеспечения санитарно-эпидемиологического благополучия были проведены весенние и осенние месячники чистоты с привлечением населения, всего проведено 22 субботни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За счет средств местного бюджета проводились работы по покосу травы, содержанию зеленых насаждений, опиловке аварийных деревьев на сумму - 2 миллиона 101 тысяча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  <w:lang w:eastAsia="ar-SA"/>
        </w:rPr>
        <w:t xml:space="preserve">За 10 месяцев 2020 года региональным оператором ООО </w:t>
      </w:r>
      <w:r>
        <w:rPr>
          <w:rFonts w:eastAsia="Times New Roman" w:cs="Arial" w:ascii="Arial" w:hAnsi="Arial"/>
          <w:bCs/>
          <w:kern w:val="2"/>
          <w:sz w:val="32"/>
          <w:szCs w:val="32"/>
          <w:lang w:eastAsia="ru-RU"/>
        </w:rPr>
        <w:t>«Экострой-Дон» было</w:t>
      </w:r>
      <w:r>
        <w:rPr>
          <w:rFonts w:eastAsia="Times New Roman" w:cs="Arial" w:ascii="Arial" w:hAnsi="Arial"/>
          <w:sz w:val="32"/>
          <w:szCs w:val="32"/>
          <w:lang w:eastAsia="ar-SA"/>
        </w:rPr>
        <w:t xml:space="preserve"> вывезено более 105 тысяч кубических метров твердых коммунальных отход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  <w:lang w:eastAsia="ar-SA"/>
        </w:rPr>
        <w:t>Проводились</w:t>
      </w:r>
      <w:r>
        <w:rPr>
          <w:rFonts w:cs="Arial" w:ascii="Arial" w:hAnsi="Arial"/>
          <w:sz w:val="32"/>
          <w:szCs w:val="32"/>
          <w:lang w:eastAsia="en-US"/>
        </w:rPr>
        <w:t xml:space="preserve"> работы по выявлению и ликвидации несанкционированных свалок: ликвидировано 6 свалочных очагов, вывезено 217 кубических метров отходов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сфере жилищно-коммунального хозяйства,  в рамках реализации государственной программы «Формирование современной городской среды на территории Ростовской области», в настоящее время  ведутся работы на объекте: «Соборная площадь», на пересечении улицы Советской и переулка  Госпитальный» на сумму - 36 миллионов 038 тысяч рублей Работы будут выполнены до 1 декабря 2020 года.</w:t>
      </w:r>
      <w:r>
        <w:rPr>
          <w:rFonts w:cs="Arial" w:ascii="Arial" w:hAnsi="Arial"/>
          <w:b/>
          <w:i/>
          <w:sz w:val="32"/>
          <w:szCs w:val="32"/>
        </w:rPr>
        <w:t xml:space="preserve"> 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(БЕЗОПАСНОСТЬ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астоящее время на территории города реализуется система «Безопасный город», которая позволяет в режиме реального времени осуществлять наблюдение за ситуацией, с передачей информации в дежурную часть отдела полиции и в единую дежурно-диспетчерскую службу города. Направлено данное мероприятие на обеспечение безопасности жителей города.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Вся работа Администрации, конечно, строится на обращениях граждан и направлена на улучшение качества жизни жителей города. Ни одно обращение не остается без внимания. 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За 2020 год поступило 536 обращений,  в том числе из вышестоящих органов 165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Мнения граждан, изложенные в обращениях, являются эффективным инструментом устранения причин, вызывающих обоснованные жалобы населения. Они учитываются при формировании и выполнении социально-экономических программ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рямой диалог с населением помогает узнать не только его проблемы, но и выработать управленческие решения, составить программы по решению вопросов, поднимаемых гражданами.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Arial" w:hAnsi="Arial" w:cs="Arial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Благодарю за внимание!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426" w:footer="0" w:bottom="426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1">
    <w:name w:val="Основной шрифт абзаца1"/>
    <w:qFormat/>
    <w:rPr/>
  </w:style>
  <w:style w:type="character" w:styleId="11pt1">
    <w:name w:val="Основной текст + 11 pt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Iceouttxt4">
    <w:name w:val="iceouttxt4"/>
    <w:qFormat/>
    <w:rPr>
      <w:rFonts w:ascii="Arial" w:hAnsi="Arial" w:cs="Arial"/>
      <w:color w:val="666666"/>
      <w:sz w:val="22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Andale Sans UI" w:cs="Times New Roman"/>
      <w:kern w:val="2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rFonts w:cs="Calibri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">
    <w:name w:val="Заголовок 11"/>
    <w:basedOn w:val="Normal"/>
    <w:qFormat/>
    <w:pPr>
      <w:widowControl w:val="false"/>
      <w:suppressAutoHyphens w:val="false"/>
      <w:overflowPunct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2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51:00Z</dcterms:created>
  <dc:creator>УправДел</dc:creator>
  <dc:description/>
  <cp:keywords/>
  <dc:language>en-US</dc:language>
  <cp:lastModifiedBy>Kab-22-1</cp:lastModifiedBy>
  <cp:lastPrinted>2020-11-13T14:52:00Z</cp:lastPrinted>
  <dcterms:modified xsi:type="dcterms:W3CDTF">2020-11-20T11:08:00Z</dcterms:modified>
  <cp:revision>14</cp:revision>
  <dc:subject/>
  <dc:title/>
</cp:coreProperties>
</file>