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Третье место присуждено ведущему специалисту муниципального учреждения отдела образования Е. Л. Войтовой. Второе место у Е. В. Кравец - главного специалиста отдела планирования и контроля ЖКХ, транспорта и связи муниципального учреждения «Управление ЖКХ, транспорта и связи Администрации города Донецка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конкурса стала Т. И. Широкая, заместитель начальника Управления социальной защиты населе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4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выноски Знак"/>
    <w:basedOn w:val="WW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/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17:00Z</dcterms:created>
  <dc:creator>Инспектор</dc:creator>
  <dc:description/>
  <cp:keywords/>
  <dc:language>en-US</dc:language>
  <cp:lastModifiedBy>Tk17_1</cp:lastModifiedBy>
  <cp:lastPrinted>2017-04-24T10:58:00Z</cp:lastPrinted>
  <dcterms:modified xsi:type="dcterms:W3CDTF">2017-04-24T08:27:00Z</dcterms:modified>
  <cp:revision>3</cp:revision>
  <dc:subject/>
  <dc:title/>
</cp:coreProperties>
</file>