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3827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Донецкой городской Думы от 30.04.2009 № 48 «Об утверждении Перечня муниципального имущества муниципального образования «Город Донецк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 xml:space="preserve">     22 июля 2020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4"/>
        <w:ind w:firstLine="851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Руководствуясь частью 6 статьи 3  решения Донецкой городской Думы от 24.07.2019 № 505 «Об утверждении Порядка формирования, ведения, ежегодного дополнения и опубликования Перечня муниципального имущества муниципального образования «Город Донецк» предназначенного для предоставления во владение и (или) в 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, Донецкая городская Дума </w:t>
      </w:r>
      <w:r>
        <w:rPr>
          <w:rFonts w:eastAsia="Times New Roman"/>
          <w:b/>
          <w:szCs w:val="28"/>
          <w:lang w:eastAsia="ar-SA"/>
        </w:rPr>
        <w:t>РЕШИЛА:</w:t>
      </w:r>
    </w:p>
    <w:p>
      <w:pPr>
        <w:pStyle w:val="Style24"/>
        <w:ind w:firstLine="851"/>
        <w:rPr/>
      </w:pPr>
      <w:r>
        <w:rPr>
          <w:rFonts w:eastAsia="Times New Roman"/>
          <w:szCs w:val="28"/>
          <w:lang w:eastAsia="ar-SA"/>
        </w:rPr>
        <w:t>1. Приложение к решению Донецкой городской Думы от 30.04.2009 № 48 ««Об утверждении Перечня муниципального имущества муниципального образования «Город Донецк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ть в редакции согласно приложению к настоящему решению.</w:t>
      </w:r>
    </w:p>
    <w:p>
      <w:pPr>
        <w:pStyle w:val="Style24"/>
        <w:ind w:firstLine="851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24"/>
        <w:ind w:firstLine="851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Times New Roman"/>
          <w:szCs w:val="28"/>
          <w:lang w:eastAsia="ar-SA"/>
        </w:rPr>
        <w:t>3. Настоящее решение вступает в силу после его официального опубликования.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Style24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Председатель городской Думы-</w:t>
      </w:r>
    </w:p>
    <w:p>
      <w:pPr>
        <w:pStyle w:val="Style24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22 июля 2020 года</w:t>
      </w:r>
    </w:p>
    <w:p>
      <w:pPr>
        <w:pStyle w:val="Style24"/>
        <w:ind w:hanging="0"/>
        <w:rPr>
          <w:i/>
          <w:i/>
          <w:sz w:val="22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600</w:t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418" w:right="849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2"/>
          <w:szCs w:val="22"/>
          <w:lang w:eastAsia="ar-SA"/>
        </w:rPr>
        <w:t>Решение внесено</w:t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</w:rPr>
        <w:t>Комитетом по управлению имуществом г. Донецка Ростовской области</w:t>
      </w:r>
    </w:p>
    <w:p>
      <w:pPr>
        <w:pStyle w:val="Normal"/>
        <w:suppressAutoHyphens w:val="true"/>
        <w:ind w:left="4890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иложение к решению Донецкой городской   Думы «О  внесении изменений в решение Донецкой городской Думы от 30.04.2009 № 48 «Об утверждении Перечня муниципального имущества муниципального образования «Город Донецк», предназначенного для предоставления во владение и (или) в 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/>
          <w:sz w:val="20"/>
          <w:szCs w:val="20"/>
        </w:rPr>
        <w:t>»</w:t>
      </w:r>
    </w:p>
    <w:p>
      <w:pPr>
        <w:pStyle w:val="Normal"/>
        <w:suppressAutoHyphens w:val="true"/>
        <w:autoSpaceDE w:val="false"/>
        <w:ind w:left="48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муниципального образования «Город Донецк», предназначенного для предоставления во владение и (или) в пользование  субъектам малого  и      среднего предпринимательства и организациям, образующим инфраструктуру поддержки субъектов малого   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4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87"/>
        <w:gridCol w:w="1980"/>
        <w:gridCol w:w="1830"/>
        <w:gridCol w:w="4893"/>
        <w:gridCol w:w="2268"/>
        <w:gridCol w:w="2268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 тип движимого имуществ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характеристика объекта недвижимост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 кв.м;  для протяженности – м.; для глубины залегания – м.; для объема – куб.м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остовская область, город Донецк, переулок Глинки, дом № 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Нежилое помещение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 № 1-№ 9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9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остовская область, город Донецк, квартал 12,д.19/2, нежилое помещение 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Нежилое помещение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 11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3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остовская область, город Донецк, квартал 12,  дом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остовская область, город Донецк, проспект Мира,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 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остовская область, город Донецк, проспект Мира,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 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остовская область, город Донецк, проспект Мира,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lineRule="atLeast" w:line="100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ежилое помещение 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4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95"/>
        <w:gridCol w:w="2010"/>
        <w:gridCol w:w="2100"/>
        <w:gridCol w:w="2640"/>
        <w:gridCol w:w="1350"/>
        <w:gridCol w:w="1125"/>
        <w:gridCol w:w="1155"/>
        <w:gridCol w:w="2199"/>
      </w:tblGrid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вижимом имуществе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ъекта недвижимост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(принадлежности) иму-щества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50:0010107:4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среднеэтажную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50:0080303:30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многоэтажную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50:0080303:21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квартирным жилым дом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50:0030117:4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Б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50:0030117:4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Б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50:0030117:4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Б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4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335"/>
        <w:gridCol w:w="3315"/>
        <w:gridCol w:w="1125"/>
        <w:gridCol w:w="1695"/>
        <w:gridCol w:w="2340"/>
        <w:gridCol w:w="2535"/>
        <w:gridCol w:w="2049"/>
      </w:tblGrid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ниченного вещного права на имущест</w:t>
            </w:r>
          </w:p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авооблад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номер телефона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аренды или права безвозмездного пользования на имуще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Город Донецк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243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86368)2-38-52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nkui@donetsk/ donpac.ru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Город Донецк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243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86368)2-38-52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nkui@donetsk/ donpac.ru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Город Донец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2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86368)2-38-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nkui@donetsk/ donpac.r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Город Донец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2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86368)2-38-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nkui@donetsk/ donpac.r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Город Донец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2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86368)2-38-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nkui@donetsk/ donpac.r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Город Донец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2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86368)2-38-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nkui@donetsk/ donpac.r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6" w:leader="none"/>
              </w:tabs>
              <w:suppressAutoHyphens w:val="tru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ab/>
        <w:tab/>
        <w:tab/>
        <w:tab/>
        <w:tab/>
        <w:tab/>
        <w:tab/>
        <w:t>Дородных Н.Н.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67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35:00Z</dcterms:created>
  <dc:creator>Shelaru</dc:creator>
  <dc:description/>
  <cp:keywords/>
  <dc:language>en-US</dc:language>
  <cp:lastModifiedBy>User</cp:lastModifiedBy>
  <cp:lastPrinted>2020-07-22T11:43:00Z</cp:lastPrinted>
  <dcterms:modified xsi:type="dcterms:W3CDTF">2020-07-22T08:43:00Z</dcterms:modified>
  <cp:revision>3</cp:revision>
  <dc:subject/>
  <dc:title/>
</cp:coreProperties>
</file>