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/>
      </w:pPr>
      <w:r>
        <w:rPr>
          <w:szCs w:val="28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Гусевой Людмиле Николаевне, главному специалисту отдела экономики и торговли  Администрации города Донецка;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Трофименко Ирина Ивановна, ведущий специалист по вопросам здравоохранения Администрации города Донецка;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Яценко Татьяна Геннадьевна, главный бухгалтер Администрации города Донецк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35:00Z</dcterms:created>
  <dc:creator>Инспектор</dc:creator>
  <dc:description/>
  <dc:language>en-US</dc:language>
  <cp:lastModifiedBy>Admin</cp:lastModifiedBy>
  <cp:lastPrinted>2017-04-21T14:00:00Z</cp:lastPrinted>
  <dcterms:modified xsi:type="dcterms:W3CDTF">2021-04-22T13:35:00Z</dcterms:modified>
  <cp:revision>2</cp:revision>
  <dc:subject/>
  <dc:title/>
</cp:coreProperties>
</file>