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30.12.2015</w:t>
        <w:tab/>
        <w:tab/>
        <w:t xml:space="preserve">   </w:t>
        <w:tab/>
        <w:t xml:space="preserve">     </w:t>
        <w:tab/>
        <w:t xml:space="preserve">            № 238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377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образования «Город Донецк» на среднесрочный период и Прогноза социально-экономического развития муниципального образования «Город Донецк» на долгосрочный период 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8.06.2014 № 172-ФЗ «О стратегическом планировании в Российской Федерации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center"/>
        <w:rPr>
          <w:rFonts w:ascii="Times New Roman" w:hAnsi="Times New Roman" w:eastAsia="Calibri" w:cs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</w:t>
      </w:r>
      <w:r>
        <w:rPr>
          <w:rFonts w:eastAsia="Calibri" w:cs="Calibri" w:ascii="Times New Roman" w:hAnsi="Times New Roman"/>
          <w:b w:val="false"/>
          <w:bCs w:val="false"/>
          <w:sz w:val="28"/>
          <w:szCs w:val="28"/>
          <w:lang w:eastAsia="ar-SA"/>
        </w:rPr>
        <w:t>ТАНОВЛЯЮ:</w:t>
      </w:r>
    </w:p>
    <w:p>
      <w:pPr>
        <w:pStyle w:val="ConsPlusTitle"/>
        <w:widowControl/>
        <w:ind w:firstLine="708"/>
        <w:jc w:val="center"/>
        <w:rPr>
          <w:rFonts w:ascii="Times New Roman" w:hAnsi="Times New Roman" w:eastAsia="Calibri" w:cs="Calibri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Calibri" w:cs="Calibri" w:ascii="Times New Roman" w:hAnsi="Times New Roman"/>
          <w:b w:val="false"/>
          <w:bCs w:val="false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орядок разработки, корректировки, осуществления мониторинга и контроля реализации Прогноза социально-экономического развития муниципального образования  «Город  Донецк»  на среднесрочный период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Порядок разработки, корректировки, осуществления мониторинга и контроля реализации Прогноза социально-экономического развития  муниципального образования «Город Донецк» на долгосрочный период согласно приложению 2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городской общественно – политической газете «Донецкий рабочий» и разместить на официальном сайте Администрации города Донецка в сети Интернет (ответственный – управляющий делами Барвинченко Н.Н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онтроль за исполнением постановления возложить на заместителя главы Администрации города по экономике Обоймову Н.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709"/>
        <w:contextualSpacing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города Донецка </w:t>
        <w:tab/>
        <w:tab/>
        <w:tab/>
        <w:tab/>
        <w:tab/>
        <w:tab/>
        <w:t>А.В. Ковале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вносит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торговли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 города Донецка                 от 30.2.2015  № 238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, корректировки, осуществления мониторинга и контроля реализации Прогно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го развития муниципального образования «Город Донецк»  на среднесроч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bookmarkStart w:id="0" w:name="Par42"/>
      <w:bookmarkEnd w:id="0"/>
      <w:r>
        <w:rPr>
          <w:rFonts w:cs="Calibri" w:ascii="Times New Roman" w:hAnsi="Times New Roman"/>
          <w:sz w:val="28"/>
          <w:szCs w:val="28"/>
          <w:lang w:eastAsia="ar-SA"/>
        </w:rPr>
        <w:t>1. Настоящий Порядок определяет правила разработки, корректировки, осуществления мониторинга и контроля реализации прогноза социально-экономического развития «Город Донецк» (далее – город Донецк) на среднесрочный период (далее - среднесрочный прогноз)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2. Среднесрочный прогноз разрабатывается ежегодно на очередной финансовый год и плановый период отделом экономики и торговли  Администрации города Донецка  (далее – отдел экономики и  торговли) с учетом основных направлений бюджетной, налоговой и тарифной политики на основе: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) анализа внешних и внутренних условий социально-экономического развития города Донецка, сложившейся фактической динамики отдельных экономических показателей;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2) сценарных условий функционирования экономики Ростовской области на прогнозируемый период;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3) индексов – дефляторов на прогнозируемый период, установленных официальными органами статистического учета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4)  данных, представляемых участниками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color w:val="FF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II. Разработка среднесрочного прогноза</w:t>
      </w:r>
    </w:p>
    <w:p>
      <w:pPr>
        <w:pStyle w:val="ConsPlusNormal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3. К разработке среднесрочного прогноза при необходимости могут привлекаться общественные, научные и иные объединения и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4. Материалы для разработки среднесрочного прогноза представляются на бумажных и электронных носителях в объеме и порядке, установленном Правительством Ростовской области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5. Для разработки среднесрочного прогноза отдел экономики и торговли  в течение 3 рабочих дней с момента получения соответствующей информации из Правительства Ростовской области доводит до сведения предприятий, организаций, учреждений всех форм собственности данные по: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1) перечню показателей, включенных в среднесрочный прогноз;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2) сценарным условиям функционирования экономики Ростовской области на прогнозируемый период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3) индексам – дефляторам на прогнозируемый период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6. Предприятия, организации, учреждения всех форм собственности обеспечивают разработку и предоставление в отдел экономики и торговли прогноза изменений установленных показателей на среднесрочный период с приложением пояснительной записки, отражающей причины предполагаемых изменений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7. В соответствии с планом статистических работ отдел государственной статистики в городе Каменск-Шахтинский (включая специалистов в г. Донецке) предоставляет данные для формирования среднесрочного прогноза в отдел экономики и торговли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8. На основе совокупности полученных данных отдел экономики и торговли осуществляет разработку среднесрочного прогноза. Отдельные разделы среднесрочного прогноза могут направляться в органы, установленные Правительством Ростовской области для предварительного рассмотрения и согласования. Порядок и сроки направления на предварительное рассмотрение и согласование устанавливаются Правительством Ростовской области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9. В срок не позднее 7 рабочих дней до даты представления среднесрочного прогноза в Правительство Ростовской области отдел экономики и торговли направляет на согласование в Финансовое управление Администрации г. Донецка (далее – Финансовое управление) разделы среднесрочного прогноза, подлежащие по решению Правительства Ростовской области согласованию с финансовым органом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0. Финансовое управление в течение 5 рабочих дней осуществляет проверку и согласование представленных разделов среднесрочного прогноза. Все вопросы, возникающие при наличии предложений по корректировки рассматриваемых разделов среднесрочного прогноза, должны быть урегулированы в срок, обеспечивающий согласование представленных разделов среднесрочного прогноза в течение 5 рабочих дней с момента  поступления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11. Проект среднесрочного прогноза проходит процедуру общественного обсуждения в соответствии с Федеральным </w:t>
      </w:r>
      <w:hyperlink r:id="rId3">
        <w:r>
          <w:rPr>
            <w:rStyle w:val="InternetLink"/>
            <w:rFonts w:cs="Calibri" w:ascii="Times New Roman" w:hAnsi="Times New Roman"/>
            <w:sz w:val="28"/>
            <w:szCs w:val="28"/>
            <w:lang w:eastAsia="ar-SA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  <w:lang w:eastAsia="ar-SA"/>
        </w:rPr>
        <w:t xml:space="preserve">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12. Отдел экономики и торговли  в срок, установленный Правительством Ростовской области, предоставляет в органы, установленные Правительством Ростовской области, среднесрочный прогноз по городу Донецку на согласование для возможности учета показателей по городу Донецку при составлении среднесрочного прогноза социально-экономического развития Ростовской области. 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3. Среднесрочный прогноз в части основных данных, характеризующих  социально-экономическое развитие города Донецка, подлежит утверждению постановлением Администрации города  Донецка в течение 30 календарных дней с даты согласования среднесрочного прогноза Правительством Рост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14. Среднесрочный прогноз после утверждения в течение 10 календарных дней размещается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города Донецка в информационно-телекоммуникационной сети «Интернет» и федеральной информационной системе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color w:val="FF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FF0000"/>
          <w:sz w:val="28"/>
          <w:szCs w:val="28"/>
          <w:lang w:eastAsia="ar-SA"/>
        </w:rPr>
      </w:r>
    </w:p>
    <w:p>
      <w:pPr>
        <w:pStyle w:val="ConsPlusNormal"/>
        <w:ind w:firstLine="54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val="en-US" w:eastAsia="ar-SA"/>
        </w:rPr>
        <w:t>III</w:t>
      </w:r>
      <w:r>
        <w:rPr>
          <w:rFonts w:cs="Calibri" w:ascii="Times New Roman" w:hAnsi="Times New Roman"/>
          <w:sz w:val="28"/>
          <w:szCs w:val="28"/>
          <w:lang w:eastAsia="ar-SA"/>
        </w:rPr>
        <w:t>. Порядок мониторинга, контроля реализации и корректировки среднесрочного прогноза</w:t>
      </w:r>
    </w:p>
    <w:p>
      <w:pPr>
        <w:pStyle w:val="ConsPlusNormal"/>
        <w:ind w:firstLine="54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5. Мониторинг среднесрочного прогноза осуществляется в целях выявления отклонений параметров среднесрочного прогноза, уточненных на основе итогов социально-экономического развития города Донецка, подтвержденных официальными статистическими данными, от утвержденных постановлением Администрации города Донецка в качестве основы формирования бюджета города Донецк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bookmarkStart w:id="1" w:name="P239"/>
      <w:bookmarkEnd w:id="1"/>
      <w:r>
        <w:rPr>
          <w:rFonts w:cs="Calibri" w:ascii="Times New Roman" w:hAnsi="Times New Roman"/>
          <w:sz w:val="28"/>
          <w:szCs w:val="28"/>
          <w:lang w:eastAsia="ar-SA"/>
        </w:rPr>
        <w:t>16. С целью осуществления мониторинга среднесрочного прогноза  отдел экономики и торговли  ежегодно до 10 октября текущего финансового года осуществляет сбор, обобщение и анализ статистических данных по основным данным, характеризующим  социально-экономическое развитие города Донец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едварительные итоги социально-экономического развития города Донецка за истекший период, ожидаемые итоги социально-экономического развития города Донецка до конца финансового года и исполнение показателей среднесрочного прогноза утверждаются постановлением Администрации города Донецка в срок до 20 октября текущего финансового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указанного постановления Администрации города Донецка обеспечивает отдел экономики и торговли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8. Корректировка среднесрочного прогноза проводится по решению Администрации города Донецка, с учетом настоящего Порядка, в целях обеспечения корректировки бюджета города Донецка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9. Контроль реализации среднесрочного прогноза осуществляется отделом экономики и торговли на основе обобщения информации и оценки достижения показателей социально-экономического развития города Донецка в рамках получаемых данных официальной стат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Н.Н. Барвин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становлению Администрации города Донецка   от _______________  № ______</w:t>
      </w:r>
    </w:p>
    <w:p>
      <w:pPr>
        <w:pStyle w:val="Normal"/>
        <w:spacing w:lineRule="auto" w:line="240" w:before="0" w:after="0"/>
        <w:ind w:left="55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и, корректировки, осуществления мониторинга и контроля реализации Прогноза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ого развития муниципального образования «Город Донецк» на долгосроч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. Настоящий Порядок определяет правила разработки, корректировки, осуществления мониторинга и контроля реализации прогноза социально-экономического развития муниципального образования «Город Донецк» (далее – город Донецк) на долгосрочный период (далее - долгосрочный прогноз)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2. Долгосрочный прогноз разрабатывается каждые 6 лет на 18 лет отделом экономики и торговли Администрации города Донецка (далее – отдел экономики и торговли) с учетом основных направлений бюджетной, налоговой и тарифной политики на основе: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) анализа внешних и внутренних условий социально-экономического развития города Донецка, сложившейся фактической динамики отдельных экономических показателей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2) сценарных условий функционирования экономики Ростовской области на прогнозируемый период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3) индексов – дефляторов на прогнозируемый период, установленных официальными органами статистического учета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4) стратегии социально-экономического развития Ростовской области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5) данных, представляемых участниками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ConsPlusNormal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II. Разработка долгосрочного прогноза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3. К разработке долгосрочного прогноза могут привлекаться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4. Материалы для разработки долгосрочного прогноза представляются на бумажных и электронных носителях в объеме и порядке, соответствующем </w:t>
      </w:r>
      <w:hyperlink r:id="rId4">
        <w:r>
          <w:rPr>
            <w:rStyle w:val="InternetLink"/>
            <w:rFonts w:cs="Calibri" w:ascii="Times New Roman" w:hAnsi="Times New Roman"/>
            <w:sz w:val="28"/>
            <w:szCs w:val="28"/>
            <w:lang w:eastAsia="ar-SA"/>
          </w:rPr>
          <w:t>методическим рекомендациями</w:t>
        </w:r>
      </w:hyperlink>
      <w:r>
        <w:rPr>
          <w:rFonts w:cs="Calibri" w:ascii="Times New Roman" w:hAnsi="Times New Roman"/>
          <w:sz w:val="28"/>
          <w:szCs w:val="28"/>
          <w:lang w:eastAsia="ar-SA"/>
        </w:rPr>
        <w:t xml:space="preserve"> по разработке, корректировке, мониторингу долгосрочного прогноза, утверждаемым Правительством Ростовской области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5. Для разработки долгосрочного прогноза отдел экономики и торговли в течение 3 рабочих дней с момента получения соответствующей информации из Правительства Ростовской области доводит до сведения предприятий, организаций, учреждений всех форм собственности данные по: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) перечню показателей, включенных в долгосрочный прогноз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2) сценарным условиям функционирования экономики Ростовской области на прогнозируемый период;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3) индексам – дефляторам на прогнозируемый период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6. Предприятия, организации, учреждения всех форм собственности обеспечивают разработку и предоставление в отдел экономики и торговли прогноза изменений установленных показателей на долгосрочный период с приложением пояснительной записки, отражающей причины предполагаемых изменений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7. Отдел государственной статистики в городе Каменск-Шахтинский (включая специалистов в г. Донецке) направляет в отдел экономики и торговли статистическую информацию по согласованному перечню показателей, в том числе уточнение статистических данных (в случае наличия) за два года, предшествующих году разработки долгосрочного  прогноза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8. На основе совокупности полученных данных отдел экономики и торговли осуществляет разработку долгосрочного прогноза. 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9. По решению Правительства Ростовской области долгосрочный прогноз может разрабатываться в нескольких вариантах, для каждого из которых устанавливаются сценарные условия и уровень динамики изменения показателей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color w:val="FF0000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10. Проект долгосрочного прогноза проходит процедуру общественного обсуждения в соответствии с Федеральным </w:t>
      </w:r>
      <w:hyperlink r:id="rId5">
        <w:r>
          <w:rPr>
            <w:rStyle w:val="InternetLink"/>
            <w:rFonts w:cs="Calibri" w:ascii="Times New Roman" w:hAnsi="Times New Roman"/>
            <w:sz w:val="28"/>
            <w:szCs w:val="28"/>
            <w:lang w:eastAsia="ar-SA"/>
          </w:rPr>
          <w:t>законом</w:t>
        </w:r>
      </w:hyperlink>
      <w:r>
        <w:rPr>
          <w:rFonts w:cs="Calibri" w:ascii="Times New Roman" w:hAnsi="Times New Roman"/>
          <w:sz w:val="28"/>
          <w:szCs w:val="28"/>
          <w:lang w:eastAsia="ar-SA"/>
        </w:rPr>
        <w:t xml:space="preserve"> «О стратегическом планир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11. Отдел экономики и торговли в срок, установленный Правительством Ростовской области, предоставляет в органы, установленные Правительством Ростовской области, долгосрочный прогноз по городу Донецку на согласование для возможности учета показателей по городу Донецку при составлении долгосрочного прогноза социально-экономического развития Ростовской области. 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2. Долгосрочный прогноз в части основных данных, характеризующих  социально-экономическое развитие города Донецка подлежит утверждению постановлением Администрации города в течение 30 календарных дней с даты согласования долгосрочного прогноза Правительством Рост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 xml:space="preserve">13. Долгосрочный прогноз после утверждения в течение 10 календарных дней размещается </w:t>
      </w:r>
      <w:r>
        <w:rPr>
          <w:rFonts w:cs="Times New Roman" w:ascii="Times New Roman" w:hAnsi="Times New Roman"/>
          <w:sz w:val="28"/>
          <w:szCs w:val="28"/>
        </w:rPr>
        <w:t>на сайте Администрации города Донецка в информационно-телекоммуникационной сети «Интернет» и федеральной информационной системе стратегического планирования.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center"/>
        <w:rPr/>
      </w:pPr>
      <w:r>
        <w:rPr>
          <w:rFonts w:cs="Calibri" w:ascii="Times New Roman" w:hAnsi="Times New Roman"/>
          <w:sz w:val="28"/>
          <w:szCs w:val="28"/>
          <w:lang w:val="en-US" w:eastAsia="ar-SA"/>
        </w:rPr>
        <w:t>III</w:t>
      </w:r>
      <w:r>
        <w:rPr>
          <w:rFonts w:cs="Calibri" w:ascii="Times New Roman" w:hAnsi="Times New Roman"/>
          <w:sz w:val="28"/>
          <w:szCs w:val="28"/>
          <w:lang w:eastAsia="ar-SA"/>
        </w:rPr>
        <w:t>. Порядок мониторинга, контроля реализации и корректировки долгосрочного прогноза</w:t>
      </w:r>
    </w:p>
    <w:p>
      <w:pPr>
        <w:pStyle w:val="ConsPlusNormal"/>
        <w:ind w:firstLine="54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4. Мониторинг и контроль реализации долгосрочного прогноза осуществляется в целях выявления отклонений параметров долгосрочного прогноза от фактических значений показателей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5. С целью осуществления мониторинга долгосрочного прогноза  отдел экономики и торговли  на регулярной основе осуществляет сбор, обобщение и анализ статистических данных по основным данным, характеризующим  социально-экономическое развитие города Донец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и необходимости по итогам произведенной оценки в случае выявления существенного отклонения параметров среднесрочного прогноза от параметров долгосрочного прогноза по решению Администрации города Донецка с учетом настоящего Порядка осуществляется корректировка долгосрочного прогноза.</w:t>
      </w:r>
    </w:p>
    <w:p>
      <w:pPr>
        <w:pStyle w:val="ConsPlusNormal"/>
        <w:ind w:firstLine="54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17. Долгосрочный прогноз корректируется с учетом среднесрочного прогно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                                                     Н.Н. Барвинченко</w:t>
      </w:r>
    </w:p>
    <w:sectPr>
      <w:footerReference w:type="default" r:id="rId6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П28де15-1.007005000000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eastAsia="Calibri"/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тчет Новош-текст"/>
    <w:basedOn w:val="TextBody"/>
    <w:qFormat/>
    <w:pPr>
      <w:suppressAutoHyphens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b/>
      <w:sz w:val="72"/>
      <w:szCs w:val="20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Прижатый влево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kern w:val="2"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  <w:sz w:val="28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1">
    <w:name w:val="1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2"/>
    <w:basedOn w:val="Normal"/>
    <w:qFormat/>
    <w:pPr>
      <w:suppressAutoHyphens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0"/>
    </w:rPr>
  </w:style>
  <w:style w:type="paragraph" w:styleId="31">
    <w:name w:val=" Знак3 Знак Знак Знак Знак Знак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BDD530359F0F38EF91099D16617A2608CC6F39DEF976A5085751C872U8MEI" TargetMode="External"/><Relationship Id="rId4" Type="http://schemas.openxmlformats.org/officeDocument/2006/relationships/hyperlink" Target="consultantplus://offline/ref=8ABDD530359F0F38EF91099D16617A2608C96839DDFB76A5085751C8728E89C837F26140E010BF70U1MAI" TargetMode="External"/><Relationship Id="rId5" Type="http://schemas.openxmlformats.org/officeDocument/2006/relationships/hyperlink" Target="consultantplus://offline/ref=8ABDD530359F0F38EF91099D16617A2608CC6F39DEF976A5085751C872U8ME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1:00Z</dcterms:created>
  <dc:creator>User</dc:creator>
  <dc:description/>
  <cp:keywords/>
  <dc:language>en-US</dc:language>
  <cp:lastModifiedBy>Инспектор</cp:lastModifiedBy>
  <cp:lastPrinted>2015-12-25T17:18:00Z</cp:lastPrinted>
  <dcterms:modified xsi:type="dcterms:W3CDTF">2016-01-11T11:51:00Z</dcterms:modified>
  <cp:revision>2</cp:revision>
  <dc:subject/>
  <dc:title>Раздел 8</dc:title>
</cp:coreProperties>
</file>