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7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5304"/>
      </w:tblGrid>
      <w:tr>
        <w:trPr>
          <w:trHeight w:val="202" w:hRule="atLeast"/>
        </w:trPr>
        <w:tc>
          <w:tcPr>
            <w:tcW w:w="5273" w:type="dxa"/>
            <w:tcBorders/>
          </w:tcPr>
          <w:p>
            <w:pPr>
              <w:pStyle w:val="11"/>
              <w:snapToGrid w:val="false"/>
              <w:spacing w:lineRule="auto" w:line="240" w:before="0" w:after="0"/>
              <w:ind w:left="0" w:right="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4" w:type="dxa"/>
            <w:tcBorders/>
          </w:tcPr>
          <w:p>
            <w:pPr>
              <w:pStyle w:val="11"/>
              <w:spacing w:lineRule="auto" w:line="240" w:before="0" w:after="0"/>
              <w:ind w:left="0" w:right="0" w:firstLine="56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>
          <w:trHeight w:val="1441" w:hRule="atLeast"/>
        </w:trPr>
        <w:tc>
          <w:tcPr>
            <w:tcW w:w="5273" w:type="dxa"/>
            <w:tcBorders/>
          </w:tcPr>
          <w:p>
            <w:pPr>
              <w:pStyle w:val="11"/>
              <w:snapToGrid w:val="false"/>
              <w:spacing w:lineRule="auto" w:line="240" w:before="0" w:after="0"/>
              <w:ind w:left="0" w:right="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4" w:type="dxa"/>
            <w:tcBorders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ояснительная записка к докладу о достигнутых значениях показателей эффективности деятельности органов местного самоуправления города Донецка за отчетный 2018 год и их планируемых значениях на 3-летний период </w:t>
            </w:r>
          </w:p>
          <w:p>
            <w:pPr>
              <w:pStyle w:val="11"/>
              <w:spacing w:lineRule="auto" w:line="240" w:before="0" w:after="0"/>
              <w:ind w:left="0" w:right="0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1"/>
        <w:spacing w:lineRule="auto" w:line="240" w:before="0" w:after="0"/>
        <w:ind w:left="0" w:righ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ояснительная записка</w:t>
      </w:r>
    </w:p>
    <w:p>
      <w:pPr>
        <w:pStyle w:val="11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11"/>
        <w:spacing w:lineRule="auto" w:line="240" w:before="0" w:after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ar-SA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. Экономическое развитие</w:t>
      </w:r>
    </w:p>
    <w:p>
      <w:pPr>
        <w:pStyle w:val="11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ь 1.  Число субъектов малого и среднего предпринимательства в расчете на 10 тыс. человек населения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о субъектов малого и среднего предпринимательства в расчете на 10 тыс. человек населения в 2017 году – 318,8 единиц в 2018 году — 303,5 единиц. Увеличение показателя в 2018 году на 8,7 единицы в сравнении с 2017 годом обусловлено незначительным увеличением количества индивидуальных предпринимателей, зарегистрированных на территории муниципального образования «Город Донецк», а также снижением численности постоянного населения города. 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увеличению числа субъектов малого и среднего предпринимательства ведется системно и целенаправленно, в рамках действующей на территории города Донецка муниципальной программы «Экономическое развитие и инновационная экономика» с применением программного и комплексного подхода по следующим направлениям: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ощение доступа субъектов малого и среднего предпринимательства к финансовым ресурсам – это финансовая поддержка (субсидирование) и кредитование, развитие микрофинансирования;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ущественная поддержка;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и популяризация предпринимательской деятельности, вовлечение молодежи в предпринимательскую деятельность.</w:t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о сложившейся экономической ситуацией в 2019 – 2021 годах ожидается небольшое увеличение количества субъектов малого и среднего предпринимательства в среднем на 2 - 3 %, ежегодно. Данное увеличение позволяет ожидать значение рассматриваемого показателя на уровне 337, 345,6, 354,1</w:t>
      </w:r>
      <w:bookmarkStart w:id="0" w:name="_GoBack4"/>
      <w:bookmarkEnd w:id="0"/>
      <w:r>
        <w:rPr>
          <w:rFonts w:cs="Times New Roman" w:ascii="Times New Roman" w:hAnsi="Times New Roman"/>
          <w:sz w:val="28"/>
          <w:szCs w:val="28"/>
        </w:rPr>
        <w:t xml:space="preserve"> единиц соответственно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2017 году составила 15,3 %, в 2018 году – 20,2 %, что на 1,3 % больше, чем в 2017 году. Увеличение данного показателя обусловлено увеличением численности занятых на вновь созданных микропредприятиях и тем, что предприятие ООО «ДОНЭКС» с 10.08.2018 года с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стоит в реестре субъектов малого и среднего предпринима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 среднее предприятие (ранее относилось к крупным предприятиям).</w:t>
      </w:r>
    </w:p>
    <w:tbl>
      <w:tblPr>
        <w:tblW w:w="96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влечения в город Донецк инвестиций и создания новых рабочих мест в реализации ТОСЭР «Донецк», увеличение количества резидентов из числа субъектов малого предпринимательства, прогнозирует ежегодное увеличение данного показателя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. Объем инвестиций в основной капитал (за исключением бюджетных средств) в расчете на 1 жителя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бъем инвестиций в основной капитал на одного жителя в 2017 году составил 840,16  рублей, в 2018 году – 4062,87 рублей. Значительное увеличение показателя в 2018 году в сравнении с 2017 годом обусловлено увеличением бюджетных инвестиций. В 2018 году завершена реализация следующих проектов: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auto" w:val="clear"/>
          <w:lang w:eastAsia="en-US"/>
        </w:rPr>
        <w:t xml:space="preserve">- строительство муниципального бюджетного общеобразовательного учреждения на 600 мест по проспекту Мира, 140 в г. Донецке; </w:t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с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троительство автодороги в квартале малоэтажной застройки, ограниченной улицами Александра Кулешова, Городская, Буденовская;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- благоустройство и озеленение территории в рамках приоритетной программы «Формирование современной городской среды»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Кроме того, для обеспечения инвестиционных площадок инженерной инфраструктурой в 2018 году  из бюджетов всех уровней выделено более 200 млн. рублей.</w:t>
      </w:r>
    </w:p>
    <w:p>
      <w:pPr>
        <w:pStyle w:val="11"/>
        <w:tabs>
          <w:tab w:val="clear" w:pos="709"/>
          <w:tab w:val="left" w:pos="3734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соответствии с постановлением Правительства Российской Федерации от 16.03.2018 № 280 «О создании территории опережающего социально-экономического развития «Донецк» городу Донецку присвоен статус - территория опережающего социально-экономического развития с периодом действия – 10 лет. В декабре 2018 года ООО «АГРОФИРМА ДОНЕЦКАЯ ДОЛИНА» получила статус резидента и приступило к реализации инвестиционного проекта «Питомник плодовых деревьев», с привлечением частных инвестиций.</w:t>
      </w:r>
    </w:p>
    <w:p>
      <w:pPr>
        <w:pStyle w:val="11"/>
        <w:tabs>
          <w:tab w:val="clear" w:pos="709"/>
          <w:tab w:val="left" w:pos="3734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показателя на плановые периоды 2019-2021 годы составит: 2019 год – 17558,9 рублей; 2020 год – 14638,9 рублей; 2021год – 15000 рублей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4.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«Город Донецк» в 2017 году – 83,2 %, в 2018 году — 84%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период с 2019 по 2021 годы планируется повышение данного показателя до 85,5 % за счет выкупа земельных участков, находящихся в аренде. В рамках реализации муниципальной программы «Управление и распоряжение муниципальным имуществом в муниципальном образовании «Город Донецк» и плана приватизации муниципального имущества значения показателя будут следующими: в 2019 году – 84,5 %, в 2020 году – 85 %, в 2021 году – 85,5 %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5. Доля прибыльных сельскохозяйственных организаций в общем их числе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оказатель не входит в перечень, заполняемых городским округом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оказатель 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2017 году составила - 25,5 %, в 2018 году - 43,3 %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ение данного показателя в 2018 году по сравнению с 2017 годом  на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7,8%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словлено недостаточным финансированием за счет средств областного и местного бюджетов,  предусмотренных для выполнения работ по обслуживанию и содержанию автомобильных дорог общего пользования местного значения и приведению их до нормативных требований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показателя на плановый период 2019-2021 годы составит  25,5 %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оказатель 7. 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в 2018 году составила 0,0%, значение показателя в 2019-2021 годы  составит 0,0%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 в 2018 году составила 0,0%, значение показателя в 2019-2021 годы  составит 0,0%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Данный показатель имеет фактическое нулевое значение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8. Среднемесячная номинальная начисленная заработная плата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среднемесячной номинальной начисленной заработной платы работников крупных и средних предприятий в отчётном 2018 году составил 22357,9 рублей, превысив заработную плату за соответствующий период 2017 года на 11,4 %. 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реднемесячной номинальной начисленной заработной платы работников по полному кругу предприятий в отчётном 2018 году составил 20722,6 рублей, превысив заработную плату за соответствующий период 2017 года на 6,2 %.</w:t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т среднемесячной заработной платы обусловлен: увеличением заработной платы в бюджетной сфере - отдельных категорий работников муниципальных учреждений с целью доведения их заработной платы до установленных критериев, повышение оплаты труда которых предусмотрено Указами Президента Российской Федераци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07.05.2012 № 597 «О мероприятиях по реализации государственной социальной политики», от 01.06.2012 № 761 «О национальной стратегии действий в интересах детей на 2012 – 2017 годы»; повышением с 01 января 2018 года минимального размера оплаты труда до размера 9 489 рублей, с 01 мая 2018 года минимального размера оплаты труда до размера 11163 рублей, доведением минимального размера оплаты труда до величины прожиточного минимума трудоспособного населения в Ростовской области субъектами внебюджетной сферы и доведением среднемесячной заработной платы до среднеобластных показателей по соответствующим видам экономической деятельности, что предусмотрено Ростовским областным трехсторонним (региональным) соглашением 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17 – 2019 годы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гнозируемом периоде 2019-2021 годы планируется ежегодное увеличение среднемесячной заработной платы: в 2019 году на 5,5 %, в 2020 году на 5,5 %, в 2021 году на 5,5 %, что составит соответственно 22 136 рублей, 23 353 рублей и 24 637 рублей. 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 среднемесячной номинальной начисленной заработной платы работников крупных и средних предприятий в прогнозируемом периоде 2019-2021 годы увеличится соответственно на 5,5 %, что составит в 2019 году  22 587 рублей, в 2020 году 24884 рублей и в 2021 году 26254 рублей. </w:t>
      </w:r>
    </w:p>
    <w:p>
      <w:pPr>
        <w:pStyle w:val="Default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ирование размера среднемесячной заработной платы осуществлено с учётом: повышения с 01 января 2019 года минимального размера оплаты труда до размера 11280 рублей,  обеспечение  достижения в 2019 году целевых значений соотношения средней заработной платы работников к средней заработной плате по Ростовской области, повышение оплаты труда которых предусмотрено указами Президента Российской Федерации от 07.05.2012 № 597, от 01.06.2012 № 761; планируемого поэтапного повышения уровня заработной платы работникам учреждений социальной сферы для достижения целевых показателей уровня средней заработной платы отдельных категорий работников, определённых Указами Президента Российской Федерации, в соответствии с постановлениями Администрации города Донецка № 1801 от 18.12.2012 года «О мерах по повышению заработной платы отдельным категориям работников», № 1082 от 28.06.2013 года «О Программе поэтапного совершенствования системы оплаты труда в муниципальных учреждениях муниципального образования «Город Донецк» на 2013-2018 годы». Продолжится реализация Ростовского областного трехстороннего (регионального) соглашения 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17 - 2019 годы, трехстороннего (территориального) соглашения между Администрацией города Донецка, координационным советом профсоюзов города Донецка и объединением работодателей города Донецка на 2017 – 2019 годы.</w:t>
      </w:r>
    </w:p>
    <w:p>
      <w:pPr>
        <w:pStyle w:val="Default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месячная номинальная начисленная заработная плата работников муниципальных дошкольных образовательных учреждений в  2017 году составила 15 666,9, в 2018 году – 17 794,5 рублей. Рост среднемесячной заработной платы работников в 2018 году по сравнению с 2017 годом обусловлен доведением средней заработной платы педагогических работников до 100 % средней заработной платы в сфере общего образования в Ростовской области – 23 660 рублей 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величением минимального размера оплаты труда до 11163 рублей с 01.05.201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гнозное значение показателя на 2019 год – 18535 рублей, на 2020 год – 19068 рублей, на 2021 год – 19938 рублей.</w:t>
      </w:r>
    </w:p>
    <w:p>
      <w:pPr>
        <w:pStyle w:val="Default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начисленная заработная плата работников муниципальных общеобразовательных учреждений в 2017 году составила 19 793,9 рублей, в 2018 году – 21 806,0 рублей. Рост среднемесячной заработной платы работников в 2018 году по сравнению с 2017 годом обусловлен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ведением средней заработной платы педагогических работников образовательных учреждений общего образования к средней заработной плате по Ростовской области до 100 % - 25399,9 рублей 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величением минимального размера оплаты труда до 11163 рублей с 01.05.2018.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ное значение показателя на 2019 год – 23 511 рублей, на 2020 год – 24 381 рубль, на 2020 год – 25 506 рублей.</w:t>
      </w:r>
    </w:p>
    <w:p>
      <w:pPr>
        <w:pStyle w:val="Default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начисленная заработная плата учителей муниципальных общеобразовательных учреждений в  2017 году составила 24 358,9 рублей, в 2018 году – 25 815,1 рублей. Рост среднемесячной заработной платы учителей в 2018 году по сравнению с 2017 годом обусловлен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ведением средней заработной платы педагогических работников образовательных учреждений общего образования к средней заработной плате по Ростовской области до 100 % - 25 815,1 рубле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ное значение показателя на 2019 год – 26 850 рублей, на 2020 год – 27 843 рубля, на 2020 год – 29 129 рублей.</w:t>
      </w:r>
    </w:p>
    <w:p>
      <w:pPr>
        <w:pStyle w:val="11"/>
        <w:suppressLineNumbers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начисленная заработная плата работников муниципальных учреждений культуры и искусства в 2017 году составила 23252,7 рублей, в 2018 году – 27 843,6 рублей. Прогнозное значение показателя на 2019 год – 27759,2 рублей, на 2020 год – 29286 рублей, на 2021 год – 31101,7 рубля</w:t>
      </w:r>
      <w:bookmarkStart w:id="1" w:name="_GoBack2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1"/>
        <w:suppressLineNumbers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начисленная заработная плата работников муниципальных учреждений физической культуры и спорта в 2017 году составила 21 097,8 рублей, в 2018 году – 23 260,2 рублей. Прогнозное значение показателя на 2019 год – 22 501,0 рублей, на 2020 год – 23 034,0 рублей, на 2021 год – 23 726,0 рубля</w:t>
      </w:r>
      <w:bookmarkStart w:id="2" w:name="_GoBack21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Default"/>
        <w:suppressLineNumbers/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Spacing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Дошкольное образование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9. 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.</w:t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в  2017 году составила - 64,1 %, в 2018-66,1%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данного показателя в 2018 году  на 4,4 % произошел за счет планового комплектования и доукомплектования групп дошкольных образовательных учреждений в течение года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показателя в прогнозном периоде планируется за счет предоставления мест для зачисления в дошкольные образовательные учреждения детей возрастной категории от полутора до трёх лет. Значение показателя в 2019 году  планируется довести до 70 %, в 2020 году – 71,5%, в 2021 году-73%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10. 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 в  2017 году – 13,65 %., в 2018- 13,03%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8 году значение показателя снизилось по сравнению с 2017 годом  на 0,55 %,в связи с приемом  в дошкольные образовательные учреждения детей возрастной категории от полутора до трёх лет с учетом желаемой даты зачисления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огнозном периоде планируется снижение показателя за счет планового комплектования и  увеличения численности детей в возрасте от полутора до трех лет, обеспеченных местами в муниципальных дошкольных образовательных организациях. Прогнозное значение показателя на 2019 год – 12,6 %, на 2020 год – 9,7 %, на 2021 год – 8,9 %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 в 2017 году - 6,3 %, в 2018 году – 12,5%.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2018 году произошло увеличение показателя. И</w:t>
      </w:r>
      <w:r>
        <w:rPr>
          <w:rFonts w:cs="Times New Roman" w:ascii="Times New Roman" w:hAnsi="Times New Roman"/>
          <w:color w:val="000000"/>
          <w:sz w:val="28"/>
          <w:szCs w:val="28"/>
        </w:rPr>
        <w:t>з общего количества муниципальных дошкольных образовательных учреждений (16 зданий) требуют капитального ремонта -2 здания (МБДОУ детского сада № 8, №6), на реконструкцию и капитальный ремонт которых имеются положительные заключения о достоверности определения сметной стоимости проектных работ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Значения показателя в 2019 году останется на прежнем уровне – 12,5 %, в 2020-2021 годах планируется снижение показателя до 6,6% при проведении реконструкции здания МБДОУ детского сада № 8 и №6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Общее и дополнительное образование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13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 в 2017 году составила 2,13 %, в 2018 году – 0 %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2017 году аттестаты получили все выпускники общеобразовательных организаций, но в связи с изменившейся методикой расчета показателя, к не получившим аттестаты о среднем общем образовании относятся несовершеннолетние, получающие образование в форме экстерната, не участвовавшие в государственной итоговой аттестации (2 выпускника из ЛНР подали заявления на участие в государственной итоговой аттестации, но позднее от сдачи экзаменов в России отказались). 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2018 году все выпускники общеобразовательных организаций получили аттестаты о среднем общем образовании. В прогнозируемом периоде планируется удержать значение показателя на 0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17 году составила 85,0 %, в 2018 году – 86,56 %.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лучшение значения показателя достигнуто за счет ввода в эксплуатацию в 2018 году новой школы  </w:t>
      </w:r>
      <w:r>
        <w:rPr>
          <w:rFonts w:cs="Times New Roman" w:ascii="Times New Roman" w:hAnsi="Times New Roman"/>
          <w:color w:val="000000"/>
          <w:sz w:val="28"/>
          <w:szCs w:val="28"/>
        </w:rPr>
        <w:t>МБОУ СОШ № 18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600 мест, отвечающей всем современным требованиям 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показателя в прогнозном периоде 2019-2021 годов останется неизменным и составит 86,56 %. 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15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в 2017 году составила 20 %, в 2018 году – 10 %.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лучшение значения показателя достигнуто за счет ввода в эксплуатацию в 2018 году новой школы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БОУ СОШ № 18. </w:t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начение показателя на плановый пери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019-2021 год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танется на прежнем уровне - 10,0 %, до проведения реконструкции здания МБОУ СОШ № 20 в 2022 году. 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16. Доля детей первой и второй групп здоровья в общей численности обучающихся в муниципальных общеобразовательных учреждениях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 в 2017 году составила 77,8 %, в 2018 году – 83,03 %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лучшение значения показателя обусловлено целенаправленной работой педагогических коллективов, направленной на укрепление здоровья школьников, введение в школах города здоровьесберегающих технологий, популяризации здорового образа жизни, организации и проведения спортивно-массовых мероприятий. Прогнозное значение показателя на 2019 год – 8,57%, 2020 и 2021 годы – 88,6%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казатель 17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 </w:t>
      </w:r>
    </w:p>
    <w:p>
      <w:pPr>
        <w:pStyle w:val="11"/>
        <w:tabs>
          <w:tab w:val="clear" w:pos="709"/>
          <w:tab w:val="left" w:pos="3304" w:leader="none"/>
        </w:tabs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2018 году значение показателя равно 0,0%. Предполагаемое значение показателя на 2019-2021 годы составит 0,0%.</w:t>
      </w:r>
      <w:bookmarkStart w:id="3" w:name="_GoBack3"/>
      <w:bookmarkEnd w:id="3"/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 </w:t>
      </w:r>
    </w:p>
    <w:p>
      <w:pPr>
        <w:pStyle w:val="11"/>
        <w:tabs>
          <w:tab w:val="clear" w:pos="709"/>
          <w:tab w:val="left" w:pos="330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18. Расходы бюджета муниципального образования на общее образование в расчете на 1 обучающегося в муниципальных общеобразовательных учреждениях.</w:t>
      </w:r>
    </w:p>
    <w:p>
      <w:pPr>
        <w:pStyle w:val="NoSpacing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сходы бюджета муниципального образования «Город Донецк» на общее образование в расчете на 1 обучающегося в муниципальных общеобразовательных учреждениях</w:t>
      </w:r>
      <w:r>
        <w:rPr>
          <w:rFonts w:eastAsia="SimSun" w:cs="Times New Roman" w:ascii="Times New Roman" w:hAnsi="Times New Roman"/>
          <w:bCs/>
          <w:color w:val="000000"/>
          <w:kern w:val="2"/>
          <w:sz w:val="28"/>
          <w:szCs w:val="28"/>
        </w:rPr>
        <w:t xml:space="preserve"> в 2017 году – 12,27 тыс. рублей, в 2018 году — 12,6  тыс. рублей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ое значение показателя в 2019 году составит - 11,6 тыс. рублей,                 в 2020 году - 7,1 тыс. рублей, в 2021 году — 8,1  тыс. рублей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ьшение показателей в 2020 - 2021 годах связано с тем, что ассигнования на коммунальные расходы, заработную плату, подвоз детей и питание учащихся из малообеспеченных семей  выделены не в полном объеме потребности на 2020-2021 годы, остальные статьи расходов в бюджете 2020-2021 годов не предусмотрены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19. 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.</w:t>
      </w:r>
    </w:p>
    <w:p>
      <w:pPr>
        <w:pStyle w:val="NoSpacing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2018 году показатель остаётся стабильно высокий за счёт открытия  новых направлений в учреждениях дополнительного образования, составляет 75,08 %. (среднеобластной показатель 75,0%).  Снижение показателя в сравнении с 2017 году произошло в связи с уточнением данных, используемых для расчёта показателя.  Прогнозный показатель 2021 году -76%.</w:t>
      </w:r>
    </w:p>
    <w:p>
      <w:pPr>
        <w:pStyle w:val="11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Культура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0. Уровень фактической обеспеченности учреждениями культуры от нормативной потребности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ровень фактической обеспеч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клубами и учреждениями клубного типа  в 2018 составил 100%. Прогнозное значение показателя на 2019, 2020 и 2021 годы останется неизменным – 100%.</w:t>
      </w:r>
    </w:p>
    <w:p>
      <w:pPr>
        <w:pStyle w:val="Normal"/>
        <w:suppressLineNumbers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фактической обеспеченности библиотеками от нормативной потребности в 2018 году составил 125%. Прогнозное значение показателя на 2019, 2020 и 2021 годы останется неизменным – 125%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Уровень фактической обеспеченности парками культуры и отдыха от нормативной потребности равен 0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1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</w:p>
    <w:p>
      <w:pPr>
        <w:pStyle w:val="11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18 году составила 25%.</w:t>
      </w:r>
    </w:p>
    <w:p>
      <w:pPr>
        <w:pStyle w:val="11"/>
        <w:widowControl w:val="false"/>
        <w:suppressLineNumbers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Прогнозное значение показателя на 2019, 2020, 2021 годы – также 28,57%. 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2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.</w:t>
      </w:r>
    </w:p>
    <w:p>
      <w:pPr>
        <w:pStyle w:val="11"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в 2018 году составила 33,3%. </w:t>
      </w:r>
    </w:p>
    <w:p>
      <w:pPr>
        <w:pStyle w:val="11"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ой собственности находится 3 объекта культурного наследия:  </w:t>
      </w:r>
    </w:p>
    <w:p>
      <w:pPr>
        <w:pStyle w:val="ListParagraph"/>
        <w:numPr>
          <w:ilvl w:val="0"/>
          <w:numId w:val="1"/>
        </w:numPr>
        <w:suppressLineNumber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ундоровское казачье приходское училище для мальчиков;   </w:t>
      </w:r>
    </w:p>
    <w:p>
      <w:pPr>
        <w:pStyle w:val="ListParagraph"/>
        <w:numPr>
          <w:ilvl w:val="0"/>
          <w:numId w:val="1"/>
        </w:numPr>
        <w:suppressLineNumber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самбль Гундоровской церковно-приходской школы с подворьем и каменным зданием ремесленных мастерских;</w:t>
      </w:r>
    </w:p>
    <w:p>
      <w:pPr>
        <w:pStyle w:val="ListParagraph"/>
        <w:numPr>
          <w:ilvl w:val="0"/>
          <w:numId w:val="1"/>
        </w:numPr>
        <w:suppressLineNumber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ень казаков-купцов Беликовых.  </w:t>
      </w:r>
    </w:p>
    <w:p>
      <w:pPr>
        <w:pStyle w:val="11"/>
        <w:suppressLineNumbers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ы инструментальные обследования куреня казаков-купцов Беликовых и ансамбля Гундоровской церковно-приходской школы с подворьем и каменным зданием ремесленных мастерских, оформлены охранные обязательства, где указано, что данные объекты находятся в удовлетворительном состоянии. Документация о состояни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eastAsia="ar-SA"/>
        </w:rPr>
        <w:t>Гундоровского казачьего приходского училища для мальчиков отсутствуе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1"/>
        <w:widowControl w:val="false"/>
        <w:suppressLineNumbers/>
        <w:spacing w:lineRule="atLeast" w:line="100" w:before="0" w:after="0"/>
        <w:ind w:left="0" w:right="0" w:firstLine="709"/>
        <w:jc w:val="both"/>
        <w:rPr>
          <w:rFonts w:ascii="Times New Roman" w:hAnsi="Times New Roman" w:eastAsia="SimSun" w:cs="Times New Roman"/>
          <w:color w:val="000000"/>
          <w:sz w:val="28"/>
          <w:szCs w:val="28"/>
          <w:lang w:eastAsia="zh-CN" w:bidi="hi-IN"/>
        </w:rPr>
      </w:pPr>
      <w:r>
        <w:rPr>
          <w:rFonts w:eastAsia="SimSun" w:cs="Times New Roman" w:ascii="Times New Roman" w:hAnsi="Times New Roman"/>
          <w:color w:val="000000"/>
          <w:sz w:val="28"/>
          <w:szCs w:val="28"/>
          <w:lang w:eastAsia="zh-CN" w:bidi="hi-IN"/>
        </w:rPr>
        <w:t xml:space="preserve">Значения показателя на 2019, 2020, 2021 годы останется неизменным – 33,3%. 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. Физическая культура и спорт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3. Доля населения, систематически занимающегося физической культурой и спортом.</w:t>
      </w:r>
    </w:p>
    <w:p>
      <w:pPr>
        <w:pStyle w:val="11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ля населения, систематически занимающегося физической культурой и спортом в 2018 году – 43,3%.</w:t>
      </w:r>
    </w:p>
    <w:p>
      <w:pPr>
        <w:pStyle w:val="11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систематически занимающихся физической культурой и спортом в 2018 году составила 19204 человека. В процентном отношении к общей </w:t>
      </w:r>
      <w:bookmarkStart w:id="4" w:name="_GoBack1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численности населения это составляет 43,3%. Количество занимающихся, по сравнению с 2017 годом выросло на 1311 человек. Рост показателя удельного веса занимающихся спортом объясняется тем, что увеличилось количество занимающихся среди  детей, молодёжи, других категорий населения в секциях общеобразовательных школ, в КФК различных организаций, среди предпринимателей,  по месту жительства. Введены в эксплуатацию новые спортивные объекты. Планируется увеличение данного показателя в 2019 году до 43,5%, в 2020 году до 43,7%, в 2021 году – 46,6%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23.1 Доля обучающихся, систематически занимающихся физической культурой и спортом, в общей численности обучающихся.</w:t>
      </w:r>
    </w:p>
    <w:p>
      <w:pPr>
        <w:pStyle w:val="11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обучающихся, систематически занимающихся физической культурой и спортом, в общей численности обучающихся  в 2018 году составила -  97,3%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2019,2020,2021 годах останется на прежнем уровне- 97,3%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. Жилищное строительство и обеспечение граждан жильем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оказатель 24. Общая площадь жилых помещений, приходящаяся в среднем на одного жителя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.</w:t>
      </w:r>
    </w:p>
    <w:p>
      <w:pPr>
        <w:pStyle w:val="Normal"/>
        <w:widowControl w:val="false"/>
        <w:suppressLineNumbers/>
        <w:suppressAutoHyphens w:val="true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бщая площадь жилых помещений, приходящихся в среднем на одного жителя, составляет  в 2016 году – 20 кв. метров, в 2017 году – 24,7 кв. метров, в  2018 году — 25,47 кв. метров.</w:t>
      </w:r>
    </w:p>
    <w:p>
      <w:pPr>
        <w:pStyle w:val="Normal"/>
        <w:widowControl w:val="false"/>
        <w:suppressLineNumbers/>
        <w:suppressAutoHyphens w:val="true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показатель общей площади жилых помещений, приходящейся в среднем на одного жителя, в том числе введенной в действие за один год непосредственное влияние оказывает увеличение общей площади жилых помещений за счет ввода в эксплуатацию жилых домов. В 2018 году введено в эксплуатацию 8,3 тыс. кв. метров благоустроенного жилья, в том числе 5-ти этажный жилой дом в микрорайоне 2.</w:t>
      </w:r>
    </w:p>
    <w:p>
      <w:pPr>
        <w:pStyle w:val="Normal"/>
        <w:widowControl w:val="false"/>
        <w:suppressLineNumbers/>
        <w:suppressAutoHyphens w:val="true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Строительство многоквартирных жилых домов в городе ведется в рамках реализации мероприятий по переселению граждан из аварийного и ветхого жилья,  а также в рамках реализации мероприятий по обеспечению жилыми помещениями детей – сирот и детей, оставшихся без попечения родителей. Их переселение осуществляется в рамках муниципальной программы муниципального образования «Город Донецк» «Обеспечение доступным и комфортным жильем населения муниципального образования «Город Донецк». В настоящее время в городе Донецке аварийный жилищный фонд, признанный таковым после 01.01.2012, составляет 36 многоквартирных жилых домов. По состоянию на 01.01.2019 в списке детей – сирот и детей, оставшихся без попечения родителей, подлежащих обеспечению жилыми помещениями, состоит 53 человека.</w:t>
      </w:r>
    </w:p>
    <w:p>
      <w:pPr>
        <w:pStyle w:val="Normal"/>
        <w:widowControl w:val="false"/>
        <w:suppressLineNumbers/>
        <w:suppressAutoHyphens w:val="tru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В 2019 году планируется ввести в эксплуатацию 8,1 тыс. кв. метров благоустроенного жилья. В 2019-2020 годах снижение показателя не ожидается, ввиду того, что в текущем году планируется строительство 3-х этажного жилого дома в рамках реализации мероприятий по переселению граждан из аварийного и ветхого жилищного фонда. Ожидаемые значения показателя в 2019 году – 25,2 кв. метров, в 2020 году – 25,2 кв. метров, в 2021 году – 25,2 кв. метров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оказатель 25. Площадь земельных участков, предоставленных для строительства в расчете на 10 тыс. человек населения</w:t>
      </w: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ощадь земельных участков, предоставленных для строительства в расчете на 10 тыс. человек населения в 2017 году – 9,2 га, в 2018 году – 9,2 га, в 2019 году – 9,2 га, в 2020 году – 9,2 га, в 2021 году — 9,2 га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о объектам жилищного строительства – в течение 3 лет – отсутствуют земельные участки, на которых истек срок выданного разрешения на строительство;</w:t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иным объектам капитального строительства – в течение 5 лет – отсутствуют земельные участки, на которых истек срок выданного разрешения на строительство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. Жилищно-коммунальное хозяйство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u w:val="single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оказатель 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в 2018 году в муниципальном образовании «Город Донецк» составила 100 %. 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на территории муниципального образования «Город Донецк» 349 многоквартирных дома, из них: 54 дома под управлением ТСЖ/ЖСК/ЖК, 87 домов под управлением УК, 208 домов в НСУ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начение показателя на планируемый период  2019-2021 годы будет составлять 100 %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оказатель 28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образования «Город Донецк» </w:t>
      </w:r>
      <w:r>
        <w:rPr>
          <w:rFonts w:cs="Times New Roman" w:ascii="Times New Roman" w:hAnsi="Times New Roman"/>
          <w:color w:val="000000"/>
          <w:sz w:val="28"/>
          <w:szCs w:val="28"/>
        </w:rPr>
        <w:t>в 2017 - 2018 годах составила 75 %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и муниципального образования «Город Донецк» 4 организации коммунального комплекса: ПАО «Газпром, газораспределение Ростов-на-Дону» (газоснабжение); ОАО «Исток» (водоснабжение, водоотведение); ОАО «Донэнерго» (электроснабжение, теплоснабжение); ООО «Полигон» (утилизация твердых бытовых отходов).  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В планируемом периоде 2019-2021 годы значение показателя будет составлять 80 % за счет заключения договоров с организациями коммунального комплекса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Показатель 29. Доля многоквартирных домов, расположенных на земельных участках, в отношении которых осуществлен государственный кадастровый учет. 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2018 год значение показателя составило 100 %. Значение показателя на планируемый период  2019-2021 годы будет составлять 100 %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оказатель 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</w:p>
    <w:p>
      <w:pPr>
        <w:pStyle w:val="NormalWeb"/>
        <w:spacing w:before="280" w:after="0"/>
        <w:ind w:left="-17" w:right="0" w:firstLine="567"/>
        <w:jc w:val="both"/>
        <w:rPr/>
      </w:pPr>
      <w:r>
        <w:rPr>
          <w:color w:val="000000"/>
          <w:sz w:val="28"/>
          <w:szCs w:val="28"/>
        </w:rPr>
        <w:t xml:space="preserve"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» за 2018 год, по состоянию на 01.01.2019 составила 6,9 %. </w:t>
      </w:r>
      <w:r>
        <w:rPr>
          <w:b w:val="false"/>
          <w:bCs w:val="false"/>
          <w:color w:val="000000"/>
          <w:kern w:val="2"/>
          <w:sz w:val="28"/>
          <w:szCs w:val="28"/>
        </w:rPr>
        <w:t xml:space="preserve">Отклонение показателя в сравнении с предыдущим годом не выявлено. В планируемом периоде 2019 - 2021 годы значение показателя  предположительно будет составлять – 6,0 %.  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. Организация муниципального управления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оказатель 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оля налоговых и неналоговых доходов в общем объеме собственных доходов бюджета города в 2018 года снизилась по отношению к 2017 году с 26,47 % до 13,19% из-за роста в 2018 году объема субсидий и иных межбюджетных трансфертов из областного бюджета более чем в 3,5 раза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ост доли налоговых и неналоговых доходов в общем объеме собственных доходов бюджета города в 2020 и 2021 годах будет обеспечен: 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1) увеличением удельного веса налоговых поступлений;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2) снижением объема субсидий из обла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Показатель 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 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Доля основных фондов организаций муниципальной формы собственности, находящихся в стадии банкротства в основных фондах организаций муниципальной формы собственности (на конец года, по полной учетной стоимости) в 2018 году составила 0%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а период 2019-2021 годы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будет равна 0 %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оказатель 33. Объем не завершенного в установленные сроки строительства, осуществляемого за счет средств бюджета городского округа (муниципального района)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>Объекты незавершенного строительства отсутствуют. На планируемый период такие объекты не предусматриваются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сроченная кредиторская задолженность по оплате труда (включая начисления на оплату труда) отсутствует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</w:t>
      </w:r>
      <w:bookmarkStart w:id="5" w:name="_GoBack"/>
      <w:bookmarkEnd w:id="5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я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т расходов на содержание работников органов местного самоуправления в текущем 2019 году и плановом периоде 2020 и 2021 годов вызван снижением численности населения. При формировании бюджета города Донецка на 2019 год расходы на содержание работников органов местного самоуправления запланированы исходя из штатной численности 2018 года, без увеличения в плановом периоде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6.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енеральный план городского округа муниципального образования «Город Донецк» утвержден в 2010 году. В 2014 году с целью актуализации в генеральный план внесены изменения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7. Удовлетворенность населения деятельностью органов местного самоуправления городского округа (муниципального района).</w:t>
      </w:r>
    </w:p>
    <w:p>
      <w:pPr>
        <w:pStyle w:val="11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довлетворенность населения деятельностью органов местного самоуправления в 2017 году составила 57 % от числа опрошенных, в 2018 году – 60,1 %.</w:t>
      </w:r>
    </w:p>
    <w:p>
      <w:pPr>
        <w:pStyle w:val="11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о итогам 2018 года главой Администрации города Донецка проведено 32 выездных заседаний информационной группы, в ходе которых проводился личный прием граждан, присутствовало более 1 000 человек, задано около 150 вопросов, 81 из которых поставлены на личный контроль главы Администрации города Донецка.  По большинству вопросов (около 60 %) вынесено положительное решение.  </w:t>
      </w:r>
    </w:p>
    <w:p>
      <w:pPr>
        <w:pStyle w:val="11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В прогнозном периоде планируется повышение показателя до 53 % за счет проведения ряда комплексных мероприятий, направленных на улучшение качества жизни населения, создание условий для обеспечения позитивных структурных изменений в экономике и социальной сфере, решения проблем сбалансированности, повышения эффективности и прозрачности управления муниципальными финансами. </w:t>
      </w:r>
    </w:p>
    <w:p>
      <w:pPr>
        <w:pStyle w:val="11"/>
        <w:suppressLineNumbers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ое значение показател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2019 год – 53 %, на 2020 год – 55 %, на 2021 год — 57%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8. Среднегодовая численность постоянного населения.</w:t>
      </w:r>
    </w:p>
    <w:p>
      <w:pPr>
        <w:pStyle w:val="11"/>
        <w:tabs>
          <w:tab w:val="clear" w:pos="709"/>
          <w:tab w:val="left" w:pos="567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графическая ситуация в январе-декабре 2017 года характеризовалась снижением как числа родившихся, так и числа умерших по сравнению с январем-декабрем 2016 года. </w:t>
      </w:r>
    </w:p>
    <w:p>
      <w:pPr>
        <w:pStyle w:val="11"/>
        <w:tabs>
          <w:tab w:val="clear" w:pos="709"/>
          <w:tab w:val="left" w:pos="567" w:leader="none"/>
          <w:tab w:val="left" w:pos="72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годовая численность постоянного населения в 2017 году составила 48,1 тыс. человек, что на 0,5 тыс. человек меньше показателя 2016 года. В 2017 году продолжился процесс сокращения численности населения, причиной снижения является естественная убыль населения: превышение числа умерших (за счёт старения населения) над родившимися в 1,73 раза. </w:t>
      </w:r>
    </w:p>
    <w:p>
      <w:pPr>
        <w:pStyle w:val="NoSpacing"/>
        <w:tabs>
          <w:tab w:val="clear" w:pos="709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январе-декабре 2017 года число родившихся уменьшилось по сравнению с соответствующим периодом 2016 года на 45 человек или 10,1 % и составило 401 младенец. </w:t>
      </w:r>
    </w:p>
    <w:p>
      <w:pPr>
        <w:pStyle w:val="ConsPlusTitle"/>
        <w:tabs>
          <w:tab w:val="clear" w:pos="709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п роста рождаемости снизился с 97,4 % в 2016 году до 89,9 % в 2017 году.  </w:t>
      </w:r>
    </w:p>
    <w:p>
      <w:pPr>
        <w:pStyle w:val="NoSpacing"/>
        <w:tabs>
          <w:tab w:val="clear" w:pos="709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12 месяцев 2017 года умерло 693 человека, что на 39 человек, или на 5,3 % меньше, чем за аналогичный период 2016 года. </w:t>
      </w:r>
    </w:p>
    <w:p>
      <w:pPr>
        <w:pStyle w:val="ConsPlusTitle"/>
        <w:tabs>
          <w:tab w:val="clear" w:pos="709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зрос темп роста смертности - с 92,8 % в 2016 году до 94,7 % в 2017 году.  </w:t>
      </w:r>
    </w:p>
    <w:p>
      <w:pPr>
        <w:pStyle w:val="ConsPlusTitle"/>
        <w:tabs>
          <w:tab w:val="clear" w:pos="709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тественная убыль населения увеличилась с 286 человек в 2016 году до 292 человек в 2017 году.</w:t>
      </w:r>
    </w:p>
    <w:p>
      <w:pPr>
        <w:pStyle w:val="11"/>
        <w:tabs>
          <w:tab w:val="clear" w:pos="709"/>
          <w:tab w:val="left" w:pos="567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грация населения в 2017 году имела отрицательное сальдо – миграционная убыль составила 361 человек, число прибывших – 1 106, выбывших – 1 467 (в январе-декабре 2016 года миграционный прирост составил 5 человек).</w:t>
      </w:r>
    </w:p>
    <w:p>
      <w:pPr>
        <w:pStyle w:val="11"/>
        <w:tabs>
          <w:tab w:val="clear" w:pos="709"/>
          <w:tab w:val="left" w:pos="567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сходит отток рабочей силы трудоспособного возраста (в большей степени мужской части населения и молодёжи) за пределы города на временное и постоянное проживание на территории трудоустройства. </w:t>
      </w:r>
    </w:p>
    <w:p>
      <w:pPr>
        <w:pStyle w:val="11"/>
        <w:widowControl w:val="false"/>
        <w:tabs>
          <w:tab w:val="clear" w:pos="709"/>
          <w:tab w:val="left" w:pos="567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среднегодовой численности постоянного населения на 2018-2020 годы составлен с учетом изменения численности постоянного населения за предыдущие годы, естественной убыли населения и динамики миграционных процессов. По прогнозным оценкам, в 2018-2020 годах продолжится снижение численности населения, соотношение превышения смертности над рождаемостью сохранится.</w:t>
      </w:r>
    </w:p>
    <w:p>
      <w:pPr>
        <w:pStyle w:val="11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демографической ситуации и замедление темпов снижения численности населения в прогнозируемом периоде планируется посредством реализации мероприятий, направленных на улучшение демографической ситуации: «Плана мероприятий по реализации в 2016-2020 годах Концепции демографической политики Ростовской области на период до 2025 года по муниципальному образованию «Город Донецк», мониторинга реализации Указов Президента Российской Федерации от 7 мая 2012 года, исполнения мероприятий, содержащихся в «дорожных картах» и выполнения Плана мероприятий по реализации Указов Президента Российской Федерации на территории муниципального образования «Город Донецк», стратегии социально-экономического развития муниципального образования «Город Донецк» до 2020 года, мероприятий муниципальных программ «Развитие здравоохранения муниципального образования «Город Донецк», «Социальная поддержка и социальное обслуживание населения муниципального образования «Город Донецк»», реализации мероприятий в рамках присвоенного городу статуса территории опережающего социально-экономического развития «Донецк».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Энергосбережение и повышение энергетической эффективности</w:t>
      </w:r>
    </w:p>
    <w:p>
      <w:pPr>
        <w:pStyle w:val="11"/>
        <w:numPr>
          <w:ilvl w:val="0"/>
          <w:numId w:val="0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оказатель 39. Удельная величина потребления энергетических ресурсов в многоквартирных домах.</w:t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льная величина потреб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ической энер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ногоквартирных домах в 2018 году составила 608,24 кВт/ч на 1 проживающего. По сравнению с 2017 годом (628,8 кВт/ч на 1 проживающего) прослеживается снижение потребления электроэнергии. Это связано с модернизацией систем освещения в многоквартирных домах на основе энергоэкономичных осветительных приборов, включая внедрение датчиков движения для освещения и энергосберегающих ламп, проведения мероприятий по установке общедомовых приборов учета потребления электрической энергии. Прогнозное значение показателя на 2019, 2020 и 2021 годы - 608,24 кВт/ч на 1 проживающего.</w:t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льная величина потреб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пловой  энер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ногоквартирных домах в 2018 году составила 0,09 Гкал на 1 кв. метр общей площади и осталась на уровне 2017 года.  Прогнозное значение показателя на 2019, 2020 и 2021 годы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-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0,09 Гкал на 1 кв. метр общей площади.</w:t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льная величина потреб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рячей в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ногоквартирных домах в 2018 году составила 12,6 куб. метров на 1 проживающего. По сравнению с 2017 годом (12,2 куб. метров на 1 проживающего) прослеживается увеличение показателя, что обусловлено введением в 2018 году в эксплуатацию пятиэтажного многоквартирного дома. </w:t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ое значение показателя на 2019, 2020 и 2021 годы -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2,6 куб. метров на 1 проживающего.</w:t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льная величина потреб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лодной в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ногоквартирных домах в 2018 году составила  33,6   куб. метров на 1 проживающего.  По сравнению с 2017 годом (33,8 куб. метров на 1 проживающего) прослеживается снижение потребления холодной воды. Уменьшение  обусловлено установкой недостающих приборов учета потребления холодной воды в многоквартирном секторе города Донецка, применением современных пластиковых труб и арматуры для системы водоснабжения, внедрением концепции проведения мероприятий по водоснабжению и рациональному водопользованию. Прогнозное значение показателя на 2019, 2020 и 2021 годы -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33,6 куб. метров на 1 проживающего. </w:t>
      </w:r>
    </w:p>
    <w:p>
      <w:pPr>
        <w:pStyle w:val="11"/>
        <w:suppressLineNumbers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льная величина потреб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родного г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ногоквартирных домах в 2018 году составила 314,87 куб. метров на 1 проживающего. По равнению с 2017 годом (353,27 куб. метров на 1 проживающего) прослеживается снижение удельного потребления природного газа населением, проживающего в многоквартирных домах города Донецка, что обусловлено внедрением газового оборудования с более высоким коэффициентом полезного действия. Прогнозное значение показателя на 2019, 2020 и 2021 годы - 314,87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куб. метров на 1 проживающего.</w:t>
      </w:r>
    </w:p>
    <w:p>
      <w:pPr>
        <w:pStyle w:val="11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Показатель 40. Удельная величина потребления энергетических ресурсов муниципальными бюджетными учреждениями.</w:t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льная величина потреб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ической энерг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униципальных бюджетных учреждения города Донецка в 2018 году увеличилась по сравнению с показателем за 2017 год (98,6  кВт/ч на 1 человека населения) и составила 99,8 кВт/ч на 1 человека населения. Увеличение показателя обусловлено увеличением объема потребления электрической энергии бюджетными учреждениями муниципального образования  «Город Донецк» в связи с  вводом в эксплуатацию вновь построенных объектов социальной сферы. Прогнозное значение показателя на  2019 - 2021 годы - 99,8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 кВт/ч на 1 человека населения.</w:t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Удельная величина потребления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auto" w:val="clear"/>
        </w:rPr>
        <w:t>тепловой энергии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муниципальными бюджетными учреждениями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в 2018 году составила 0,06 Гкал на 1 кв. метр общей площади. По сравнению с 2017 годом обозначенный показатель не изменилс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ое значение показателя на 2019, 2020 и 2021 годы – 0,06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Гкал на 1 кв. метр общей площади.</w:t>
      </w:r>
    </w:p>
    <w:p>
      <w:pPr>
        <w:pStyle w:val="11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льная величина потреб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горячей в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ми бюджетными учреждениями города Донецка в 2018 году составила 0,01 куб. метров на 1 человека населения, показатель  остался на уровне 2017 года. Прогнозное значение показателя на 2019, 2020 и 2021 годы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– 0,01 куб. метров на 1 человека населения.</w:t>
      </w:r>
    </w:p>
    <w:p>
      <w:pPr>
        <w:pStyle w:val="11"/>
        <w:suppressLineNumbers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льная величина потреб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лодной в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ми бюджетными учреждениями города Донецка в 2018 году составила 1,10 куб. метров на 1 человека населения. Уменьшение показателя по сравнению с 2017 годом (1,13 куб. метр на 1 человека населения) обусловлено уменьшением объема потребления холодной воды муниципальными бюджетными учреждениями города Донецка за счет применения современных пластиковых труб и арматуры для системы водоснабжения, внедрением концепции проведения мероприятий по водоснабжению и рациональному водопользованию. </w:t>
      </w:r>
    </w:p>
    <w:p>
      <w:pPr>
        <w:pStyle w:val="11"/>
        <w:suppressLineNumbers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ое значение показателя на 2019, 2020 и 2021 годы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1,10 куб. метров на 1 человека населения.</w:t>
      </w:r>
    </w:p>
    <w:p>
      <w:pPr>
        <w:pStyle w:val="11"/>
        <w:suppressLineNumbers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льная величина потреб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родного г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ми бюджетными учреждениями города Донецка в 2018 году уменьшилось по сравнению с показателем за 2017 год (2,5 куб. метров на 1 человека населения) и составила 2,4 куб. метров на 1 человека населения. Уменьшение показателя обусловлено внедрением газового оборудования объектами социальной сферы с более высоким коэффициентом полезного действия.</w:t>
      </w:r>
    </w:p>
    <w:p>
      <w:pPr>
        <w:pStyle w:val="11"/>
        <w:widowControl w:val="false"/>
        <w:suppressLineNumbers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Прогнозное значение показателя на 2019, 2020 и 2021 годы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shd w:fill="auto" w:val="clear"/>
        </w:rPr>
        <w:t>– 2,4 куб. метров на 1 человека населения.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11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Глава Администрации </w:t>
      </w:r>
    </w:p>
    <w:p>
      <w:pPr>
        <w:pStyle w:val="11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города Донецка</w:t>
        <w:tab/>
        <w:tab/>
        <w:tab/>
        <w:tab/>
        <w:tab/>
        <w:t xml:space="preserve">                                                    Р.В. Кураев</w:t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11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sectPr>
      <w:type w:val="nextPage"/>
      <w:pgSz w:w="11906" w:h="16838"/>
      <w:pgMar w:left="1134" w:right="566" w:gutter="0" w:header="0" w:top="568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roman"/>
    <w:pitch w:val="variable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8"/>
        <w:szCs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  <w:sz w:val="28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  <w:sz w:val="28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  <w:sz w:val="28"/>
        <w:szCs w:val="28"/>
        <w:color w:val="00000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WW8Num1z0">
    <w:name w:val="WW8Num1z0"/>
    <w:qFormat/>
    <w:rPr>
      <w:rFonts w:ascii="Symbol" w:hAnsi="Symbol" w:cs="Courier New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Courier New"/>
    </w:rPr>
  </w:style>
  <w:style w:type="character" w:styleId="WW8Num1z8">
    <w:name w:val="WW8Num1z8"/>
    <w:qFormat/>
    <w:rPr>
      <w:rFonts w:ascii="Wingdings" w:hAnsi="Wingdings" w:cs="Symbol"/>
      <w:color w:val="00000A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rFonts w:cs="Calibri"/>
    </w:rPr>
  </w:style>
  <w:style w:type="character" w:styleId="3">
    <w:name w:val="Заголовок 3 Знак"/>
    <w:basedOn w:val="DefaultParagraphFont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Основной текст с отступом 2 Знак"/>
    <w:basedOn w:val="DefaultParagraphFont"/>
    <w:qFormat/>
    <w:rPr>
      <w:rFonts w:cs="Calibri"/>
    </w:rPr>
  </w:style>
  <w:style w:type="character" w:styleId="Style16">
    <w:name w:val="Текст примечания Знак"/>
    <w:basedOn w:val="DefaultParagraphFont"/>
    <w:qFormat/>
    <w:rPr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Заголовок 31"/>
    <w:basedOn w:val="Normal"/>
    <w:qFormat/>
    <w:pPr>
      <w:widowControl w:val="false"/>
      <w:spacing w:before="280" w:after="280"/>
    </w:pPr>
    <w:rPr>
      <w:rFonts w:ascii="Times New Roman" w:hAnsi="Times New Roman" w:cs="Times New Roman"/>
      <w:b/>
      <w:bCs/>
      <w:sz w:val="27"/>
      <w:szCs w:val="27"/>
    </w:rPr>
  </w:style>
  <w:style w:type="paragraph" w:styleId="1">
    <w:name w:val="Название объекта1"/>
    <w:basedOn w:val="Normal"/>
    <w:qFormat/>
    <w:pPr>
      <w:widowControl w:val="false"/>
      <w:suppressLineNumbers/>
      <w:spacing w:before="120" w:after="120"/>
    </w:pPr>
    <w:rPr>
      <w:rFonts w:cs="Mangal"/>
      <w:i/>
      <w:iCs/>
    </w:rPr>
  </w:style>
  <w:style w:type="paragraph" w:styleId="11">
    <w:name w:val="Обычный1"/>
    <w:qFormat/>
    <w:pPr>
      <w:widowControl/>
      <w:suppressAutoHyphens w:val="true"/>
      <w:overflowPunct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ru-RU" w:eastAsia="ru-RU" w:bidi="ar-SA"/>
    </w:rPr>
  </w:style>
  <w:style w:type="paragraph" w:styleId="Indexheading">
    <w:name w:val="index heading"/>
    <w:basedOn w:val="11"/>
    <w:qFormat/>
    <w:pPr>
      <w:suppressLineNumbers/>
    </w:pPr>
    <w:rPr>
      <w:rFonts w:cs="Mangal"/>
    </w:rPr>
  </w:style>
  <w:style w:type="paragraph" w:styleId="Style20">
    <w:name w:val="Знак"/>
    <w:basedOn w:val="11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overflowPunct w:val="true"/>
      <w:bidi w:val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ru-RU" w:eastAsia="ru-RU" w:bidi="ar-SA"/>
    </w:rPr>
  </w:style>
  <w:style w:type="paragraph" w:styleId="ConsPlusTitle">
    <w:name w:val="ConsPlusTitle"/>
    <w:qFormat/>
    <w:pPr>
      <w:widowControl/>
      <w:suppressAutoHyphens w:val="true"/>
      <w:overflowPunct w:val="true"/>
      <w:bidi w:val="0"/>
      <w:jc w:val="left"/>
    </w:pPr>
    <w:rPr>
      <w:rFonts w:ascii="Calibri" w:hAnsi="Calibri" w:eastAsia="Times New Roman" w:cs="Calibri"/>
      <w:b/>
      <w:bCs/>
      <w:color w:val="auto"/>
      <w:kern w:val="0"/>
      <w:sz w:val="24"/>
      <w:szCs w:val="24"/>
      <w:lang w:val="ru-RU" w:eastAsia="ru-RU" w:bidi="ar-SA"/>
    </w:rPr>
  </w:style>
  <w:style w:type="paragraph" w:styleId="Default">
    <w:name w:val="Default"/>
    <w:qFormat/>
    <w:pPr>
      <w:widowControl/>
      <w:suppressAutoHyphens w:val="true"/>
      <w:overflowPunct w:val="true"/>
      <w:bidi w:val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val="ru-RU" w:eastAsia="ru-RU" w:bidi="ar-SA"/>
    </w:rPr>
  </w:style>
  <w:style w:type="paragraph" w:styleId="ListParagraph">
    <w:name w:val="List Paragraph"/>
    <w:basedOn w:val="11"/>
    <w:qFormat/>
    <w:pPr>
      <w:ind w:left="720" w:right="0" w:hanging="0"/>
    </w:pPr>
    <w:rPr/>
  </w:style>
  <w:style w:type="paragraph" w:styleId="BalloonText">
    <w:name w:val="Balloon Text"/>
    <w:basedOn w:val="11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32"/>
    <w:basedOn w:val="11"/>
    <w:qFormat/>
    <w:pPr>
      <w:tabs>
        <w:tab w:val="clear" w:pos="709"/>
        <w:tab w:val="left" w:pos="6840" w:leader="none"/>
      </w:tabs>
      <w:spacing w:lineRule="auto" w:line="240" w:before="0" w:after="0"/>
    </w:pPr>
    <w:rPr>
      <w:rFonts w:ascii="Times New Roman" w:hAnsi="Times New Roman" w:cs="Times New Roman"/>
      <w:sz w:val="28"/>
      <w:lang w:eastAsia="ar-SA"/>
    </w:rPr>
  </w:style>
  <w:style w:type="paragraph" w:styleId="12">
    <w:name w:val="Без интервала1"/>
    <w:qFormat/>
    <w:pPr>
      <w:widowControl/>
      <w:suppressAutoHyphens w:val="true"/>
      <w:overflowPunct w:val="true"/>
      <w:bidi w:val="0"/>
      <w:jc w:val="left"/>
    </w:pPr>
    <w:rPr>
      <w:rFonts w:ascii="Liberation Serif;Times New Roman" w:hAnsi="Liberation Serif;Times New Roman" w:eastAsia="Lucida Sans Unicode" w:cs="Arial"/>
      <w:color w:val="00000A"/>
      <w:kern w:val="0"/>
      <w:sz w:val="22"/>
      <w:szCs w:val="24"/>
      <w:lang w:val="ru-RU" w:eastAsia="zh-CN" w:bidi="hi-IN"/>
    </w:rPr>
  </w:style>
  <w:style w:type="paragraph" w:styleId="13">
    <w:name w:val="Абзац списка1"/>
    <w:basedOn w:val="11"/>
    <w:qFormat/>
    <w:pPr>
      <w:widowControl w:val="false"/>
      <w:spacing w:lineRule="auto" w:line="240" w:before="0" w:after="0"/>
      <w:ind w:left="720" w:right="0" w:hanging="0"/>
    </w:pPr>
    <w:rPr>
      <w:rFonts w:ascii="Times New Roman" w:hAnsi="Times New Roman" w:eastAsia="SimSun" w:cs="Mangal"/>
      <w:kern w:val="2"/>
      <w:lang w:eastAsia="zh-CN" w:bidi="hi-IN"/>
    </w:rPr>
  </w:style>
  <w:style w:type="paragraph" w:styleId="Style21">
    <w:name w:val="Текст в заданном формате"/>
    <w:basedOn w:val="11"/>
    <w:qFormat/>
    <w:pPr>
      <w:widowControl w:val="false"/>
      <w:spacing w:lineRule="auto" w:line="240" w:before="0" w:after="0"/>
    </w:pPr>
    <w:rPr>
      <w:rFonts w:ascii="Liberation Mono;Courier New" w:hAnsi="Liberation Mono;Courier New" w:eastAsia="NSimSun" w:cs="Liberation Mono;Courier New"/>
      <w:kern w:val="2"/>
      <w:sz w:val="20"/>
      <w:szCs w:val="20"/>
      <w:lang w:eastAsia="zh-CN" w:bidi="hi-IN"/>
    </w:rPr>
  </w:style>
  <w:style w:type="paragraph" w:styleId="NormalWeb">
    <w:name w:val="Normal (Web)"/>
    <w:basedOn w:val="11"/>
    <w:qFormat/>
    <w:pPr>
      <w:spacing w:lineRule="auto" w:line="240" w:before="280" w:after="119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/>
      <w:suppressAutoHyphens w:val="true"/>
      <w:overflowPunct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ru-RU" w:eastAsia="ru-RU" w:bidi="ar-SA"/>
    </w:rPr>
  </w:style>
  <w:style w:type="paragraph" w:styleId="BodyTextIndent2">
    <w:name w:val="Body Text Indent 2"/>
    <w:basedOn w:val="11"/>
    <w:qFormat/>
    <w:pPr>
      <w:spacing w:lineRule="auto" w:line="480" w:before="0" w:after="120"/>
      <w:ind w:left="283" w:right="0" w:hanging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0:23:00Z</dcterms:created>
  <dc:creator>Инспектор</dc:creator>
  <dc:description/>
  <dc:language>en-US</dc:language>
  <cp:lastModifiedBy/>
  <cp:lastPrinted>2019-03-28T09:58:00Z</cp:lastPrinted>
  <dcterms:modified xsi:type="dcterms:W3CDTF">2019-04-19T12:27:54Z</dcterms:modified>
  <cp:revision>54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