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редседатель городской Думы – глава города Донецка</w:t>
      </w:r>
      <w:r>
        <w:rPr>
          <w:b/>
          <w:sz w:val="32"/>
          <w:szCs w:val="32"/>
        </w:rPr>
        <w:t xml:space="preserve"> ПОСТАНОВЛ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 ноября  2024 года</w:t>
        <w:tab/>
        <w:tab/>
        <w:tab/>
        <w:tab/>
        <w:tab/>
        <w:tab/>
        <w:tab/>
        <w:tab/>
        <w:t>№289</w:t>
      </w:r>
    </w:p>
    <w:p>
      <w:pPr>
        <w:pStyle w:val="Normal"/>
        <w:spacing w:before="120" w:after="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suppressAutoHyphens w:val="true"/>
        <w:spacing w:lineRule="atLeast" w:line="10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ind w:right="-143" w:firstLine="851"/>
        <w:jc w:val="both"/>
        <w:rPr/>
      </w:pPr>
      <w:r>
        <w:rPr>
          <w:sz w:val="28"/>
          <w:lang w:val="en-US"/>
        </w:rPr>
        <w:t>В соответствии со статьями 5.1, 39 Градостроительного кодекса Российской Федерации, Правилами землепользования и застройки муниципального образования «Город Донецк», утвержденными решением Донецкой городской Думы от 29.02.2012 № 5, Положением о порядке организации и проведения общественных обсуждений и публичных слушаний по вопросам градостроительной деятельности на территории муниципального образования «Город Донецк», принятым решением Донецкой городской Думы от 30.10.2019 № 528, рассмотрев ходатайство председателя Комитета по управлению имуществом г. Донецка Ростовской области Сапилкиной Т.А. от 06.11.2024 №54.4.4/365,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ПОСТАНОВЛЯЮ: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1.</w:t>
        <w:tab/>
        <w:t>Назначить публичные слушания по вопросу предоставления Комитету по управлению имуществом г. Донецка Ростовской области разрешения на условно разрешенный вид использования земельного участка площадью 999 кв.м. с кадастровым номером 61:50:0040208:741, расположенного в территориальной зоне делового, общественного и коммерческого назначения ОДЗ 2 муниципального образования «Город Донецк», по адресу: Российская Федерация, Ростовская область, городской округ муниципальное образование "Город Донецк", город Донецк, улица Донецкое шоссе, земельный участок 16 - «ведение огородничества»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2.</w:t>
        <w:tab/>
        <w:t>Инициатор публичных слушаний – председатель городской Думы – глава города Донецка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3.</w:t>
        <w:tab/>
        <w:t>Организацию и проведение публичных слушаний возложить на постоянную комиссию по подготовке и проведению общественных обсуждений или публичных слушаний по вопросам градостроительной деятельности на территории муниципального образования «Город Донецк» (далее – комиссия)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4.</w:t>
        <w:tab/>
        <w:t>Установить срок проведения публичных слушаний со дня оповещения жителей муниципального образования «Город Донецк» о времени и месте их проведения до дня опубликования заключения о результатах публичных слушаний – не более одного месяца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5.</w:t>
        <w:tab/>
        <w:t>Комиссии организовать размещение оповещения о начале публичных слушаний (далее – оповещение) на официальном сайте Администрации города Донецк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, на информационных стендах и в местах массового скопления граждан, официальное опубликование оповещения, не позднее чем за семь дней до дня размещения проекта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6.</w:t>
        <w:tab/>
        <w:t>Комиссии организовать экспозицию демонстрационных материалов на информационных стендах, оборудованных около здания органа местного самоуправления, уполномоченного на проведение общественных обсуждений или публичных слушаний, на официальном сайте Администрации города Донецка в информационно-телекоммуникационной сети «Интернет»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7.</w:t>
        <w:tab/>
        <w:t>Установить срок проведения экспозиции демонстрационных материалов  с 21.11.2024 по 27.11.2024 по адресу: Ростовская область, город Донецк, проспект Мира, 39, кабинет 24, посещение экспозиции – понедельник - четверг с 9.00 до 18.00, пятница с 9.00 до 16.45, перерыв с 13.00 до 13.45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8.</w:t>
        <w:tab/>
        <w:t>Прием предложений и замечаний по выносимому на публичные слушания вопросу осуществлять  с 21.11.2024 по 27.11.2024 по адресу: 346330, Ростовская область, город Донецк, проспект Мира, 39, кабинет 24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9.</w:t>
        <w:tab/>
        <w:t>Публичные слушания провести 28.11.2024 в 17.40 по адресу: Ростовская область, город Донецк, проспект Мира, 39, кабинет 24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10.</w:t>
        <w:tab/>
        <w:t>Настоящее постановление подлежит официальному опубликованию, а так же размещению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11.</w:t>
        <w:tab/>
        <w:t>Настоящее постановление вступает в силу с момента его издания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sz w:val="28"/>
          <w:lang w:val="en-US"/>
        </w:rPr>
        <w:t>12.</w:t>
        <w:tab/>
        <w:t>Контроль за выполнением настоящего постановления возложить на комиссию (Николаев А.И.).</w:t>
      </w:r>
    </w:p>
    <w:p>
      <w:pPr>
        <w:pStyle w:val="Normal"/>
        <w:suppressAutoHyphens w:val="true"/>
        <w:spacing w:lineRule="atLeast" w:line="100"/>
        <w:ind w:right="-143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ind w:right="-143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ind w:right="-143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ind w:right="-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городской  Думы-</w:t>
      </w:r>
    </w:p>
    <w:p>
      <w:pPr>
        <w:pStyle w:val="Normal"/>
        <w:suppressAutoHyphens w:val="true"/>
        <w:ind w:right="-2" w:hanging="0"/>
        <w:rPr/>
      </w:pPr>
      <w:r>
        <w:rPr>
          <w:sz w:val="28"/>
          <w:szCs w:val="28"/>
          <w:lang w:eastAsia="ar-SA"/>
        </w:rPr>
        <w:t>глава города Донецка</w:t>
        <w:tab/>
        <w:tab/>
        <w:tab/>
        <w:tab/>
        <w:tab/>
        <w:tab/>
        <w:tab/>
        <w:t>А.В.  Клименко</w:t>
      </w:r>
    </w:p>
    <w:sectPr>
      <w:footerReference w:type="default" r:id="rId3"/>
      <w:type w:val="nextPage"/>
      <w:pgSz w:w="11906" w:h="16838"/>
      <w:pgMar w:left="1701" w:right="849" w:gutter="0" w:header="0" w:top="1135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8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6:25:00Z</dcterms:created>
  <dc:creator>Юлия</dc:creator>
  <dc:description/>
  <dc:language>en-US</dc:language>
  <cp:lastModifiedBy>Юрист</cp:lastModifiedBy>
  <cp:lastPrinted>2024-11-08T09:28:00Z</cp:lastPrinted>
  <dcterms:modified xsi:type="dcterms:W3CDTF">2024-11-08T06:38:00Z</dcterms:modified>
  <cp:revision>3</cp:revision>
  <dc:subject/>
  <dc:title>О порядке организации официального</dc:title>
</cp:coreProperties>
</file>