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ноября 2024 года</w:t>
        <w:tab/>
        <w:tab/>
        <w:tab/>
        <w:tab/>
        <w:tab/>
        <w:tab/>
        <w:tab/>
        <w:tab/>
        <w:t>№292</w:t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0 Градостроительного кодекса Российской Федерации, Правилами землепользования и застройки муниципального образования «Город Донецк», утвержденными решением Донецкой городской Думы от 29.02.2012 № 5, Положением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, принятым решением Донецкой городской Думы от 30.10.2019 № 528, рассмотрев заявление Виниченко И.А.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значить публичные слушания по вопросу предоставления Виниченко Ирине Алексеевне  разрешения на отклонение от предельных параметров разрешенного строительства на земельном участке площадью 5493 кв.м. с кадастровым номером 61:50:0070211:36, расположенном в территориальной зоне делового, общественного и коммерческого назначения ОДЗ 2 муниципального образования «Город Донецк», по адресу: Российская Федерация, Ростовская область, городской округ муниципальное образование "Город Донецк", город Донецк, улица Димитрова, земельный участок 2Г, с видом разрешенного использования «ведение личного подсобного хозяйства (приусадебный участок)» - изменить минимальные отступы от границ земельного участка в целях определения места допустимого размещения объект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Инициатор публичных слушаний – председатель городской Думы – глава города Донецк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рганизацию и проведение публичных слушаний возложить на постоянную комиссию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(далее – комиссия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срок проведения публичных слушаний со дня оповещения жителей муниципального образования «Город Донецк» о времени и месте их проведения до дня опубликования заключения о результатах публичных слушаний – не более одного месяца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Комиссии организовать размещение оповещения о начале публичных слушаний (далее – оповещение) на официальном сайте Администрации города Донецк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информационных стендах и в местах массового скопления граждан, официальное опубликование оповещения, не позднее чем за семь дней до дня размещения проекта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миссии организовать экспозицию демонстрационных материалов на информационных стендах, оборудованных около здания органа местного самоуправления, уполномоченного на проведение общественных обсуждений или публичных слушаний, на официальном сайте Администрации города Донецка в информационно-телекоммуникационной сети «Интернет» 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Установить срок проведения экспозиции демонстрационных материалов с 03.12.2024 по 09.12.2024 по адресу: Ростовская область, город Донецк, проспект Мира, 39, посещение экспозиции – понедельник - четверг с 9.00 до 18.00, пятница с 9.00 до 16.45, перерыв с 13.00 до 13.45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рием предложений и замечаний по выносимому на публичные слушания вопросу осуществлять с 03.12.2024 по 09.12.2024 по адресу: 346330,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убличные слушания провести 10.12.2024 в 17:30 по адресу: Ростовская область, город Донецк, проспект Мира, 39, кабинет 24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астоящее постановление подлежит официальному опубликованию, а также размещению на официальном сайте Администрации города Донецка в сети «Интернет»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 момента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</w:rPr>
        <w:t>12.</w:t>
        <w:tab/>
        <w:t>Контроль за выполнением настоящего постановления возложить на комиссию (Николаев А.И.).</w:t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right="-143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едатель городской  Думы-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ab/>
        <w:t>А.В.  Клименко</w:t>
      </w:r>
    </w:p>
    <w:sectPr>
      <w:footerReference w:type="default" r:id="rId3"/>
      <w:type w:val="nextPage"/>
      <w:pgSz w:w="11906" w:h="16838"/>
      <w:pgMar w:left="1701" w:right="849" w:gutter="0" w:header="0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34:00Z</dcterms:created>
  <dc:creator>Юлия</dc:creator>
  <dc:description/>
  <dc:language>en-US</dc:language>
  <cp:lastModifiedBy>Юрист</cp:lastModifiedBy>
  <cp:lastPrinted>2024-11-13T09:37:00Z</cp:lastPrinted>
  <dcterms:modified xsi:type="dcterms:W3CDTF">2024-11-13T06:38:00Z</dcterms:modified>
  <cp:revision>3</cp:revision>
  <dc:subject/>
  <dc:title>О порядке организации официального</dc:title>
</cp:coreProperties>
</file>