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7.12.2018</w:t>
        <w:tab/>
        <w:tab/>
        <w:tab/>
        <w:tab/>
        <w:t xml:space="preserve">  </w:t>
        <w:tab/>
        <w:t xml:space="preserve">    № 84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редакции постановлений Администрации города Донецк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361 от 02.04.2019, №823 от 31.07.2019, №1139 от 08.11.2019, № 292 от 25.03.2020,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653 от 10.07.2020, № 176 от 25.02.2021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муниципальной программ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 образования «Город Донецк»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«Развитие культуры муниципального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бразования «Город Донецк»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становлением Администрации города Донецка от 02.08.2018 № 710 «Об утверждении Порядка разработки, реализации и оценки эффективности муниципальных программ муниципального образования «Город Донецк», постановлением Администрации города Донецка от 14.09.2018 № 915,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 утверждении Методических рекомендаций по разработке и реализации муниципальных программ муниципального образования «Город Донецк» и постановлением Администрации города Донецка от 29.08.2018 № 816 «Об утверждении </w:t>
      </w:r>
      <w:r>
        <w:rPr>
          <w:rFonts w:eastAsia="Calibri"/>
          <w:bCs/>
          <w:sz w:val="28"/>
          <w:szCs w:val="28"/>
          <w:lang w:eastAsia="en-US"/>
        </w:rPr>
        <w:t xml:space="preserve">Перечня муниципальных программ муниципального образования «Город Донецк», </w:t>
      </w:r>
    </w:p>
    <w:p>
      <w:pPr>
        <w:pStyle w:val="Style3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3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муниципального  образования «Город Донецк»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 муниципального образования «Город Донецк» согласно приложению к настоящему постановлению.</w:t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:</w:t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остановление Администрации города Донецка от </w:t>
      </w:r>
      <w:r>
        <w:rPr>
          <w:rFonts w:cs="Times New Roman" w:ascii="Times New Roman" w:hAnsi="Times New Roman"/>
          <w:sz w:val="28"/>
          <w:szCs w:val="28"/>
        </w:rPr>
        <w:t>02.12.2013 № 2067 «Об утверждении муниципальной программы муниципального образования «Город Донецк» «Развитие сферы культуры муниципального  образования «Город Донецк»;</w:t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города Донецка от 22.06.2018 №589 «О внесении изменений  в постановление Администрации города Донецка от </w:t>
      </w:r>
      <w:r>
        <w:rPr>
          <w:rFonts w:cs="Times New Roman" w:ascii="Times New Roman" w:hAnsi="Times New Roman"/>
          <w:sz w:val="28"/>
          <w:szCs w:val="28"/>
        </w:rPr>
        <w:t>02.12.2013 № 2067 «Об утверждении муниципальной программы муниципального образования «Город Донецк» «Развитие сферы культуры муниципального  образования «Город Донецк»;</w:t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остановление Администрации города Донецка от 03.08.2018 №718«О внесении изменений  в постановление Администрации города Донецка от </w:t>
      </w:r>
      <w:r>
        <w:rPr>
          <w:rFonts w:cs="Times New Roman" w:ascii="Times New Roman" w:hAnsi="Times New Roman"/>
          <w:sz w:val="28"/>
          <w:szCs w:val="28"/>
        </w:rPr>
        <w:t>02.12.2013 № 2067 «Об утверждении муниципальной программы муниципального образования «Город Донецк» «Развитие сферы культуры муниципального  образования «Город Донецк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30"/>
        <w:spacing w:lineRule="auto" w:line="240" w:before="0" w:after="0"/>
        <w:ind w:left="20" w:right="0" w:firstLine="68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постановление Администрации города Донецка от 04.10.2018 №1000 «О внесении изменений  в постановление Администрации города Донецка от </w:t>
      </w:r>
      <w:r>
        <w:rPr>
          <w:rFonts w:cs="Times New Roman" w:ascii="Times New Roman" w:hAnsi="Times New Roman"/>
          <w:sz w:val="28"/>
          <w:szCs w:val="28"/>
        </w:rPr>
        <w:t>02.12.2013 № 2067 «Об утверждении муниципальной программы муниципального образования «Город Донецк» «Развитие сферы культуры муниципального  образования «Город Донецк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310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57" w:firstLine="73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Коновалова Ю. Н.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Настоящее постановление вступает в силу со дня официального опубликования, но не ранее 01.01.2019, и распространяется на правоотношения, возникающие начиная с составления проекта бюджета города Донецка на 2019 год и на плановый период 2020 и 2021годо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5.Контроль за исполнением настоящего постановления возложить на заместителя главы  Администрации  города Донецка  по социальным вопросам Забабурин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               Р.В. Кураев</w:t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Отдел культуры и спорта</w:t>
      </w:r>
    </w:p>
    <w:p>
      <w:pPr>
        <w:pStyle w:val="Style3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Донецка»</w:t>
      </w:r>
    </w:p>
    <w:p>
      <w:pPr>
        <w:pStyle w:val="Style3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2.2018 № 84</w:t>
      </w:r>
    </w:p>
    <w:p>
      <w:pPr>
        <w:pStyle w:val="Normal"/>
        <w:tabs>
          <w:tab w:val="clear" w:pos="708"/>
          <w:tab w:val="left" w:pos="386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Город Донец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 муниципального образования «Город Донецк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«Город Донец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 муниципального образования «Город Донецк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7066"/>
      </w:tblGrid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«Город Донецк» (далее - муниципальная программа)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культуры муниципального образования «Город Донецк»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культуры и спорта администрации г. Донецка» (далее также – МУ «Отдел культуры и спорта администрации г. Донецка»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сутствуют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Донец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Муниципальное бюджетное учреждение «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Центр финансового и технического обслуживания учреждений культуры и спорта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ое бюджетное учреждение культуры «Донецкая централизованная библиотечная систем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Муниципальное бюджетное учреждение культуры «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Донецкий историко-краеведческий музей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униципальное бюджетное учреждение культуры «Городской Дворец культуры и клуб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М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униципальное бюджетное учреждение дополнительного образования «Детская школа искусств г. Донецка Ростовской обла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Местная православная религиозная организация «Свято-Успенский приход» пос. Гундоровский г.Донецк Ростовской Епархии Русской Православной Церкви (по согласовани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 Муниципальное бюджетное общеобразовательное учреждение средняя общеобразовательная школа №1 имени Гриши Акулова муниципального образования «Город Донецк»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 программы</w:t>
            </w:r>
          </w:p>
        </w:tc>
        <w:tc>
          <w:tcPr>
            <w:tcW w:w="7066" w:type="dxa"/>
            <w:tcBorders/>
          </w:tcPr>
          <w:p>
            <w:pPr>
              <w:pStyle w:val="Style3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азвитие культуры».</w:t>
            </w:r>
          </w:p>
          <w:p>
            <w:pPr>
              <w:pStyle w:val="Style30"/>
              <w:widowControl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муниципального образования «Город Донецк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 культуры муниципального образования «Город Донецк». </w:t>
            </w:r>
          </w:p>
          <w:p>
            <w:pPr>
              <w:pStyle w:val="Style30"/>
              <w:widowControl w:val="false"/>
              <w:autoSpaceDE w:val="false"/>
              <w:spacing w:lineRule="auto" w:line="240" w:before="0" w:after="0"/>
              <w:ind w:left="709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ConsPlusNonformat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95" w:hRule="atLeast"/>
        </w:trPr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культурного и исторического наследия муниципального образования </w:t>
            </w:r>
            <w:r>
              <w:rPr>
                <w:bCs/>
                <w:sz w:val="28"/>
                <w:szCs w:val="28"/>
              </w:rPr>
              <w:t>«Город Донецк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алее также - город Донец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условий для увеличения количества посещений учрежден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 для сохранения  культурного и исторического наследия города Донецка.</w:t>
            </w:r>
          </w:p>
          <w:p>
            <w:pPr>
              <w:pStyle w:val="Normal"/>
              <w:jc w:val="both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индикаторы и показа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Количество посещений учреждений культуры  (музея, библиотек на 1000человек).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6" w:type="dxa"/>
            <w:tcBorders/>
          </w:tcPr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 -                    2019 - 2030 годы. Этапы не выделя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федерального бюджета, областного бюджета, бюджета города Донецка (далее также – местный бюджет),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ляет  317 331,6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69 </w:t>
            </w:r>
            <w:r>
              <w:rPr>
                <w:color w:val="00000A"/>
                <w:sz w:val="28"/>
                <w:szCs w:val="28"/>
              </w:rPr>
              <w:t>134,5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71 451,43 </w:t>
            </w:r>
            <w:r>
              <w:rPr>
                <w:color w:val="00000A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2021 год – 76 672,7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2022 год – 50 322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2023 год – 49 751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федерального бюджета составляет 1 539,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39,3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2020 год – 100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областного бюджета составляет 2 574,4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0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50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 363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color w:val="00000A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 бюджета города Донецка составляет 295 846,6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63 773,9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6 290,2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72 109,5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7 12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46 55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внебюджетных источников составляет 17 371,3  тыс.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 360,9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 410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 2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 2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 20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 тыс. руб.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доступности  культурных ценностей для населения города Донец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довлетворительное состояние объектов культурного наследия муниципальной собственности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культуры» 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15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6"/>
        <w:gridCol w:w="7231"/>
      </w:tblGrid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231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723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«Отдел культуры и спорта администрации г.Донецка»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72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ое бюджетное учреждение культуры «Донецкая централизованная библиотечная систем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униципальное бюджетное учреждение культуры «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Донецкий историко-краеведческий музей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ое бюджетное учреждение культуры «Городской Дворец культуры и клубы».</w:t>
            </w:r>
          </w:p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ind w:right="335" w:hanging="0"/>
              <w:jc w:val="both"/>
              <w:rPr/>
            </w:pPr>
            <w:r>
              <w:rPr>
                <w:rFonts w:eastAsia="Andale Sans UI;Times New Roman"/>
                <w:bCs/>
                <w:kern w:val="2"/>
                <w:sz w:val="28"/>
                <w:szCs w:val="28"/>
                <w:lang w:eastAsia="en-US"/>
              </w:rPr>
              <w:t>4.М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униципальное бюджетное учреждение дополнительного образования «Детская школа искусств г.Донецка Ростовской обла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7" w:leader="none"/>
              </w:tabs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Местная православная религиозная организация «Свято-Успенский приход» пос. Гундоровский г.Донецк Ростовской Епархии Русской Православной Церкви (по согласованию).</w:t>
            </w:r>
          </w:p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ind w:right="33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Муниципальное бюджетное общеобразовательное учреждение средняя общеобразовательная школа №1 имени Гриши Акулова муниципального образования «Город Донецк»</w:t>
            </w:r>
          </w:p>
          <w:p>
            <w:pPr>
              <w:pStyle w:val="Normal"/>
              <w:keepNext w:val="true"/>
              <w:widowControl w:val="false"/>
              <w:suppressLineNumbers/>
              <w:autoSpaceDE w:val="false"/>
              <w:snapToGrid w:val="false"/>
              <w:ind w:right="33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 1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оздание условий для увеличения количества посещений учреждений культуры и</w:t>
            </w:r>
            <w:r>
              <w:rPr/>
              <w:t xml:space="preserve"> </w:t>
            </w:r>
            <w:r>
              <w:rPr>
                <w:rFonts w:eastAsia="Andale Sans UI;Times New Roman"/>
                <w:kern w:val="2"/>
                <w:sz w:val="28"/>
                <w:szCs w:val="28"/>
              </w:rPr>
              <w:t>сохранение  культурного и исторического наследия города Донецка.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а  подпрограммы 1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 Создание условий для сохранения культурно-исторического наследия и развития культурного потенциала города Донецка.</w:t>
            </w:r>
            <w:r>
              <w:rPr>
                <w:rFonts w:eastAsia="Andale Sans UI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 1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Доля  библиографических записей в сводном электронном каталоге библиотек Ростовской области (по сравнению с предыдущим годом)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Количество  экземпляров новых поступлений в библиотечные фонды муниципальных библиотек на 1 тыс. человек населения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 Доля экспонировавшихся музейных предметов в общем количестве музейных предметов основного фонд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4.Темп роста численности </w:t>
            </w:r>
            <w:r>
              <w:rPr>
                <w:bCs/>
                <w:spacing w:val="-6"/>
                <w:kern w:val="2"/>
                <w:sz w:val="28"/>
                <w:szCs w:val="28"/>
              </w:rPr>
              <w:t xml:space="preserve"> участников культурно - досуговых мероприятий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Процент охвата учащихся 1-9 классов общеобразовательных школ эстетическим образование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6.Соотношение средней заработной платы работников сферы культуры к средней заработной плате по Ростовской област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7.Соотношение средней заработной платы педагогических работников учреждений дополнительного образования детей к средней заработной плате учителей по Ростовской област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723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 -                    2019 - 2030 годы. Этапы реализации подпрограммы не выделяются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 1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ных мероприятий осуществляется за счет средств федерального бюджета, областного бюджета, бюджета города Донецка (далее также – местный бюджет),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 составляет  </w:t>
            </w:r>
            <w:r>
              <w:rPr>
                <w:sz w:val="28"/>
                <w:szCs w:val="28"/>
              </w:rPr>
              <w:t xml:space="preserve">248 479,23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55 508,5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58 046,83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A"/>
                <w:sz w:val="28"/>
                <w:szCs w:val="28"/>
              </w:rPr>
              <w:t xml:space="preserve">62 515,3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color w:val="00000A"/>
                <w:sz w:val="28"/>
                <w:szCs w:val="28"/>
              </w:rPr>
              <w:t xml:space="preserve">36 489,8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color w:val="00000A"/>
                <w:sz w:val="28"/>
                <w:szCs w:val="28"/>
              </w:rPr>
              <w:t xml:space="preserve">35 918,8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за счет средств  федерального бюджета составляет 1</w:t>
            </w:r>
            <w:r>
              <w:rPr>
                <w:sz w:val="28"/>
                <w:szCs w:val="28"/>
              </w:rPr>
              <w:t>539,3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539,3</w:t>
            </w:r>
            <w:r>
              <w:rPr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0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за счет средств  областного бюджета составляет </w:t>
            </w:r>
            <w:r>
              <w:rPr>
                <w:sz w:val="28"/>
                <w:szCs w:val="28"/>
              </w:rPr>
              <w:t xml:space="preserve">2 574,4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60,4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750,8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A"/>
                <w:sz w:val="28"/>
                <w:szCs w:val="28"/>
              </w:rPr>
              <w:t xml:space="preserve">1 363,2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за счет средств  бюджета города Донецка составляет </w:t>
            </w:r>
            <w:r>
              <w:rPr>
                <w:sz w:val="28"/>
                <w:szCs w:val="28"/>
              </w:rPr>
              <w:t xml:space="preserve">226 994,23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50 147,9 тыс. руб.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52 885,63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57 952,1 </w:t>
            </w:r>
            <w:r>
              <w:rPr>
                <w:color w:val="000000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3 289,8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>32 718,8</w:t>
            </w:r>
            <w:r>
              <w:rPr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0,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за счет средств внебюджетных источников составляет </w:t>
            </w:r>
            <w:r>
              <w:rPr>
                <w:sz w:val="28"/>
                <w:szCs w:val="28"/>
              </w:rPr>
              <w:t xml:space="preserve">17 371,3 </w:t>
            </w:r>
            <w:r>
              <w:rPr>
                <w:color w:val="000000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 360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3 410,4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3 200,0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 200,0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3 200,0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 – 0,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год – 0,0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30 год –  0,0 тыс. руб.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 1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Создание условий для доступности участия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 и обеспечение  доступа населения к музейным и библиотечным фондам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Улучшение материально-технического состояния зданий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Создание условий для удовлетворенности потребностей населения в культурно - досуговой деятельности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Повышение творческого потенциала самодеятельных коллективов народного творчества.</w:t>
            </w:r>
          </w:p>
        </w:tc>
      </w:tr>
    </w:tbl>
    <w:p>
      <w:pPr>
        <w:pStyle w:val="310"/>
        <w:shd w:fill="auto" w:val="clear"/>
        <w:tabs>
          <w:tab w:val="clear" w:pos="708"/>
          <w:tab w:val="left" w:pos="714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0"/>
        <w:shd w:fill="auto" w:val="clear"/>
        <w:tabs>
          <w:tab w:val="clear" w:pos="708"/>
          <w:tab w:val="left" w:pos="442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2 «Обеспечение реализации муниципальной  программы муниципального образования «Город Донецк»   «Развитие культуры муниципального образования «Город Дон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3"/>
        <w:gridCol w:w="575"/>
        <w:gridCol w:w="6595"/>
      </w:tblGrid>
      <w:tr>
        <w:trPr/>
        <w:tc>
          <w:tcPr>
            <w:tcW w:w="28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муниципального образования «Город Донецк» «Развитие культуры муниципального образования «Город Донецк»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 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 «Отдел культуры и спорта администрации г. Донецка»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Муниципальное бюджетное учреждение «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Центр финансового и технического обслуживания учреждений культуры и спорта</w:t>
            </w:r>
            <w:r>
              <w:rPr>
                <w:kern w:val="2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Администрация города Донецка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мент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одпрограммы 2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реализации муниципальной  программы муниципального образования «Город Донецк»   «Развитие культуры муниципального образования «Город Донецк»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а подпрограммы 2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стижение запланированных результатов, целевого и эффективного расходования финансовых ресурсов, выделяемых на реализацию муниципальной  программы муниципального образования «Город Донецк»   «Развитие культуры муниципального образования «Город Донецк»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 2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ровень освоения бюджетных средств, выделенных на реализацию муниципальной программы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программы: 2019 – 2030 годы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предусмотрены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рограммы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нансирование программных мероприятий осуществляется за счет средств бюджета города Донецка (далее также – местный бюджет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щий объем финансирования подпрограммы  составляет  </w:t>
            </w:r>
            <w:r>
              <w:rPr>
                <w:sz w:val="28"/>
                <w:szCs w:val="28"/>
              </w:rPr>
              <w:t xml:space="preserve">68 852,4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19 год – 13 626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13 404,6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color w:val="00000A"/>
                <w:sz w:val="28"/>
                <w:szCs w:val="28"/>
              </w:rPr>
              <w:t xml:space="preserve">14 157,4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color w:val="00000A"/>
                <w:sz w:val="28"/>
                <w:szCs w:val="28"/>
              </w:rPr>
              <w:t xml:space="preserve">13 832,2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color w:val="00000A"/>
                <w:sz w:val="28"/>
                <w:szCs w:val="28"/>
              </w:rPr>
              <w:t xml:space="preserve">13 832,2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 год – 0,0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6 год – 0,0 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 год – 0,0 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8 год – 0,0 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9 год – 0,0 тыс. руб.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30 год – 0,0 тыс. руб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едства федерального и областного бюджетов не предусмотрены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ижения целей, решение задач и выполнение показателей муниципальной программы муниципального образования  «Город Донецк» «Развитие культуры муниципального образования «Город Донецк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государственной и муниципальной политики в сфере реализации муниципальной программы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ратегические цели развития отрасли культуры муниципального образовании «Город Донецк» включаю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исторического и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единого культурного пространства, создание условий для доступа всех категорий населения к культурным ценностям и информационным ресур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сохранения и развития культурного потенци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формирование учреждений культуры современных форм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реализации указанных целей необходимо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храну и сохранение объектов культурного наследия, находящихся в 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музыкального и хореографического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музейного и библиотечного дела, культурно-досугов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лучшение материально-технической базы учреждений культуры, образовательной организации в сфере культуры и искус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словия для эффективного развития системы образования в сфере культуры и искусства, выявления и поддержки талантливых детей и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вышение качества кадрового обеспечения в отрасли культуры и искус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Сведения о показателях (индикаторах) муниципальной программы, подпрограмм муниципальной программы и их значениях приведены </w:t>
        <w:br/>
        <w:t>в приложении  1</w:t>
      </w:r>
      <w:r>
        <w:rPr>
          <w:kern w:val="2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Перечень подпрограмм, основных мероприятий подпрограмм и мероприятий ведомственных целевых программ муниципальной программы приведен в приложении  2</w:t>
      </w:r>
      <w:r>
        <w:rPr>
          <w:kern w:val="2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асходы бюджета города Донецка на реализацию муниципальной программы приведены в приложении 3</w:t>
      </w:r>
      <w:r>
        <w:rPr>
          <w:kern w:val="2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Расходы на реализацию муниципальной программы приведены </w:t>
        <w:br/>
        <w:t>в приложении 4</w:t>
      </w:r>
      <w:r>
        <w:rPr>
          <w:kern w:val="2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7.Перечень инвестиционных проектов (объектов капитального строительства, реконструкции и капитального ремонта, находящихся в муниципальной собственности) </w:t>
      </w:r>
      <w:r>
        <w:rPr>
          <w:sz w:val="28"/>
          <w:szCs w:val="28"/>
        </w:rPr>
        <w:t>приведен в приложении 5</w:t>
      </w:r>
      <w:r>
        <w:rPr>
          <w:kern w:val="2"/>
          <w:sz w:val="28"/>
          <w:szCs w:val="28"/>
        </w:rPr>
        <w:t xml:space="preserve"> к настоящей муниципальной программе.</w:t>
      </w:r>
    </w:p>
    <w:p>
      <w:pPr>
        <w:pStyle w:val="310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600" w:charSpace="40960"/>
        </w:sectPr>
        <w:pStyle w:val="310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дминистрации города Донецка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Ю.Н. Коновалова</w:t>
      </w:r>
    </w:p>
    <w:p>
      <w:pPr>
        <w:pStyle w:val="Normal"/>
        <w:jc w:val="right"/>
        <w:rPr/>
      </w:pPr>
      <w:r>
        <w:rPr>
          <w:sz w:val="36"/>
          <w:szCs w:val="28"/>
        </w:rPr>
        <w:t xml:space="preserve">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1  к муниципальной программе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муниципального   образования «Город Донецк»</w:t>
        <w:tab/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«Развитие  культуры муниципального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</w:rPr>
        <w:t>образования «Город Донецк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оказателях (индикаторах) муниципальной программы, подпрограмм муниципальной программы и их значениях муниципального образования «Город Донецк» «Развитие культуры муниципального образования  «Город Донец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10"/>
        <w:gridCol w:w="1265"/>
        <w:gridCol w:w="915"/>
        <w:gridCol w:w="840"/>
        <w:gridCol w:w="855"/>
        <w:gridCol w:w="960"/>
        <w:gridCol w:w="900"/>
        <w:gridCol w:w="630"/>
        <w:gridCol w:w="855"/>
        <w:gridCol w:w="718"/>
        <w:gridCol w:w="709"/>
        <w:gridCol w:w="709"/>
        <w:gridCol w:w="708"/>
        <w:gridCol w:w="709"/>
        <w:gridCol w:w="709"/>
        <w:gridCol w:w="709"/>
        <w:gridCol w:w="86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показателя (индикатор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10"/>
        <w:gridCol w:w="1265"/>
        <w:gridCol w:w="915"/>
        <w:gridCol w:w="840"/>
        <w:gridCol w:w="855"/>
        <w:gridCol w:w="960"/>
        <w:gridCol w:w="900"/>
        <w:gridCol w:w="630"/>
        <w:gridCol w:w="855"/>
        <w:gridCol w:w="718"/>
        <w:gridCol w:w="709"/>
        <w:gridCol w:w="709"/>
        <w:gridCol w:w="708"/>
        <w:gridCol w:w="709"/>
        <w:gridCol w:w="709"/>
        <w:gridCol w:w="709"/>
        <w:gridCol w:w="86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91" w:hRule="atLeast"/>
        </w:trPr>
        <w:tc>
          <w:tcPr>
            <w:tcW w:w="15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Город Донецк» «Развитие культуры муниципального образования «Город Донецк»</w:t>
            </w:r>
          </w:p>
        </w:tc>
      </w:tr>
      <w:tr>
        <w:trPr>
          <w:trHeight w:val="19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 xml:space="preserve"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  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</w:t>
            </w:r>
          </w:p>
          <w:p>
            <w:pPr>
              <w:pStyle w:val="Normal"/>
              <w:rPr/>
            </w:pPr>
            <w:r>
              <w:rPr/>
              <w:t xml:space="preserve">Количество посещений учреждений культуры  (музея, библиотек на 1000 человек)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92" w:hRule="atLeast"/>
        </w:trPr>
        <w:tc>
          <w:tcPr>
            <w:tcW w:w="1546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«Развитие культуры»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1.1.</w:t>
            </w:r>
          </w:p>
          <w:p>
            <w:pPr>
              <w:pStyle w:val="Normal"/>
              <w:rPr/>
            </w:pPr>
            <w:r>
              <w:rPr/>
              <w:t xml:space="preserve">Доля  библиографических записей в сводном электронном каталоге библиотек Ростовской области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1.2.</w:t>
            </w:r>
          </w:p>
          <w:p>
            <w:pPr>
              <w:pStyle w:val="Normal"/>
              <w:rPr/>
            </w:pPr>
            <w:r>
              <w:rPr/>
              <w:t xml:space="preserve">Количество  экземпляров новых поступлений в библиотечные фонды муниципальных библиоте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3.</w:t>
            </w:r>
          </w:p>
          <w:p>
            <w:pPr>
              <w:pStyle w:val="Normal"/>
              <w:rPr/>
            </w:pPr>
            <w:r>
              <w:rPr/>
              <w:t>Доля экспонировавш     ихся музейных предметов в общем количестве музейных предметов осно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4.</w:t>
            </w:r>
          </w:p>
          <w:p>
            <w:pPr>
              <w:pStyle w:val="Normal"/>
              <w:rPr/>
            </w:pPr>
            <w:r>
              <w:rPr/>
              <w:t>Темп роста численности  участников культурно - досуговых меро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5.</w:t>
            </w:r>
          </w:p>
          <w:p>
            <w:pPr>
              <w:pStyle w:val="Normal"/>
              <w:rPr/>
            </w:pPr>
            <w:r>
              <w:rPr/>
              <w:t>Процент охвата учащихся 1-9 классов общеобразовательных школ эстетическим образование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6.</w:t>
            </w:r>
          </w:p>
          <w:p>
            <w:pPr>
              <w:pStyle w:val="Normal"/>
              <w:rPr/>
            </w:pPr>
            <w:r>
              <w:rPr/>
              <w:t>Соотношение средней заработной платы работников сферы культуры к средней заработной плате по Ростов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7.</w:t>
            </w:r>
          </w:p>
          <w:p>
            <w:pPr>
              <w:pStyle w:val="Normal"/>
              <w:rPr/>
            </w:pPr>
            <w:r>
              <w:rPr/>
              <w:t>Соотношение средней заработной платы педагогических работников учреждений дополнительного образования детей к средней заработной плате учителей по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«Обеспечение  реализации муниципальной программы муниципального образования «Развитие культуры в муниципальном образовании «Город Донецк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1. Уровень освоения бюджетных средств, выделенных на реализацию муниципальной программ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  <w:bookmarkStart w:id="0" w:name="Par450"/>
      <w:bookmarkStart w:id="1" w:name="Par450"/>
      <w:bookmarkEnd w:id="1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>Приложение 2  к муниципальной программе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«Город Донецк» 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«Развитие культуры муниципального  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образования «Город Донецк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bookmarkStart w:id="2" w:name="Par487"/>
      <w:bookmarkEnd w:id="2"/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программ, основных мероприятий подпрограмм и мероприятий ведомственных целевых програм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й программы  муниципального образования «Город Донецк» «Развитие культуры муниципального образования  «Город Донец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944"/>
        <w:gridCol w:w="2835"/>
        <w:gridCol w:w="1418"/>
        <w:gridCol w:w="1417"/>
        <w:gridCol w:w="2410"/>
        <w:gridCol w:w="2268"/>
        <w:gridCol w:w="185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 наименование </w:t>
              <w:br/>
              <w:t>основного мероприятия подпрограммы,</w:t>
            </w:r>
          </w:p>
          <w:p>
            <w:pPr>
              <w:pStyle w:val="Normal"/>
              <w:rPr/>
            </w:pPr>
            <w:r>
              <w:rPr/>
              <w:t>мероприятия ведомственной 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</w:t>
              <w:br/>
              <w:t xml:space="preserve">нереализации основного </w:t>
              <w:br/>
              <w:t xml:space="preserve">мероприятия, мероприятия ведомственной </w:t>
              <w:br/>
              <w:t>целевой</w:t>
              <w:br/>
              <w:t>программ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а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944"/>
        <w:gridCol w:w="2835"/>
        <w:gridCol w:w="1382"/>
        <w:gridCol w:w="36"/>
        <w:gridCol w:w="1417"/>
        <w:gridCol w:w="2410"/>
        <w:gridCol w:w="2268"/>
        <w:gridCol w:w="185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Развитие культуры»</w:t>
            </w:r>
          </w:p>
        </w:tc>
      </w:tr>
      <w:tr>
        <w:trPr/>
        <w:tc>
          <w:tcPr>
            <w:tcW w:w="15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1 «Создание условий для увеличения количества посещений учреждений культуры и сохранение культурного и исторического наследия города Донецка»</w:t>
            </w:r>
          </w:p>
        </w:tc>
      </w:tr>
      <w:tr>
        <w:trPr/>
        <w:tc>
          <w:tcPr>
            <w:tcW w:w="15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«Создание условий для сохранения культурно-исторического наследия и развития культурного потенциала муниципального образования «Город Донецк»</w:t>
            </w:r>
          </w:p>
        </w:tc>
      </w:tr>
      <w:tr>
        <w:trPr>
          <w:trHeight w:val="2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  Сохранение культурного насле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«Отдел культуры и спорта администрации г.Донецка», Муниципальное бюджетное учреждение культуры «Донецкая централизованная библиотечная система», </w:t>
            </w:r>
            <w:r>
              <w:rPr>
                <w:rFonts w:eastAsia="Calibri"/>
              </w:rPr>
              <w:t>Местная православная религиозная организация «Свято-Успенский приход» пос. Гундоровский г.Донецк Ростовской Епархии Русской Православной Церкви, Муниципальное бюджетное общеобразовательное учреждение средняя общеобразовательная школа №1 имени Гриши Акулова муниципального образования «Город Донецк»</w:t>
            </w:r>
            <w:r>
              <w:rPr/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роведенных культурно-досуг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нижение качества оказания культурно-досуговых усл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1.4;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 Развитие материально-технической базы учреждений культуры и искусства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а) </w:t>
            </w:r>
            <w:r>
              <w:rPr>
                <w:lang w:eastAsia="ar-SA"/>
              </w:rPr>
              <w:t>«Строительство городского Дворца культуры «Шахтер» в г. Донецке»;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eastAsia="en-US"/>
              </w:rPr>
              <w:t>Капитальный ремонт кровли здания Центральной городской библиотеки имени Горького по адресу: Ростовская область, г. Донецк, 12 квартал, дом 17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) Капитальный ремонт главного фасада муниципального бюджетного учреждения культуры  «Донецкая централизованная библиотечная система» центральная городская библиотека имени Горького расположенная по адресу: 346330, Ростовская область, г. Донецк, 12 квартал, д. 1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культуры и спорта администрации г.Донецка», муниципальные бюджетные учреждения культуры и искусства, Администрация города Донец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зданий учреждений культуры; улучшение технического состояния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доступа различных групп населения к учреждениям культуры, культурным ценностям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1.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3 Развитие библиотечного дел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культуры «Донецкая централизованная библиотечная система»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населения к библиотечным фондам;</w:t>
            </w:r>
          </w:p>
          <w:p>
            <w:pPr>
              <w:pStyle w:val="Normal"/>
              <w:rPr/>
            </w:pPr>
            <w:r>
              <w:rPr/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организации предоставления населению </w:t>
            </w:r>
          </w:p>
          <w:p>
            <w:pPr>
              <w:pStyle w:val="Normal"/>
              <w:rPr/>
            </w:pPr>
            <w:r>
              <w:rPr/>
              <w:t>услуг по библиотечному обслуживанию, сокращение доступа населения к информации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1.1;1.2</w:t>
            </w:r>
          </w:p>
        </w:tc>
      </w:tr>
      <w:tr>
        <w:trPr>
          <w:trHeight w:val="18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 Развитие музейного 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нецкий историко-краеведческий  музе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населения к музейным фондам;</w:t>
            </w:r>
          </w:p>
          <w:p>
            <w:pPr>
              <w:pStyle w:val="Normal"/>
              <w:rPr/>
            </w:pPr>
            <w:r>
              <w:rPr/>
              <w:t xml:space="preserve">применение новых </w:t>
            </w:r>
          </w:p>
          <w:p>
            <w:pPr>
              <w:pStyle w:val="Normal"/>
              <w:rPr/>
            </w:pPr>
            <w:r>
              <w:rPr/>
              <w:t>информационных технологий в представлении музейных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доступа населения к культурным ценностям, находящимся </w:t>
            </w:r>
          </w:p>
          <w:p>
            <w:pPr>
              <w:pStyle w:val="Normal"/>
              <w:rPr/>
            </w:pPr>
            <w:r>
              <w:rPr/>
              <w:t>в музее, ухудшение сохранности музейных фон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6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Городской Дворец культуры и клубы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rPr/>
            </w:pPr>
            <w:r>
              <w:rPr/>
              <w:t xml:space="preserve">условий для удовлетворения потребностей населения в культурно-досуговой деятельности, расширение </w:t>
            </w:r>
          </w:p>
          <w:p>
            <w:pPr>
              <w:pStyle w:val="Normal"/>
              <w:rPr/>
            </w:pPr>
            <w:r>
              <w:rPr/>
              <w:t xml:space="preserve">возможностей </w:t>
            </w:r>
          </w:p>
          <w:p>
            <w:pPr>
              <w:pStyle w:val="Normal"/>
              <w:rPr/>
            </w:pPr>
            <w:r>
              <w:rPr/>
              <w:t>для духовного развития;</w:t>
            </w:r>
          </w:p>
          <w:p>
            <w:pPr>
              <w:pStyle w:val="Normal"/>
              <w:rPr/>
            </w:pPr>
            <w:r>
              <w:rPr/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доступа населения к возможностям принимать участие в культурно-досуговой деятельности, сохранять </w:t>
            </w:r>
          </w:p>
          <w:p>
            <w:pPr>
              <w:pStyle w:val="Normal"/>
              <w:rPr/>
            </w:pPr>
            <w:r>
              <w:rPr/>
              <w:t>самобытную народную культуру, развивать свои творческие способ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 1.4</w:t>
            </w:r>
          </w:p>
        </w:tc>
      </w:tr>
      <w:tr>
        <w:trPr>
          <w:trHeight w:val="2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  <w:p>
            <w:pPr>
              <w:pStyle w:val="Normal"/>
              <w:rPr/>
            </w:pPr>
            <w:r>
              <w:rPr/>
              <w:t>Развитие образования в сфере культуры и 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учреждение дополнительного образования  «Детская школа искусств г.Донецка Ростовской област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и передача новым поколениям традиций профессионального образования в сфере культуры и искусства; поддержка одаренных учащихся и талантливой молодеж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роли образования в сфере культуры и искусства как влиятельного фактора динамического развития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 1.5</w:t>
            </w:r>
          </w:p>
        </w:tc>
      </w:tr>
      <w:tr>
        <w:trPr/>
        <w:tc>
          <w:tcPr>
            <w:tcW w:w="15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Обеспечение реализации муниципальной  программы муниципального образования «Город Донецк»  «Развитие культуры муниципального образования «Город Донецк»</w:t>
            </w:r>
          </w:p>
        </w:tc>
      </w:tr>
      <w:tr>
        <w:trPr/>
        <w:tc>
          <w:tcPr>
            <w:tcW w:w="15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2 «Создание условий для реализации муниципальной программы муниципального образования «Город Донецк» «Развитие культуры муниципального образования  «Город Донецк»</w:t>
            </w:r>
          </w:p>
        </w:tc>
      </w:tr>
      <w:tr>
        <w:trPr/>
        <w:tc>
          <w:tcPr>
            <w:tcW w:w="15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«Достижение запланированных результатов, целевого и эффективного расходования финансовых ресурсов, выделяемых на реализацию муниципальной программы муниципального образования «Город Донецк» «Развитие культуры муниципального образования  «Город Донецк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  <w:t>Развитие системы управления в сфере культур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культуры и спорта администрации г.Донецка»;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 финансового и технического обслуживания учреждений культуры и спорта», Администрация города Донец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истемы управления реализацией муниципальной программы, реализация в полном объеме мероприятий муниципальной программы, достижение ее целей и зада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эффективной системы управления реализацией муниципальной программы, реализация не в полном объеме мероприятий муниципальной программы, не достижение ее целей и задач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.1</w:t>
            </w:r>
          </w:p>
        </w:tc>
      </w:tr>
    </w:tbl>
    <w:p>
      <w:pPr>
        <w:pStyle w:val="Normal"/>
        <w:rPr/>
      </w:pPr>
      <w:bookmarkStart w:id="3" w:name="Par676"/>
      <w:bookmarkEnd w:id="3"/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right="-768" w:hanging="0"/>
        <w:jc w:val="right"/>
        <w:rPr>
          <w:sz w:val="24"/>
        </w:rPr>
      </w:pPr>
      <w:r>
        <w:rPr>
          <w:sz w:val="24"/>
        </w:rPr>
        <w:t>Приложение 3  к муниципальной программе</w:t>
      </w:r>
    </w:p>
    <w:p>
      <w:pPr>
        <w:pStyle w:val="Normal"/>
        <w:tabs>
          <w:tab w:val="clear" w:pos="708"/>
          <w:tab w:val="left" w:pos="7230" w:leader="none"/>
        </w:tabs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</w:rPr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7230" w:leader="none"/>
        </w:tabs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«Развитие  культуры муниципального </w:t>
      </w:r>
    </w:p>
    <w:p>
      <w:pPr>
        <w:pStyle w:val="Normal"/>
        <w:tabs>
          <w:tab w:val="clear" w:pos="708"/>
          <w:tab w:val="left" w:pos="7230" w:leader="none"/>
        </w:tabs>
        <w:ind w:right="-76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бразования «Город Донец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бюджета города Донецка на реализацию муниципальной программы муниципального образования «Город Донецк»</w:t>
      </w:r>
    </w:p>
    <w:p>
      <w:pPr>
        <w:pStyle w:val="Normal"/>
        <w:jc w:val="center"/>
        <w:rPr/>
      </w:pPr>
      <w:r>
        <w:rPr/>
        <w:t>«Развитие культуры муниципального образования  «Город Донецк»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1"/>
        <w:gridCol w:w="1599"/>
        <w:gridCol w:w="567"/>
        <w:gridCol w:w="669"/>
        <w:gridCol w:w="851"/>
        <w:gridCol w:w="567"/>
        <w:gridCol w:w="1061"/>
        <w:gridCol w:w="850"/>
        <w:gridCol w:w="993"/>
        <w:gridCol w:w="992"/>
        <w:gridCol w:w="992"/>
        <w:gridCol w:w="851"/>
        <w:gridCol w:w="70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,</w:t>
            </w:r>
          </w:p>
          <w:p>
            <w:pPr>
              <w:pStyle w:val="Normal"/>
              <w:rPr/>
            </w:pPr>
            <w:r>
              <w:rPr/>
              <w:t>соисполнител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ники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  </w:t>
              <w:br/>
              <w:t>классификации расходо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всего</w:t>
              <w:br/>
              <w:t>(тыс. рублей)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318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0"/>
        <w:gridCol w:w="1560"/>
        <w:gridCol w:w="567"/>
        <w:gridCol w:w="708"/>
        <w:gridCol w:w="845"/>
        <w:gridCol w:w="577"/>
        <w:gridCol w:w="1064"/>
        <w:gridCol w:w="850"/>
        <w:gridCol w:w="993"/>
        <w:gridCol w:w="992"/>
        <w:gridCol w:w="992"/>
        <w:gridCol w:w="851"/>
        <w:gridCol w:w="708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Развитие культуры муниципального </w:t>
            </w:r>
          </w:p>
          <w:p>
            <w:pPr>
              <w:pStyle w:val="Normal"/>
              <w:rPr/>
            </w:pPr>
            <w:r>
              <w:rPr/>
              <w:t>образования 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96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7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04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4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5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 муниципальное учреждение «Отдел культуры и спорта администрации г.Донецк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6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муниципальное бюджетное учреждение «Центр финансового и технического обслуживания учреждений культуры и спорта»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2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0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ая централизованная библиотечная система»,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90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ий историко-краеведческий музей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Городской Дворец культуры и клубы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8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муниципальное бюджетное учреждени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«Детская школа искусств г. Донецка Ростовской области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5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дминистрация города До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. «Развитие культуры»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10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63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7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ая централизованная библиотечная система»,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90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7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ий историко-краеведческий музей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 муниципальное бюджетное учреждение культуры «Городской Дворец культуры и клубы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8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0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муниципальное бюджетное учреждени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«Детская школа искусств г. Донецка Ростовской области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5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дминистрация города До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6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 Сохранение культурного насле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нецкая централизованная библиотечная систе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  Развитие материально-технической базы учреждений культуры и искусства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а) </w:t>
            </w:r>
            <w:r>
              <w:rPr>
                <w:lang w:eastAsia="ar-SA"/>
              </w:rPr>
              <w:t>«Строительство городского Дворца культуры «Шахтер» в г. Донецке»;</w:t>
            </w:r>
          </w:p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lang w:eastAsia="en-US"/>
              </w:rPr>
              <w:t>Капитальный ремонт кровли здания Центральной городской библиотеки имени Горького по адресу: Ростовская область, г. Донецк, 12 квартал, дом 1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) Капитальный ремонт главного фасада муниципального бюджетного учреждения культуры  «Донецкая централизованная библиотечная система» центральная городская библиотека имени Горького расположенная по адресу: 346330, Ростовская область, г. Донецк, 12 квартал, д.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 муниципальное бюджетное учреждение культуры «Городской Дворец культуры и клубы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</w:t>
            </w:r>
            <w:r>
              <w:rPr>
                <w:lang w:val="en-US"/>
              </w:rPr>
              <w:t>L4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1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дминистрация города Донец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71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</w:t>
            </w:r>
            <w:r>
              <w:rPr>
                <w:lang w:val="en-US"/>
              </w:rPr>
              <w:t>S3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43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ая централизованная библиотечная система»,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S3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</w:t>
            </w:r>
            <w:r>
              <w:rPr>
                <w:lang w:val="en-US"/>
              </w:rPr>
              <w:t>S46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4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100</w:t>
            </w:r>
            <w:r>
              <w:rPr>
                <w:lang w:val="en-US"/>
              </w:rPr>
              <w:t>S</w:t>
            </w:r>
            <w:r>
              <w:rPr/>
              <w:t>46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 Развитие библиотеч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ая централизованная библиотечная система»,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L51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S4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5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26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 Развитие музей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ий историко-краеведческий музей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26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  <w:p>
            <w:pPr>
              <w:pStyle w:val="Normal"/>
              <w:rPr/>
            </w:pPr>
            <w:r>
              <w:rPr/>
              <w:t>Развитие культурно-</w:t>
            </w:r>
          </w:p>
          <w:p>
            <w:pPr>
              <w:pStyle w:val="Normal"/>
              <w:rPr/>
            </w:pPr>
            <w:r>
              <w:rPr/>
              <w:t>досугов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муниципальное бюджетное учреждение культуры «Городской Дворец </w:t>
            </w:r>
          </w:p>
          <w:p>
            <w:pPr>
              <w:pStyle w:val="Normal"/>
              <w:rPr/>
            </w:pPr>
            <w:r>
              <w:rPr/>
              <w:t>культуры и клубы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7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2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26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23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культуры «Донецкий историко-краеведческий музей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А354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  <w:p>
            <w:pPr>
              <w:pStyle w:val="Normal"/>
              <w:rPr/>
            </w:pPr>
            <w:r>
              <w:rPr/>
              <w:t>Развитие образования в сфере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муниципальное бюджетное учреждени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«Детская школа искусств г. Донецка Ростовской области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5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2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Обеспечение реализации муниципальной  программы муниципального образования «Город Донецк»  «Развитие культуры муниципального образования «Город Донец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 муниципальное учреждение «Отдел культуры и спорта администрации г.Донецк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«Центр финансового и технического обслуживания учреждений культуры и спорт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1">
              <w:r>
                <w:rPr>
                  <w:rStyle w:val="InternetLink"/>
                </w:rPr>
                <w:t>906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2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дминистрация города До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  <w:t>Развитие системы управления в сфере культу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Отдел культуры и спорта администрации г.Донецк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6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муниципальное бюджетное учреждение «Центр финансового и технического обслуживания учреждений культуры и спорта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2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6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Администрация города До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5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5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</w:t>
            </w:r>
          </w:p>
        </w:tc>
      </w:tr>
    </w:tbl>
    <w:p>
      <w:pPr>
        <w:pStyle w:val="Normal"/>
        <w:ind w:right="-626" w:hanging="0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26" w:hanging="0"/>
        <w:jc w:val="right"/>
        <w:rPr>
          <w:sz w:val="24"/>
        </w:rPr>
      </w:pPr>
      <w:r>
        <w:rPr>
          <w:sz w:val="24"/>
        </w:rPr>
        <w:t>Приложение 4  к муниципальной программе</w:t>
      </w:r>
    </w:p>
    <w:p>
      <w:pPr>
        <w:pStyle w:val="Normal"/>
        <w:ind w:right="-62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образования «Город Донецк» </w:t>
      </w:r>
    </w:p>
    <w:p>
      <w:pPr>
        <w:pStyle w:val="Normal"/>
        <w:ind w:right="-626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Развитие  культуры муниципального</w:t>
      </w:r>
    </w:p>
    <w:p>
      <w:pPr>
        <w:pStyle w:val="Normal"/>
        <w:ind w:right="-62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разования «Город Донец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на реализацию муниципальной программы муниципального образования «Город Донецк»</w:t>
      </w:r>
    </w:p>
    <w:p>
      <w:pPr>
        <w:pStyle w:val="Normal"/>
        <w:jc w:val="center"/>
        <w:rPr/>
      </w:pPr>
      <w:r>
        <w:rPr/>
        <w:t>«Развитие культуры муниципального образования  «Город Донецк»</w:t>
      </w:r>
    </w:p>
    <w:p>
      <w:pPr>
        <w:pStyle w:val="Normal"/>
        <w:rPr/>
      </w:pPr>
      <w:r>
        <w:rPr/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26"/>
        <w:gridCol w:w="1294"/>
        <w:gridCol w:w="1020"/>
        <w:gridCol w:w="1009"/>
        <w:gridCol w:w="1134"/>
        <w:gridCol w:w="1134"/>
        <w:gridCol w:w="929"/>
        <w:gridCol w:w="709"/>
        <w:gridCol w:w="710"/>
        <w:gridCol w:w="755"/>
        <w:gridCol w:w="708"/>
        <w:gridCol w:w="709"/>
        <w:gridCol w:w="709"/>
        <w:gridCol w:w="803"/>
      </w:tblGrid>
      <w:tr>
        <w:trPr>
          <w:trHeight w:val="163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всего</w:t>
              <w:br/>
              <w:t>(тыс. рублей),</w:t>
            </w:r>
          </w:p>
        </w:tc>
        <w:tc>
          <w:tcPr>
            <w:tcW w:w="1032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26"/>
        <w:gridCol w:w="1294"/>
        <w:gridCol w:w="973"/>
        <w:gridCol w:w="1056"/>
        <w:gridCol w:w="1134"/>
        <w:gridCol w:w="1134"/>
        <w:gridCol w:w="929"/>
        <w:gridCol w:w="709"/>
        <w:gridCol w:w="710"/>
        <w:gridCol w:w="755"/>
        <w:gridCol w:w="708"/>
        <w:gridCol w:w="709"/>
        <w:gridCol w:w="709"/>
        <w:gridCol w:w="803"/>
      </w:tblGrid>
      <w:tr>
        <w:trPr>
          <w:tblHeader w:val="true"/>
          <w:trHeight w:val="31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муниципального  образования «Город Донецк»</w:t>
            </w:r>
          </w:p>
          <w:p>
            <w:pPr>
              <w:pStyle w:val="Normal"/>
              <w:rPr/>
            </w:pPr>
            <w:r>
              <w:rPr/>
              <w:t xml:space="preserve">«Развитие культуры муниципального </w:t>
            </w:r>
          </w:p>
          <w:p>
            <w:pPr>
              <w:pStyle w:val="Normal"/>
              <w:rPr/>
            </w:pPr>
            <w:r>
              <w:rPr/>
              <w:t xml:space="preserve">образования «Город Донец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331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13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45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3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7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846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77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29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5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9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бюджет города Донецка, </w:t>
            </w:r>
          </w:p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13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ласт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7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7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Развитие культ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479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50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04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48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9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994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14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8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28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7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9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,</w:t>
            </w:r>
          </w:p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13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3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74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7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Обеспечение реализации муниципальной  программы муниципального образования «Город Донецк»   «Развитие культуры муниципального образования «Город Донец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5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2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5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2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3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города Донецка,</w:t>
            </w:r>
          </w:p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</w:t>
            </w:r>
          </w:p>
        </w:tc>
      </w:tr>
    </w:tbl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>Приложение 5  к муниципальной программе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>муниципального образования «Город Донецк»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>«Развитие  культуры муниципального</w:t>
      </w:r>
    </w:p>
    <w:p>
      <w:pPr>
        <w:pStyle w:val="Normal"/>
        <w:ind w:right="-768" w:hanging="0"/>
        <w:jc w:val="right"/>
        <w:rPr>
          <w:sz w:val="24"/>
        </w:rPr>
      </w:pPr>
      <w:r>
        <w:rPr>
          <w:sz w:val="24"/>
        </w:rPr>
        <w:t>образования «Город Донец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eastAsia="ar-SA"/>
        </w:rPr>
      </w:pPr>
      <w:r>
        <w:rPr>
          <w:lang w:eastAsia="ar-SA"/>
        </w:rPr>
        <w:t>Перечень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eastAsia="ar-SA"/>
        </w:rPr>
      </w:pPr>
      <w:r>
        <w:rPr>
          <w:lang w:eastAsia="ar-SA"/>
        </w:rPr>
        <w:t>инвестиционных проектов (объектов капитального строительства, реконструкции, капитального ремонта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eastAsia="ar-SA"/>
        </w:rPr>
      </w:pPr>
      <w:r>
        <w:rPr>
          <w:lang w:eastAsia="ar-SA"/>
        </w:rPr>
        <w:t>находящихся в собственности города Донец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ar-SA"/>
        </w:rPr>
      </w:pPr>
      <w:r>
        <w:rPr>
          <w:lang w:eastAsia="ar-SA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7"/>
        <w:gridCol w:w="1434"/>
        <w:gridCol w:w="1240"/>
        <w:gridCol w:w="1311"/>
        <w:gridCol w:w="673"/>
        <w:gridCol w:w="938"/>
        <w:gridCol w:w="1016"/>
        <w:gridCol w:w="851"/>
        <w:gridCol w:w="708"/>
        <w:gridCol w:w="709"/>
        <w:gridCol w:w="709"/>
        <w:gridCol w:w="709"/>
        <w:gridCol w:w="708"/>
        <w:gridCol w:w="709"/>
        <w:gridCol w:w="709"/>
        <w:gridCol w:w="558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инвестицион-ного проек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 и дата положительного заключения государственной (негосударствен-ной) экспертиз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-рова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метная стоимость в ценах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ответству-ющих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лет на начало производства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бот, тыс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8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7"/>
        <w:gridCol w:w="1434"/>
        <w:gridCol w:w="1275"/>
        <w:gridCol w:w="1276"/>
        <w:gridCol w:w="680"/>
        <w:gridCol w:w="953"/>
        <w:gridCol w:w="1040"/>
        <w:gridCol w:w="850"/>
        <w:gridCol w:w="709"/>
        <w:gridCol w:w="709"/>
        <w:gridCol w:w="709"/>
        <w:gridCol w:w="708"/>
        <w:gridCol w:w="709"/>
        <w:gridCol w:w="709"/>
        <w:gridCol w:w="709"/>
        <w:gridCol w:w="519"/>
      </w:tblGrid>
      <w:tr>
        <w:trPr>
          <w:tblHeader w:val="true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ого образования «Город Донецк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Развитие  культуры муниципаль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разования «Город Донецк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-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а 1 «Развитие культуры»</w:t>
            </w:r>
          </w:p>
        </w:tc>
      </w:tr>
      <w:tr>
        <w:trPr>
          <w:trHeight w:val="75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«Строительство городского Дворца культуры «Шахтер» в г.Донецке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ложительное заключение Государственной экспертизы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22.10.2018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61-1-1-3-0174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8 59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-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Капитальный ремонт кровли здания Центральной городской библиотеки имени Горького по адресу: Ростовская область, г. Донецк, 12 квартал, дом 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ложительное заключение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ой экспертизы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12.12.2019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61-1-1330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2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-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Капитальный ремонт главного фасада муниципального бюджетного учреждения культуры «Донецкая централизованная библиотечная система» центральная городская библиотека имени Горького расположенная по адресу: 346330, Ростовская область, г. Донецк, 12 квартал, д. 1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ительное заключение Государственной эксперти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8.09.202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1-1-1-2-043672-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21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»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304" w:gutter="0" w:header="0" w:top="426" w:footer="709" w:bottom="765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0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134" w:right="709" w:gutter="0" w:header="0" w:top="130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jc w:val="right"/>
      <w:rPr/>
    </w:pPr>
    <w:r>
      <w:rPr/>
      <w:t xml:space="preserve">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 xml:space="preserve">П17дек18-4.00700500000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0">
    <w:name w:val="Основной шрифт абзаца10"/>
    <w:qFormat/>
    <w:rPr/>
  </w:style>
  <w:style w:type="character" w:styleId="Style6">
    <w:name w:val="Нижний колонтитул Знак"/>
    <w:basedOn w:val="10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10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10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0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10"/>
    <w:qFormat/>
    <w:rPr/>
  </w:style>
  <w:style w:type="character" w:styleId="Style14">
    <w:name w:val="Текст концевой сноски Знак"/>
    <w:basedOn w:val="10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10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1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0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1">
    <w:name w:val="Гипертекстовая ссылка"/>
    <w:qFormat/>
    <w:rPr>
      <w:color w:val="106BBE"/>
      <w:sz w:val="26"/>
    </w:rPr>
  </w:style>
  <w:style w:type="character" w:styleId="Style22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2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3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">
    <w:name w:val="Основной текст 2 Знак1"/>
    <w:qFormat/>
    <w:rPr>
      <w:lang w:eastAsia="zh-CN"/>
    </w:rPr>
  </w:style>
  <w:style w:type="character" w:styleId="19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21">
    <w:name w:val="Основной текст с отступом 2 Знак2"/>
    <w:qFormat/>
    <w:rPr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113">
    <w:name w:val="Текст Знак1"/>
    <w:qFormat/>
    <w:rPr>
      <w:rFonts w:ascii="Courier New" w:hAnsi="Courier New" w:cs="Courier New"/>
      <w:lang w:eastAsia="zh-CN"/>
    </w:rPr>
  </w:style>
  <w:style w:type="character" w:styleId="Style2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27">
    <w:name w:val="Название объекта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103">
    <w:name w:val="Указатель10"/>
    <w:basedOn w:val="Normal"/>
    <w:qFormat/>
    <w:pPr>
      <w:suppressLineNumbers/>
    </w:pPr>
    <w:rPr>
      <w:rFonts w:cs="Lucida Sans;Lucida Sans Unicode"/>
    </w:rPr>
  </w:style>
  <w:style w:type="paragraph" w:styleId="312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9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 w:eastAsia="zh-CN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zh-CN" w:bidi="fa-IR"/>
    </w:rPr>
  </w:style>
  <w:style w:type="paragraph" w:styleId="21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6">
    <w:name w:val="Цитата3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7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35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7">
    <w:name w:val="Основной текст (3)"/>
    <w:basedOn w:val="Standard"/>
    <w:qFormat/>
    <w:pPr>
      <w:shd w:fill="FFFFFF" w:val="clear"/>
      <w:spacing w:lineRule="exact" w:line="322" w:before="0" w:after="300"/>
      <w:ind w:left="0" w:right="0"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  <w:jc w:val="both"/>
    </w:pPr>
    <w:rPr>
      <w:sz w:val="16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9">
    <w:name w:val="Текст1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2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4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right="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3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 w:eastAsia="zh-CN"/>
    </w:rPr>
  </w:style>
  <w:style w:type="paragraph" w:styleId="124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5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6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Times New Roman" w:cs="Times New Roman CYR"/>
      <w:b/>
      <w:bCs/>
      <w:kern w:val="2"/>
      <w:sz w:val="34"/>
      <w:szCs w:val="34"/>
      <w:lang w:val="zxx" w:eastAsia="zh-CN"/>
    </w:rPr>
  </w:style>
  <w:style w:type="paragraph" w:styleId="104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7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5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218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40">
    <w:name w:val="Цитата"/>
    <w:basedOn w:val="Normal"/>
    <w:qFormat/>
    <w:pPr>
      <w:tabs>
        <w:tab w:val="clear" w:pos="708"/>
        <w:tab w:val="left" w:pos="671" w:leader="none"/>
      </w:tabs>
      <w:suppressAutoHyphens w:val="false"/>
      <w:ind w:left="-108" w:right="-108" w:hanging="0"/>
      <w:jc w:val="center"/>
    </w:pPr>
    <w:rPr>
      <w:sz w:val="22"/>
    </w:rPr>
  </w:style>
  <w:style w:type="paragraph" w:styleId="219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/>
  </w:style>
  <w:style w:type="paragraph" w:styleId="316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</w:rPr>
  </w:style>
  <w:style w:type="paragraph" w:styleId="Style4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6:00Z</dcterms:created>
  <dc:creator>Юлия</dc:creator>
  <dc:description/>
  <cp:keywords/>
  <dc:language>en-US</dc:language>
  <cp:lastModifiedBy>Super</cp:lastModifiedBy>
  <cp:lastPrinted>2018-12-17T15:03:00Z</cp:lastPrinted>
  <dcterms:modified xsi:type="dcterms:W3CDTF">2021-02-25T11:35:00Z</dcterms:modified>
  <cp:revision>5</cp:revision>
  <dc:subject/>
  <dc:title> </dc:title>
</cp:coreProperties>
</file>