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8.2014</w:t>
        <w:tab/>
        <w:tab/>
      </w:r>
      <w:r>
        <w:rPr/>
        <w:t xml:space="preserve">                      </w:t>
      </w:r>
      <w:r>
        <w:rPr>
          <w:sz w:val="28"/>
          <w:szCs w:val="28"/>
        </w:rPr>
        <w:t xml:space="preserve">                 № 1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5105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 </w:t>
      </w:r>
      <w:r>
        <w:rPr>
          <w:sz w:val="28"/>
          <w:szCs w:val="28"/>
        </w:rPr>
        <w:t xml:space="preserve">Правил осуществления внутреннего контроля соответствия обработки персональных данных требованиям к защите персональных данных, установленным Федеральным законом от 27.07.2006               № 152-ФЗ «О персональных данных», принятыми в соответствии с ним нормативными правовыми актами и правовыми актами Администрации города Донецка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06 № 152-ФЗ «О персональных данных», с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равила осуществления внутреннего контроля соответствия обработки персональных данных требованиям к защите персональных данных, установленным Федеральным законом от 27.07.2006 № 152-ФЗ «О персональных данных», принятыми в соответствии с ним нормативными правовыми актами и правовыми актами Администрации города Донецка (приложение)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2.Опубликовать настоящее распоряжение в городской общественно-политической газете «Донецкий рабочий» и разместить на официальном сайте  Администрации города Донецка в сети Интернет в течение 10 дней после его утверждения (ответственный - управляющий делами Дородных Н.Н.)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  <w:tab/>
        <w:t>3.Настоящее распоряжение вступает в силу со дня официального опубликования.</w:t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autoSpaceDE w:val="false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Контроль за исполнением распоряжения возложить на управляющего делами Администрации города Донецка Дородных Н.Н.</w:t>
      </w:r>
    </w:p>
    <w:p>
      <w:pPr>
        <w:pStyle w:val="Style15"/>
        <w:autoSpaceDE w:val="false"/>
        <w:ind w:left="0" w:right="-1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ind w:left="0" w:right="-1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ind w:left="0" w:right="-1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ind w:left="0" w:right="-1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 города</w:t>
        <w:tab/>
        <w:tab/>
        <w:tab/>
        <w:tab/>
        <w:tab/>
        <w:t xml:space="preserve">   </w:t>
        <w:tab/>
        <w:tab/>
        <w:tab/>
        <w:tab/>
        <w:t xml:space="preserve"> Ю.Н. Тарасенко</w:t>
      </w:r>
    </w:p>
    <w:p>
      <w:pPr>
        <w:pStyle w:val="Style15"/>
        <w:autoSpaceDE w:val="false"/>
        <w:ind w:left="0" w:right="-1" w:firstLine="6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ind w:left="0" w:right="-1" w:firstLine="6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ind w:left="0" w:right="-1" w:firstLine="6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ind w:left="0" w:right="-1" w:firstLine="6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autoSpaceDE w:val="false"/>
        <w:ind w:left="0" w:right="-1" w:firstLine="6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нос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делам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 к распоряжению Администрации города Донецк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20.08.2014 № 1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уществления внутреннего контроля соответствия обработки персональных данных требованиям к защите персональных данных, установленным Федеральным законом от 27.07.2006 № 152-ФЗ «О персональных данных», принятыми в соответствии с ним нормативными правовыми актами                                       и правовыми актами Администрации города Донец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Настоящими  Правилами  осуществления внутреннего контроля соответствия обработки персональных данных требованиям к защите персональных данных, установленным Федеральным законом от 27.07.2006                   № 152-ФЗ «О персональных данных», принятыми в соответствии с ним нормативными правовыми актами и правовыми актами Администрации города Донецка (далее – Правила) в Администрации города Донецка, в том числе в отраслевых (функциональных) органах (далее - Администрация города Донецка) определяются процедуры, направленные на выявление и предотвращение нарушений законодательства Российской Федерации в сфере персональных данных; основания, порядок, формы и методы проведения внутреннего контроля соответствия обработки персональных данных требованиям к защите персональных данны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Настоящие Правила разработаны в соответствии с Федеральным законом от 27.07.2006 № 152-ФЗ «О персональных данных», Постановлением Правительства Российской Федерации от 15.09.2008 № 687 «Об утверждении Положения об особенностях обработки персональных данных, осуществляемых без использования средств автоматизации», Постановлением Правительства Российской Федерации от  01.11.2012 № 1119 «Об утверждении требований к защите персональных данных при их обработке в информационных системах персональных данных»,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и другими нормативными правовыми актами, регулирующими особенности обработки персональных данны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В настоящих Правилах используются основные понятия, определенные в статье 3 Федерального закона от 27.07.2006 № 152-ФЗ «О персональных данных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В целях осуществления внутреннего контроля соответствия обработки персональных данных установленным требованиям, Администрация города Донецка организует проведение проверок условий обработки персональных данных (далее - Проверки). Проверки могут быть плановыми и внеплановы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Плановые проверки проводятся в соответствии с ежегодным планом проведения проверок, утвержденным  распоряжением Администрации города Донецка, приказом отраслевого (функционального) органа.  План проведения проверок разрабатывается лицом, ответственным за организацию обработки персональных данных в Администрации города Донец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6.Внеплановые проверки проводятся на основании поступившего в Администрацию города Донецка письменного сообщения о нарушениях правил обработки персональных данных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В течение трех рабочих дней с момента получения сообщения принимается решение о проведении внеплановой проверки, которое оформляется распоряжением Администрации города Донецка, приказом отраслевого (функционального) органа.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Проверки осуществляются лицом, ответственным за организацию обработки персональных данных в Администрации города Донецк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9.В проведении проверки не может участвовать лицо, прямо или косвенно заинтересованное в её результатах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0.При проведении проверки соответствия обработки персональных данных установленным требованиям должны быть полностью, объективно и всесторонне установлен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порядок и условия применения организационных и технических мер по обеспечению безопасности персональных данных при их обработке, необходимых для выполнения требований к защите персональных данных, исполнение которых обеспечивает установленные уровни защищенности персональных данных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порядок и условия применения средств защиты информ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эффективность принимаемых мер по обеспечению безопасности персональных данных до ввода в эксплуатацию информационной системы персональных данных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состояние учета машинных носителей персональных данных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соблюдение правил доступа к персональным данны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наличие (отсутствие) фактов несанкционированного доступа к персональным данным и принятие необходимых мер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)мероприятия по восстановлению персональных данных, модифицированных или уничтоженных вследствие несанкционированного доступа к ним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)осуществление мероприятий по обеспечению целостности персональных данных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Лицо, ответственное за организацию обработки персональных данных в Администрации города Донецка,  имеет право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запрашивать у сотрудников Администрации города Донецка информацию, необходимую для реализации полномоч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требовать от уполномоченных на обработку персональных данных должностных лиц уточнения, блокирования или уничтожения недостоверных или полученных незаконным путем персональных данных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принимать меры по приостановлению или прекращению обработки персональных данных, осуществляемой с нарушением требований законодательства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вносить предложения о совершенствовании правового, технического и организационного регулирования обеспечения безопасности персональных данных при их обработк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вносить предложения о привлечении к дисциплинарной ответственности лиц, виновных в нарушении законодательства Российской Федерации в отношении обработки персональных данных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В отношении персональных данных, ставших известными лицу, ответственному за организацию обработки персональных данных в Администрации города Донецка, в ходе проведения мероприятий внутреннего контроля, должна обеспечиваться конфиденциальность персональных данны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Проверка должна быть завершена не позднее чем через месяц со дня принятия решения о её проведени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О результатах проведенной проверки и мерах, необходимых для устранения выявленных нарушений, лицо ответственное за организацию обработки персональных данных в Администрации города Донецка, докладывает Мэру города Донецка, руководителю отраслевого (функционального) органа,  в срок не позднее 7 рабочих дней с момента завершения проверки, в форме письменного заключ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.Устранение выявленных нарушений проводится не позднее 30 дней с момента  завершения  проверк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  <w:tab/>
        <w:tab/>
        <w:tab/>
        <w:tab/>
        <w:tab/>
        <w:tab/>
        <w:tab/>
        <w:tab/>
        <w:t>Н.Н. Дородных</w:t>
      </w:r>
      <w:bookmarkStart w:id="0" w:name="Par0"/>
      <w:bookmarkEnd w:id="0"/>
    </w:p>
    <w:p>
      <w:pPr>
        <w:pStyle w:val="Normal"/>
        <w:ind w:left="5529" w:hanging="0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20ав14-1.007005000000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8"/>
      <w:lang w:val="ru-RU" w:bidi="ar-SA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8"/>
      <w:lang w:val="ru-RU" w:bidi="ar-SA"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</w:pPr>
    <w:rPr/>
  </w:style>
  <w:style w:type="paragraph" w:styleId="Style16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4DBE7AB1F590D53783D3447C47CD5DE79F2F5380C7B343D2BB97F53CBJ941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убернатора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5:50:00Z</dcterms:created>
  <dc:creator>Пресс-служба  Губернатора РО</dc:creator>
  <dc:description/>
  <dc:language>en-US</dc:language>
  <cp:lastModifiedBy>Admin</cp:lastModifiedBy>
  <cp:lastPrinted>2014-08-21T09:55:00Z</cp:lastPrinted>
  <dcterms:modified xsi:type="dcterms:W3CDTF">2018-08-01T05:51:00Z</dcterms:modified>
  <cp:revision>3</cp:revision>
  <dc:subject/>
  <dc:title/>
</cp:coreProperties>
</file>