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536" w:leader="none"/>
        </w:tabs>
        <w:ind w:right="4253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и дополнений в Устав муниципального образования «Город Донецк»</w:t>
      </w:r>
    </w:p>
    <w:p>
      <w:pPr>
        <w:pStyle w:val="Normal"/>
        <w:widowControl w:val="false"/>
        <w:autoSpaceDE w:val="false"/>
        <w:spacing w:before="0" w:after="120"/>
        <w:ind w:right="4253" w:hanging="0"/>
        <w:jc w:val="both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 xml:space="preserve">         </w:t>
        <w:tab/>
        <w:t>27 марта 2019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44 Федерального закона от 06.10.2003 №131-ФЗ «Об общих принципах организации местного самоуправления в Российской Федерации» в целях приведения Устава муниципального образования «Город Донецк» в соответствие с федеральным и областным законодательством Донецкая городская Дума </w:t>
      </w:r>
      <w:r>
        <w:rPr>
          <w:rFonts w:eastAsia="Calibri"/>
          <w:b/>
          <w:sz w:val="28"/>
          <w:szCs w:val="28"/>
          <w:lang w:eastAsia="en-US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Устав муниципального образования «Город Донецк», принятый решением Донецкой городской Думы от 30.10.2014 №105,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статье 3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9 после слова «прав» дополнить словами «коренных малочисленных народов и других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29 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а Донецка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части 1 статьи 4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4) осуществление деятельности по обращению с животными без владельцев, обитающими на территории города Донецка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унктом 17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статье 15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первом части 2 слова «</w:t>
      </w:r>
      <w:r>
        <w:rPr>
          <w:sz w:val="28"/>
          <w:szCs w:val="28"/>
        </w:rPr>
        <w:t>или председателя городской Думы – главы города Донецка» заменить словами «, председателя городской Думы – главы города Донецка или главы Администрации города Донецка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части 2 после слов «председателя городской Думы – главы города Донецка» дополнить словами «или главы Администрации города Донецка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части 7 слова «</w:t>
      </w:r>
      <w:r>
        <w:rPr>
          <w:rFonts w:eastAsia="Calibri"/>
          <w:sz w:val="28"/>
          <w:szCs w:val="28"/>
          <w:lang w:eastAsia="en-US"/>
        </w:rPr>
        <w:t>по проектам и вопросам, указанным в части 3 настоящей статьи,» исключить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части 1 статье 39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9 после слова «прав» дополнить словами «коренных малочисленных народов и других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ункт 28 дополнить словами «,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а Донецка, принимает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яет снос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4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40) учреждает печатное средство массовой информации и сетевое издание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города Донецка официальной информации о социально-экономическом и культурном развитии города Донецка, о развитии его общественной инфраструктуры и иной официальной информации, может выступать соучредителем межмуниципального печатного средства массовой информации и сетевого изда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пункте 2 части 10 статьи 42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слов «политической партией,» дополнить словами «</w:t>
      </w:r>
      <w:r>
        <w:rPr>
          <w:rFonts w:eastAsia="Calibri"/>
          <w:sz w:val="28"/>
          <w:szCs w:val="28"/>
        </w:rPr>
        <w:t>профсоюзом, зарегистрированным в установленном порядке,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города Донецка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города Донецка в органах управления и ревизионной комиссии организации, учредителем (акционером, участником) которой является город Донецк, в соответствии с муниципальными правовыми актами, определяющими порядок осуществления от имени города Донецк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в статье 63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ь 2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. Официальным опубликованием считается первая публикация полного текста муниципального правового акта или соглашения, заключаемого между органами местного самоуправления, в периодическом печатном издании, распространяемом в городе Донецке, определенном правовым актом Администрации города Донец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, определенное правовым актом Администрации города Донецка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фициального опубликования (обнародования) Устава муниципального образования «Город Донецк», муниципального правового акта о внесении изменений и дополнений в Устав муниципального образования «Город Донецк» органы местного самоуправления вправе также использовать портал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частью 4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 Соглашения, заключаемые между органами местного самоуправления, подлежат официальному опубликованию (обнародованию) в течение 30 дней со дня их подписания.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3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7 марта 2019 года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474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/>
      </w:pPr>
      <w:r>
        <w:rPr>
          <w:i/>
          <w:sz w:val="20"/>
          <w:szCs w:val="20"/>
        </w:rPr>
        <w:t xml:space="preserve">Решение внесено </w:t>
      </w:r>
      <w:r>
        <w:rPr>
          <w:i/>
          <w:sz w:val="20"/>
          <w:szCs w:val="20"/>
          <w:lang w:eastAsia="ar-SA"/>
        </w:rPr>
        <w:t>Донецкой городской Думой</w:t>
      </w:r>
    </w:p>
    <w:sectPr>
      <w:footerReference w:type="default" r:id="rId2"/>
      <w:type w:val="nextPage"/>
      <w:pgSz w:w="11906" w:h="16838"/>
      <w:pgMar w:left="1701" w:right="849" w:gutter="0" w:header="0" w:top="709" w:footer="12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55:00Z</dcterms:created>
  <dc:creator>Shelaru</dc:creator>
  <dc:description/>
  <cp:keywords/>
  <dc:language>en-US</dc:language>
  <cp:lastModifiedBy>User</cp:lastModifiedBy>
  <cp:lastPrinted>2019-03-27T11:04:00Z</cp:lastPrinted>
  <dcterms:modified xsi:type="dcterms:W3CDTF">2019-03-27T08:07:00Z</dcterms:modified>
  <cp:revision>3</cp:revision>
  <dc:subject/>
  <dc:title/>
</cp:coreProperties>
</file>