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bCs/>
          <w:sz w:val="28"/>
          <w:szCs w:val="24"/>
        </w:rPr>
        <w:t>Администрации города Донецка от 25.02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183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слуги «Передача в муниципальную собственность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ранее приватизированных жилых помещений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25.02.2019 № 183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Передача в муниципальную собственность ранее приватизированных жилых помещений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25.02.2019 № 183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Передача в муниципальную собственность ранее приватизированных жилых помещений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аблицу пункта 12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2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вид и количество запрашиваемого документа при очном обращении, наименование документов (сведений), запрашиваемых в рамках межведомственного взаимодействия указаны в Таблице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577"/>
        <w:gridCol w:w="2096"/>
        <w:gridCol w:w="2209"/>
        <w:gridCol w:w="2492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               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, необходимых для предоставления муниципальной услуг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количество запрашиваемого документа при очном обращении (оригинал, копия, заверенная копия, нотариально заверенная копи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 (сведений)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власти, предоставляющего документ (сведения) в рамках межведомственного информационного взаимодействия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 (приложение 1 к настоящему Административному регламенту)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Документ, удостоверяющий личность заявителя (представителя заявителя) и всех членов семьи,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Копия при предъявлении оригинала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snapToGrid w:val="false"/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казанных в договоре социального найма (совершеннолетних и несовершеннолетних):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ля заявителя: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ля каждого из членов семьи: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rPr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i/>
                <w:color w:val="000000"/>
                <w:sz w:val="24"/>
                <w:szCs w:val="24"/>
                <w:lang w:val="ru-RU" w:eastAsia="ru-RU"/>
              </w:rPr>
              <w:t>Для лиц, не достигших возраста 14 лет: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1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ведения о государственной регистрации рождения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или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ведения о государственной регистрации рождения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ФНС Росс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(ЕГР ЗАГС)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2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идетельство о государственной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Нотариально удостоверенный 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snapToGrid w:val="false"/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i/>
                <w:iCs/>
                <w:color w:val="000000"/>
                <w:sz w:val="24"/>
                <w:szCs w:val="24"/>
              </w:rPr>
              <w:t>(в случае регистрации рождения в иностранном государстве)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еревод на русский язык -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ставителя заявителя:</w:t>
            </w:r>
          </w:p>
        </w:tc>
        <w:tc>
          <w:tcPr>
            <w:tcW w:w="2096" w:type="dxa"/>
            <w:tcBorders/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Копия при предъявлении оригинала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аспорт</w:t>
            </w:r>
            <w:r>
              <w:rPr>
                <w:color w:val="000000"/>
                <w:sz w:val="24"/>
                <w:szCs w:val="24"/>
              </w:rPr>
              <w:t xml:space="preserve">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z w:val="24"/>
                <w:szCs w:val="24"/>
              </w:rPr>
              <w:t>ременное удостоверение личности гражданина Российской Федерации (для граждан Российской Федерации)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3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аспорт</w:t>
            </w:r>
            <w:r>
              <w:rPr>
                <w:color w:val="000000"/>
                <w:sz w:val="24"/>
                <w:szCs w:val="24"/>
              </w:rPr>
              <w:t xml:space="preserve">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4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ешение</w:t>
            </w:r>
            <w:r>
              <w:rPr>
                <w:color w:val="000000"/>
                <w:sz w:val="24"/>
                <w:szCs w:val="24"/>
              </w:rPr>
              <w:t xml:space="preserve"> на временное проживание (для лиц без гражданства)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5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Вид</w:t>
            </w:r>
            <w:r>
              <w:rPr>
                <w:color w:val="000000"/>
                <w:sz w:val="24"/>
                <w:szCs w:val="24"/>
              </w:rPr>
              <w:t xml:space="preserve"> на жительство 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snapToGrid w:val="false"/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ля лиц без гражданства)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6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достоверение</w:t>
            </w:r>
            <w:r>
              <w:rPr>
                <w:color w:val="000000"/>
                <w:sz w:val="24"/>
                <w:szCs w:val="24"/>
              </w:rPr>
              <w:t xml:space="preserve"> беженца в Российской Федерации (для беженцев)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7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видетельство</w:t>
            </w:r>
            <w:r>
              <w:rPr>
                <w:color w:val="000000"/>
                <w:sz w:val="24"/>
                <w:szCs w:val="24"/>
              </w:rPr>
              <w:t xml:space="preserve"> о рассмотрении ходатайства о признании беженцем </w:t>
              <w:br/>
              <w:t>на территории Российской Федерации по существу (для беженцев)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8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видетельство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 предоставлении временного убежища на территории Российской Федерации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096" w:type="dxa"/>
            <w:tcBorders/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пия при предъявлении оригинала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ведения о государственной регистрации рождения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или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ведения о государственной регистрации рождения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ФНС Росс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(ЕГР ЗАГС)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идетельство о государственной  регистрации рождения, выданное компетентными органами иностранного государства, и их нотариально удостоверенный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отариально удостоверенный перевод на русский язык -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snapToGrid w:val="false"/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вод на русский язык </w:t>
            </w:r>
            <w:r>
              <w:rPr>
                <w:i/>
                <w:iCs/>
                <w:color w:val="000000"/>
                <w:sz w:val="24"/>
                <w:szCs w:val="24"/>
              </w:rPr>
              <w:t>(в случае регистрации рождения в иностранном государстве)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т органа опеки и попечительства о назначении опекуна или попечителя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Копия при предъявлении оригинала 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пекунах и попечителях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ФР (ЕГИССО)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ический план (Технический паспорт)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(при наличии)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и предъявлении оригинала 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Технический план (технический паспорт)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БТИ (</w:t>
            </w:r>
            <w:r>
              <w:rPr>
                <w:kern w:val="2"/>
                <w:sz w:val="24"/>
                <w:szCs w:val="24"/>
                <w:lang w:eastAsia="ar-SA"/>
              </w:rPr>
              <w:t>в случае, если указанные сведения находятся в распоряжении подведомственных государственным органам или органам местного самоуправления, участвующих в предоставлении государственных и муниципальных услуг)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 БТИ о собственниках, запретах и арестах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и предъявлении оригинала 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правка БТИ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ТИ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ru-RU" w:eastAsia="ru-RU"/>
              </w:rPr>
              <w:t>В случае если право собственности на жилое помещение не зарегистрировано в ЕГРН: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договор на передачу квартир (домов) в собственность граждан 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и предъявлении оригинала 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i/>
                <w:sz w:val="24"/>
                <w:szCs w:val="24"/>
                <w:lang w:val="ru-RU" w:eastAsia="ru-RU"/>
              </w:rPr>
              <w:t>В случае если право собственности на жилое помещение зарегистрировано в ЕГРН: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ыписка из ЕГРН (о правах на объект недвижимого имущества)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-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Выписка из ЕГРН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среестр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Сведения о регистрации по месту пребывания или по месту жительства заявителя и лиц, зарегистрированных или пребывающих по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Сведения о регистрации по месту пребывания или по месту жительства заявителя и лиц, зарегистрированн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МВД России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snapToGrid w:val="false"/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both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одному адресу с заявителем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ых или пребывающих по одному адресу с заявителем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both"/>
              <w:rPr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 w:eastAsia="ru-RU"/>
              </w:rPr>
              <w:t>Справка об отсутствии задолженности по коммунальным услугам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и предъявлении оригинала 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49" w:leader="none"/>
              </w:tabs>
              <w:ind w:left="0" w:right="-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both"/>
              <w:rPr>
                <w:rFonts w:eastAsia="Arial"/>
                <w:color w:val="000000"/>
                <w:kern w:val="2"/>
                <w:sz w:val="24"/>
                <w:szCs w:val="28"/>
                <w:lang w:val="ru-RU" w:eastAsia="ru-RU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8"/>
                <w:lang w:val="ru-RU" w:eastAsia="ru-RU"/>
              </w:rPr>
              <w:t>Справка об отсутствии задолженности взносов на капитальный ремонт (в случае нахождения помещения в многоквартирном жило доме)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0" w:right="-1" w:hanging="0"/>
              <w:jc w:val="center"/>
              <w:rPr/>
            </w:pPr>
            <w:r>
              <w:rPr>
                <w:rFonts w:eastAsia="Arial"/>
                <w:color w:val="000000"/>
                <w:sz w:val="24"/>
                <w:szCs w:val="28"/>
                <w:lang w:val="ru-RU"/>
              </w:rPr>
              <w:t>К</w:t>
            </w:r>
            <w:r>
              <w:rPr>
                <w:rFonts w:eastAsia="Arial"/>
                <w:color w:val="000000"/>
                <w:sz w:val="24"/>
                <w:szCs w:val="28"/>
              </w:rPr>
              <w:t>опия при предъявлении оригинала при личном обращении либо засвидетельствованная в нотариальном порядке копия</w:t>
            </w:r>
            <w:r>
              <w:rPr>
                <w:sz w:val="24"/>
                <w:szCs w:val="24"/>
                <w:lang w:val="ru-RU" w:eastAsia="ru-RU"/>
              </w:rPr>
              <w:t xml:space="preserve"> – 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»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ункт 13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3. В порядке межведомственного взаимодействия Комитет  или МФЦ самостоятельно запрашивают в государственных органах, органах местного самоуправления  и организациях, подведомственных государственным органам или органам местного самоуправления, в распоряжении которых находятся документы (их копии или сведения, содержащиеся в них), указанные в подпунктах  2.2.3.1, 3.2.1, 3.3, 4, 5, 7, 8 Таблицы пункта 12 настоящего Административного регламента.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документов по межведомственному взаимодействию осуществляется на бесплатной основе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предоставить указанные в подпунктах 2.2.3.1, 3.2.1, 3.3, 4, 5, 7, 8 Таблицы пункта 12 настоящего Административного регламента документы (сведения) по собственной инициативе.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5. Пункт 15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6.  Подпункт 3 пункта 2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6. Дополнить пунктом 25.1 следующего содержани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5.1.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7. В подпункте 2 пункта 26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</w:rPr>
        <w:t xml:space="preserve">1) в абзаце первом цифры « </w:t>
      </w:r>
      <w:r>
        <w:rPr>
          <w:i w:val="false"/>
          <w:iCs w:val="false"/>
          <w:color w:val="000000"/>
          <w:sz w:val="28"/>
          <w:szCs w:val="28"/>
        </w:rPr>
        <w:t>2, 3, 4, 5.2.3.1, 6.2.1, 6.3, 8» заменить цифрами « 2.2.3.1, 3.2.1, 3.3, 4, 5, 7, 8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) в абзаце втором цифры « 2, 3, 4, 5.2.3.1, 6.2.1, 6.3, 8» заменить цифрами « 2.2.3.1, 3.2.1, 3.3, 4, 5, 7, 8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>8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7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4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25.02.2019 №183 «Об утверждении Административного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rFonts w:cs="Times New Roman"/>
          <w:color w:val="000000"/>
          <w:sz w:val="24"/>
          <w:szCs w:val="24"/>
        </w:rPr>
        <w:t>Передача в муниципальную собственность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color w:val="000000"/>
          <w:sz w:val="24"/>
          <w:szCs w:val="24"/>
        </w:rPr>
        <w:t>ранее приватизированных жилых помещений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rFonts w:cs="Times New Roman"/>
          <w:sz w:val="24"/>
          <w:szCs w:val="24"/>
        </w:rPr>
        <w:t>Передача в муниципальную собственность</w:t>
      </w:r>
    </w:p>
    <w:p>
      <w:pPr>
        <w:pStyle w:val="Normal"/>
        <w:jc w:val="right"/>
        <w:rPr/>
      </w:pPr>
      <w:r>
        <w:rPr>
          <w:rFonts w:cs="Times New Roman"/>
          <w:color w:val="000000"/>
          <w:sz w:val="24"/>
          <w:szCs w:val="24"/>
        </w:rPr>
        <w:t>ранее приватизированных жилых помещений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 «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ередача в муниципальную собственность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ранее приватизированных жилых помещени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ередача в муниципальную собственность ранее приватизированных жилых помещени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0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58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5"/>
      </w:tblGrid>
      <w:tr>
        <w:trPr>
          <w:trHeight w:val="1140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3"/>
      <w:footerReference w:type="default" r:id="rId4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2175" cy="1308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175" cy="130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6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875" tIns="15875" rIns="15875" bIns="15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5pt;height:10.3pt;mso-wrap-distance-left:0pt;mso-wrap-distance-right:0pt;mso-wrap-distance-top:0pt;mso-wrap-distance-bottom:0pt;margin-top:0.05pt;mso-position-vertical-relative:text;margin-left:523.8pt;mso-position-horizontal-relative:page">
              <v:textbox inset="0.0173611111111111in,0.0173611111111111in,0.0173611111111111in,0.01736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6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2175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175" cy="130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7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875" tIns="15875" rIns="15875" bIns="15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5pt;height:10.3pt;mso-wrap-distance-left:0pt;mso-wrap-distance-right:0pt;mso-wrap-distance-top:0pt;mso-wrap-distance-bottom:0pt;margin-top:0.05pt;mso-position-vertical-relative:text;margin-left:523.8pt;mso-position-horizontal-relative:page">
              <v:textbox inset="0.0173611111111111in,0.0173611111111111in,0.0173611111111111in,0.01736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7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Описание документов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2T10:06:14Z</dcterms:modified>
  <cp:revision>6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