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Первый з</w:t>
      </w:r>
      <w:r>
        <w:rPr>
          <w:rFonts w:cs="Times New Roman" w:ascii="Times New Roman" w:hAnsi="Times New Roman"/>
          <w:sz w:val="28"/>
          <w:szCs w:val="28"/>
        </w:rPr>
        <w:t xml:space="preserve">аместитель глав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 Донец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___________ А.А. Чернодуб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инвестициям при Администрации города Донецка</w:t>
      </w:r>
    </w:p>
    <w:tbl>
      <w:tblPr>
        <w:tblW w:w="1033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5804"/>
      </w:tblGrid>
      <w:tr>
        <w:trPr>
          <w:trHeight w:val="77" w:hRule="atLeast"/>
        </w:trPr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л заседа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ав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едседатель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дуб Александр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кретарь Совета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енко Светла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Сове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абурина Оксана Валентино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льг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 ию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1 год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: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торговли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а Донецка  по социальным вопрос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 города Донецка по территориальному развитию  – главный архит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работы по привлечению потенциальных резидентов на территорию опережающего социально-экономического развития «Донецк»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ассмотрение поступившего в Администрацию города Донецка дополнительного пакета документов  ООО «Хэппи Тех Компани» к заявлению на заключение соглашение об осуществлении деятельности на ТОСЭР «Донецк»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кладчик: Чернодуб А.А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1418" w:righ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докладчиков и выступающих, члены Совета по инвестициям при Администрации города Донецка, решили:     </w:t>
      </w:r>
    </w:p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</w:t>
      </w:r>
    </w:p>
    <w:tbl>
      <w:tblPr>
        <w:tblW w:w="103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098"/>
        <w:gridCol w:w="2421"/>
        <w:gridCol w:w="2290"/>
      </w:tblGrid>
      <w:tr>
        <w:trPr>
          <w:trHeight w:val="54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оруч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>
          <w:trHeight w:val="263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по привлечению потенциальных резидентов на территорию опережающего социально-экономического развития «Донец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ение соглашений с Министерством экономического развития России о создании на территориях моногородов Ростовской области территорий опережающего социально-экономического развития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  рассмотреть дополнительный пакет документов  ООО «Хэппи Тех Компани» к заявлению на заключение соглашение об осуществлении деятельности на ТОСЭР «Донецк»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подготовить заключение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города Донецка </w:t>
            </w:r>
          </w:p>
          <w:p>
            <w:pPr>
              <w:pStyle w:val="Normal"/>
              <w:spacing w:lineRule="auto" w:line="240" w:before="0" w:after="0"/>
              <w:ind w:firstLine="2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 соответствии (не соответствии) резидента требованиям, установленным действующим законодательством  в области ТОСЭ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3. направ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 пакет документов  ООО «Хэппи Тех Компани» к заявлению на заключение соглашение об осуществлении деятельности на ТОСЭР «Донецк» </w:t>
            </w:r>
            <w:r>
              <w:rPr>
                <w:rFonts w:cs="Times New Roman" w:ascii="Times New Roman" w:hAnsi="Times New Roman"/>
                <w:sz w:val="28"/>
              </w:rPr>
              <w:t xml:space="preserve">в профильные министерства Ростовской области. </w:t>
            </w:r>
          </w:p>
        </w:tc>
        <w:tc>
          <w:tcPr>
            <w:tcW w:w="24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Чернодуб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Беленко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6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5.06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Срок: 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6.06.2021</w:t>
            </w:r>
          </w:p>
          <w:p>
            <w:pPr>
              <w:pStyle w:val="Normal"/>
              <w:spacing w:lineRule="auto" w:line="240" w:before="0" w:after="0"/>
              <w:ind w:hanging="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й Совета по инвестициям при Администрации города Донецка возложить на первого заместителя главы Администрации города Донецка А.А. Чернодуб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вел: 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экономики и торговли                                              С.В. Беленко </w:t>
      </w:r>
    </w:p>
    <w:p>
      <w:pPr>
        <w:pStyle w:val="Normal"/>
        <w:spacing w:lineRule="auto" w:line="240" w:before="0" w:after="0"/>
        <w:ind w:left="-42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37:00Z</dcterms:created>
  <dc:creator>1</dc:creator>
  <dc:description/>
  <cp:keywords/>
  <dc:language>en-US</dc:language>
  <cp:lastModifiedBy>Kab-22-1</cp:lastModifiedBy>
  <cp:lastPrinted>2021-02-05T12:01:00Z</cp:lastPrinted>
  <dcterms:modified xsi:type="dcterms:W3CDTF">2021-06-15T12:00:00Z</dcterms:modified>
  <cp:revision>35</cp:revision>
  <dc:subject/>
  <dc:title/>
</cp:coreProperties>
</file>