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23.03.2018</w:t>
        <w:tab/>
        <w:tab/>
        <w:t xml:space="preserve">  </w:t>
        <w:tab/>
        <w:t xml:space="preserve">    </w:t>
        <w:tab/>
        <w:tab/>
        <w:tab/>
        <w:t>№ 269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внесении изменений в постановление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города Донецк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01.03.2017 № 186 «Об утверждении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го прогноза муниципальног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разования «Город Донецк» на период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– 2022 годов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унктом 3 статьи 170</w:t>
      </w:r>
      <w:r>
        <w:rPr>
          <w:rFonts w:eastAsia="Calibri"/>
          <w:sz w:val="28"/>
          <w:szCs w:val="28"/>
          <w:vertAlign w:val="superscript"/>
          <w:lang w:eastAsia="en-US"/>
        </w:rPr>
        <w:t xml:space="preserve">1 </w:t>
      </w:r>
      <w:r>
        <w:rPr>
          <w:rFonts w:eastAsia="Calibri"/>
          <w:sz w:val="28"/>
          <w:szCs w:val="28"/>
          <w:lang w:eastAsia="en-US"/>
        </w:rPr>
        <w:t>Бюджетного кодекса Российской Федерации, пунктом 12 Правил разработки и утверждения бюджетного прогноза муниципального образования «Город Донецк» на долгосрочный период, утвержденных постановлением Администрации города Донецка от 18.01.2016 № 24 «Об утверждении правил разработки и утверждения бюджетного прогноза муниципального образования «Город Донецк» на долгосрочный период»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Внести в приложение к постановлению  Администрации города Донецка от 01.03.2017 № 186 «Об утверждении бюджетного прогноза муниципального образования «Город Донецк» на период 2017 – 2022 годов» следующие изменени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)таблицу 1 изложить</w:t>
      </w:r>
      <w:r>
        <w:rPr>
          <w:color w:val="000000"/>
          <w:sz w:val="28"/>
          <w:szCs w:val="28"/>
        </w:rPr>
        <w:t xml:space="preserve"> в редакции согласно приложению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rFonts w:eastAsia="Calibri"/>
          <w:sz w:val="28"/>
          <w:szCs w:val="28"/>
          <w:lang w:eastAsia="en-US"/>
        </w:rPr>
        <w:t>таблицу 2 изложить</w:t>
      </w:r>
      <w:r>
        <w:rPr>
          <w:color w:val="000000"/>
          <w:sz w:val="28"/>
          <w:szCs w:val="28"/>
        </w:rPr>
        <w:t xml:space="preserve"> в редакции согласно приложению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rFonts w:eastAsia="Calibri"/>
          <w:sz w:val="28"/>
          <w:szCs w:val="28"/>
          <w:lang w:eastAsia="en-US"/>
        </w:rPr>
        <w:t>таблицу 3 изложить</w:t>
      </w:r>
      <w:r>
        <w:rPr>
          <w:color w:val="000000"/>
          <w:sz w:val="28"/>
          <w:szCs w:val="28"/>
        </w:rPr>
        <w:t xml:space="preserve"> в редакции согласно приложению 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– управляющий делами Коновалова Ю. Н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а Донецка</w:t>
      </w:r>
      <w:r>
        <w:rPr>
          <w:sz w:val="28"/>
        </w:rPr>
        <w:t xml:space="preserve">                              </w:t>
        <w:tab/>
        <w:t xml:space="preserve">                                          А.В. Ковалев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Финансовое 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993" w:footer="709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Администрации г. Донецка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 23.03.2018         № 269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5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3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57"/>
        <w:jc w:val="right"/>
        <w:rPr/>
      </w:pPr>
      <w:r>
        <w:rPr/>
        <w:t>«Таблица 1</w:t>
      </w:r>
    </w:p>
    <w:tbl>
      <w:tblPr>
        <w:tblW w:w="1531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6"/>
        <w:gridCol w:w="5104"/>
        <w:gridCol w:w="1418"/>
        <w:gridCol w:w="1418"/>
        <w:gridCol w:w="1419"/>
        <w:gridCol w:w="1418"/>
        <w:gridCol w:w="1418"/>
        <w:gridCol w:w="1277"/>
        <w:gridCol w:w="1277"/>
      </w:tblGrid>
      <w:tr>
        <w:trPr>
          <w:trHeight w:val="2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ериода прогнозирования</w:t>
            </w:r>
          </w:p>
        </w:tc>
      </w:tr>
      <w:tr>
        <w:trPr>
          <w:trHeight w:val="3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1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6"/>
        <w:gridCol w:w="5104"/>
        <w:gridCol w:w="1417"/>
        <w:gridCol w:w="1419"/>
        <w:gridCol w:w="1418"/>
        <w:gridCol w:w="1419"/>
        <w:gridCol w:w="1418"/>
        <w:gridCol w:w="1277"/>
        <w:gridCol w:w="12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52"/>
              <w:ind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ов к предыдущему го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Фонд заработной платы по территор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действующих це</w:t>
              <w:softHyphen/>
              <w:t>нах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6,8</w:t>
            </w:r>
          </w:p>
        </w:tc>
      </w:tr>
      <w:tr>
        <w:trPr>
          <w:trHeight w:val="7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ов к предыдущему го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ыль прибыль</w:t>
              <w:softHyphen/>
              <w:t>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действующих це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п роста в дей</w:t>
              <w:softHyphen/>
              <w:t>ствующих це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ов к предыдущему го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Par52"/>
      <w:bookmarkEnd w:id="0"/>
      <w:r>
        <w:rPr>
          <w:sz w:val="28"/>
          <w:szCs w:val="28"/>
        </w:rPr>
        <w:t>Управляющий дела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</w:t>
        <w:tab/>
        <w:tab/>
        <w:tab/>
        <w:tab/>
        <w:tab/>
        <w:tab/>
        <w:tab/>
        <w:tab/>
        <w:t xml:space="preserve">                                            Ю.Н. Коновало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 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3.03.2018   № 269</w:t>
      </w:r>
    </w:p>
    <w:p>
      <w:pPr>
        <w:pStyle w:val="Normal"/>
        <w:widowControl w:val="false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«Таблица 2.</w:t>
      </w:r>
    </w:p>
    <w:tbl>
      <w:tblPr>
        <w:tblW w:w="148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4394"/>
        <w:gridCol w:w="1604"/>
        <w:gridCol w:w="1426"/>
        <w:gridCol w:w="1605"/>
        <w:gridCol w:w="1605"/>
        <w:gridCol w:w="1605"/>
        <w:gridCol w:w="1604"/>
      </w:tblGrid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 том числе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899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216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225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881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72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436,5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601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76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73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71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4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59,6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297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540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752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09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976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73976,9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03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648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544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471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72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436,5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профици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13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68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81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10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дминистрации города Донецка</w:t>
        <w:tab/>
        <w:tab/>
        <w:tab/>
        <w:tab/>
        <w:tab/>
        <w:tab/>
        <w:tab/>
        <w:tab/>
        <w:t xml:space="preserve">                                              Ю.Н. Коновало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 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от  23.03.2018   №269 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«Таблица 3</w:t>
      </w:r>
    </w:p>
    <w:tbl>
      <w:tblPr>
        <w:tblW w:w="14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164"/>
        <w:gridCol w:w="1623"/>
        <w:gridCol w:w="1561"/>
        <w:gridCol w:w="1561"/>
        <w:gridCol w:w="147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здравоохранения муниципального образования «Город Донецк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79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0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28,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разования в муниципальном образовании «Город Донецк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 928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 995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 86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196,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Донец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</w:tr>
      <w:tr>
        <w:trPr>
          <w:trHeight w:val="7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и социальное обслуживание населения муниципального образования «Город Донецк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63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13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95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017,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ая сре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ым и комфортным жильем населения муниципального образования «Город Донецк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1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20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71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862,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енными жилищно-комму</w:t>
              <w:softHyphen/>
              <w:t>нальными услугами населения муниципального образования «Город Донецк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02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873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382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58,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и про</w:t>
              <w:softHyphen/>
              <w:t>тиводействие преступ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7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4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31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феры культуры муниципального образования «Город Донецк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06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7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9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17,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 в муниципальном образовании «Город Донецк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в муниципальном образовании  «Город Донецк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и комплексное благоустройство «Города Донецка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63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402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78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653,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эффективнос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 самоуправ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27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7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4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92,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азачьих общест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4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4,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68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36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36,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 распоряжение муниципальным имуществом в муниципальном образовании «Город Донецк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6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1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0,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предоставления государственных и муниципальных услуг в муниципальном образовании «Город Донецк» на базе муниципального бюджетного учреждения «Многофункциональный центр предоставления государственных и муниципальных услуг муниципального образования «Город Донецк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5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7,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временной городской среды на территории муниципального образования "Город Донецк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8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1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35,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2 765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1 527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2 23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 702,9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дминистрации города Донецка</w:t>
        <w:tab/>
        <w:tab/>
        <w:tab/>
        <w:tab/>
        <w:tab/>
        <w:tab/>
        <w:tab/>
        <w:t xml:space="preserve">                                                     Ю.Н. Коновалова</w:t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23мар18-1.00700500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23мар18-1.00700500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5z0">
    <w:name w:val="WW8Num5z0"/>
    <w:qFormat/>
    <w:rPr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7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1">
    <w:name w:val="Заголовок таблицы"/>
    <w:basedOn w:val="Style29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2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5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6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2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7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9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0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37:00Z</dcterms:created>
  <dc:creator>Юлия</dc:creator>
  <dc:description/>
  <dc:language>en-US</dc:language>
  <cp:lastModifiedBy>Admin</cp:lastModifiedBy>
  <cp:lastPrinted>2018-02-26T15:29:00Z</cp:lastPrinted>
  <dcterms:modified xsi:type="dcterms:W3CDTF">2018-03-26T13:37:00Z</dcterms:modified>
  <cp:revision>2</cp:revision>
  <dc:subject/>
  <dc:title/>
</cp:coreProperties>
</file>