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88" w:before="0" w:after="0"/>
        <w:jc w:val="center"/>
        <w:textAlignment w:val="baseline"/>
        <w:rPr/>
      </w:pPr>
      <w:r>
        <w:rPr>
          <w:bCs w:val="false"/>
          <w:color w:val="000000"/>
          <w:sz w:val="24"/>
          <w:szCs w:val="24"/>
        </w:rPr>
        <w:t>Особенности кредитных каникул в период распространения коронавирусной инфекции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bCs/>
          <w:color w:val="000000"/>
          <w:sz w:val="21"/>
          <w:szCs w:val="21"/>
        </w:rPr>
      </w:pPr>
      <w:r>
        <w:rPr>
          <w:rFonts w:cs="Arial" w:ascii="Arial" w:hAnsi="Arial"/>
          <w:bCs/>
          <w:color w:val="000000"/>
          <w:sz w:val="21"/>
          <w:szCs w:val="21"/>
        </w:rPr>
      </w:r>
    </w:p>
    <w:p>
      <w:pPr>
        <w:pStyle w:val="Style14"/>
        <w:shd w:fill="FFFFFF" w:val="clear"/>
        <w:spacing w:before="0" w:after="0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Роспотребнадзор совместно с экспертами и партнерами проекта Министерства финансов Российской Федерации  «Содействие повышению уровня финансовой грамотности населения и развитию финансового образования в Российской Федерации» </w:t>
      </w:r>
      <w:hyperlink r:id="rId2">
        <w:r>
          <w:rPr>
            <w:rStyle w:val="InternetLink"/>
            <w:b/>
            <w:bCs/>
            <w:color w:val="000000"/>
            <w:u w:val="none"/>
          </w:rPr>
          <w:t>разработал памятку</w:t>
        </w:r>
      </w:hyperlink>
      <w:r>
        <w:rPr>
          <w:color w:val="000000"/>
        </w:rPr>
        <w:t> для потребителей об особенностях кредитных каникул в период сохранения рисков распространения новой коронавирусной инфекции COVID-19.</w:t>
      </w:r>
    </w:p>
    <w:p>
      <w:pPr>
        <w:pStyle w:val="Style14"/>
        <w:shd w:fill="FFFFFF" w:val="clear"/>
        <w:spacing w:before="0" w:after="0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Кроме того, на сайте Госдумы опубликованы разъяснения о том, что такое кредитные каникулы, как они работают и что делать, чтобы их получить.</w:t>
      </w:r>
    </w:p>
    <w:p>
      <w:pPr>
        <w:pStyle w:val="Style14"/>
        <w:shd w:fill="FFFFFF" w:val="clear"/>
        <w:spacing w:before="0" w:after="0"/>
        <w:textAlignment w:val="baseline"/>
        <w:rPr>
          <w:rStyle w:val="Emphasis"/>
          <w:b/>
          <w:b/>
          <w:bCs/>
          <w:color w:val="000000"/>
        </w:rPr>
      </w:pPr>
      <w:r>
        <w:rPr>
          <w:color w:val="000000"/>
        </w:rPr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Что такое кредитные каникулы?</w:t>
      </w:r>
    </w:p>
    <w:p>
      <w:pPr>
        <w:pStyle w:val="Style14"/>
        <w:shd w:fill="FFFFFF" w:val="clear"/>
        <w:spacing w:before="0" w:after="0"/>
        <w:ind w:firstLine="720"/>
        <w:jc w:val="both"/>
        <w:textAlignment w:val="baseline"/>
        <w:rPr>
          <w:color w:val="000000"/>
        </w:rPr>
      </w:pPr>
      <w:r>
        <w:rPr>
          <w:color w:val="000000"/>
        </w:rPr>
        <w:t>Это льготный период кредитования, когда можно не платить или сделать меньше ежемесячные платежи по займу. При этом не будет штрафных санкций и последствий для кредитной истории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Когда были введены кредитные каникулы?</w:t>
      </w:r>
    </w:p>
    <w:p>
      <w:pPr>
        <w:pStyle w:val="Style14"/>
        <w:shd w:fill="FFFFFF" w:val="clear"/>
        <w:spacing w:before="0" w:after="0"/>
        <w:ind w:firstLine="720"/>
        <w:textAlignment w:val="baseline"/>
        <w:rPr/>
      </w:pPr>
      <w:r>
        <w:rPr>
          <w:color w:val="000000"/>
        </w:rPr>
        <w:t>С 3 апреля 2020 года Федеральным законом №106-ФЗ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Какой крайний срок подачи заявки кредитору?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color w:val="000000"/>
        </w:rPr>
        <w:t>Надо подать заявление не позднее 30 сентября 2020 года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На какие займы распространяются каникулы?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color w:val="000000"/>
        </w:rPr>
        <w:t>На договоры займа с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банком;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микрофинансовой организацией;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кредитным потребительским кооперативом;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сельскохозяйственным кредитным потребительским кооперативом;</w:t>
      </w:r>
    </w:p>
    <w:p>
      <w:pPr>
        <w:pStyle w:val="Normal"/>
        <w:numPr>
          <w:ilvl w:val="0"/>
          <w:numId w:val="2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ломбардом.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color w:val="000000"/>
        </w:rPr>
        <w:t>Каникулы действуют в отношении: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ипотеки;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потребительских кредитов;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автокредитов;</w:t>
      </w:r>
    </w:p>
    <w:p>
      <w:pPr>
        <w:pStyle w:val="Normal"/>
        <w:numPr>
          <w:ilvl w:val="0"/>
          <w:numId w:val="3"/>
        </w:numPr>
        <w:shd w:fill="FFFFFF" w:val="clear"/>
        <w:textAlignment w:val="baseline"/>
        <w:rPr>
          <w:color w:val="000000"/>
        </w:rPr>
      </w:pPr>
      <w:r>
        <w:rPr>
          <w:color w:val="000000"/>
        </w:rPr>
        <w:t>долгов по кредитным картам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Кто определяет продолжительность льготного периода?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color w:val="000000"/>
        </w:rPr>
        <w:t>Сам заемщик — от одного до шести месяцев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Сколько раз можно воспользоваться кредитными каникулами?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color w:val="000000"/>
        </w:rPr>
        <w:t>Один раз по одному договору займа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Кредитные каникулы — это прощение долгов?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color w:val="000000"/>
        </w:rPr>
        <w:t>Нет, это перенос платежей на будущее. Проценты за льготный период начисляются, их необходимо уплатить позже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Кредитные каникулы — это ипотечные каникулы, которые ввели раньше?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color w:val="000000"/>
        </w:rPr>
        <w:t xml:space="preserve">Нет, это не аналог ипотечных каникул, для них действуют другие условия. 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Какие требования к заемщику?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rStyle w:val="Emphasis"/>
          <w:color w:val="000000"/>
        </w:rPr>
        <w:t>Внимание: все требования должны соблюдаться одновременно!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1) Доходы заемщика снизились за предыдущий календарный месяц (считается от даты подачи заявления) более чем на 30% от среднемесячного дохода за 2019 год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2) Договор, по которому заемщик хочет получить каникулы, должен быть оформлен до 3 апреля 2020 года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3) Заемщик на момент подачи заявления не находится на ипотечных каникулах.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color w:val="000000"/>
        </w:rPr>
        <w:t>4) Полная сумма кредита (</w:t>
      </w:r>
      <w:r>
        <w:rPr>
          <w:b/>
          <w:color w:val="000000"/>
        </w:rPr>
        <w:t>важно: не остаток по выплате!</w:t>
      </w:r>
      <w:r>
        <w:rPr>
          <w:color w:val="000000"/>
        </w:rPr>
        <w:t>) меньше установленного лимит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Если заемщик не соответствует какому</w:t>
        <w:noBreakHyphen/>
        <w:t>либо из обязательных требований, кредитор вправе отказать в кредитных каникулах в течение пяти дней с момента заявления.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Какие лимиты?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отребительский кредит — 250 тысяч рублей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отребительный кредит для ИП — 300 тысяч рублей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Автокредит — 600 тысяч рублей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Кредитная карта — 100 тысяч рублей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Лимиты по ипотеке разнятся в зависимости от региона. Так, по Москве лимит — 4,5 млн.рублей, по Московской области, Санкт-Петербургу, регионам ДФО — 3 млн.рублей, по остальным регионам РФ — 2 млн.рублей.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Как подать заявление?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Письменно, или по телефону, или через сайт обратиться с требованием к кредитору. На сайте Банка России есть примерная форма требования.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Что будет после подачи заявления?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 даты подачи заявления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В течение </w:t>
      </w:r>
      <w:r>
        <w:rPr>
          <w:rStyle w:val="StrongEmphasis"/>
          <w:color w:val="000000"/>
        </w:rPr>
        <w:t>5 дней </w:t>
      </w:r>
      <w:r>
        <w:rPr>
          <w:color w:val="000000"/>
        </w:rPr>
        <w:t>кредитор рассматривает требование и решает, предоставить кредитные каникулы или отказать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Если ответа нет через </w:t>
      </w:r>
      <w:r>
        <w:rPr>
          <w:rStyle w:val="StrongEmphasis"/>
          <w:color w:val="000000"/>
        </w:rPr>
        <w:t>10 дней</w:t>
      </w:r>
      <w:r>
        <w:rPr>
          <w:color w:val="000000"/>
        </w:rPr>
        <w:t>, заемщик получает каникулы автоматическ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В течение </w:t>
      </w:r>
      <w:r>
        <w:rPr>
          <w:rStyle w:val="StrongEmphasis"/>
          <w:color w:val="000000"/>
        </w:rPr>
        <w:t>60 дней </w:t>
      </w:r>
      <w:r>
        <w:rPr>
          <w:color w:val="000000"/>
        </w:rPr>
        <w:t>с подачи заявления кредитор может запросить документы, подтверждающие, что доход снизился более чем на 30%. На подачу подтверждающих документов у заемщика есть </w:t>
      </w:r>
      <w:r>
        <w:rPr>
          <w:rStyle w:val="StrongEmphasis"/>
          <w:color w:val="000000"/>
        </w:rPr>
        <w:t>90 дней </w:t>
      </w:r>
      <w:r>
        <w:rPr>
          <w:color w:val="000000"/>
        </w:rPr>
        <w:t>даты, когда кредитор потребовал документы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Кредитор должен проверить полученные документы в течение </w:t>
      </w:r>
      <w:r>
        <w:rPr>
          <w:rStyle w:val="StrongEmphasis"/>
          <w:color w:val="000000"/>
        </w:rPr>
        <w:t>5 дней</w:t>
      </w:r>
      <w:r>
        <w:rPr>
          <w:color w:val="000000"/>
        </w:rPr>
        <w:t>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>Еще </w:t>
      </w:r>
      <w:r>
        <w:rPr>
          <w:rStyle w:val="StrongEmphasis"/>
          <w:color w:val="000000"/>
        </w:rPr>
        <w:t>30 дней </w:t>
      </w:r>
      <w:r>
        <w:rPr>
          <w:color w:val="000000"/>
        </w:rPr>
        <w:t>есть у заемщика на предоставление документов при наличии уважительной причины.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Что такое среднемесячный доход?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Это не только зарплата — это и другие выплаты, в том числе материальная помощь, больничные и т. д.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Кредитор может проверить данные заемщика?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</w:rPr>
      </w:pPr>
      <w:r>
        <w:rPr>
          <w:color w:val="000000"/>
        </w:rPr>
        <w:t>Да, он может обратиться в ФНС, ПФР, ФСС.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Какие документы может потребовать кредитор?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Справку о доходах, больничный лист с указанием диагноза COVID-19 или пометкой 03 (карантин) для приехавших из</w:t>
        <w:noBreakHyphen/>
        <w:t>за границы, справку из стационара с подтвержденным диагнозом COVID-19, справку или приказ об отпуске без сохранения зарплаты от работодателя, справку или выписку из реестра центра занятости (можно получить на сайте Госуслуг), прочие документы.</w:t>
      </w:r>
    </w:p>
    <w:p>
      <w:pPr>
        <w:pStyle w:val="Style14"/>
        <w:shd w:fill="FFFFFF" w:val="clear"/>
        <w:spacing w:before="0" w:after="0"/>
        <w:ind w:firstLine="720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Если я уйду на кредитные каникулы, я обязан буду не платить в это время?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Нет, в любой момент кредитных каникул можно погашать сумму кредита или его часть без прекращения льготного периода — сумма пойдет на погашение основного долга.</w:t>
      </w:r>
    </w:p>
    <w:p>
      <w:pPr>
        <w:pStyle w:val="Style14"/>
        <w:shd w:fill="FFFFFF" w:val="clear"/>
        <w:spacing w:before="0" w:after="0"/>
        <w:ind w:firstLine="720"/>
        <w:jc w:val="both"/>
        <w:textAlignment w:val="baseline"/>
        <w:rPr>
          <w:color w:val="000000"/>
        </w:rPr>
      </w:pPr>
      <w:r>
        <w:rPr>
          <w:rStyle w:val="Emphasis"/>
          <w:b/>
          <w:bCs/>
          <w:color w:val="000000"/>
        </w:rPr>
        <w:t>Что делать в спорных ситуациях — например, если кредитор отказал в каникулах?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Можно обратиться в Роспотребнадзор, Банк России, к финансовому уполномоченному, в прокуратур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ostmeta">
    <w:name w:val="post-meta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potrebnadzor.ru/about/info/news/news_details.php?ELEMENT_ID=1445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30:00Z</dcterms:created>
  <dc:creator>User</dc:creator>
  <dc:description/>
  <cp:keywords/>
  <dc:language>en-US</dc:language>
  <cp:lastModifiedBy>User</cp:lastModifiedBy>
  <dcterms:modified xsi:type="dcterms:W3CDTF">2020-07-29T12:12:00Z</dcterms:modified>
  <cp:revision>3</cp:revision>
  <dc:subject/>
  <dc:title>Эксперты разъясняют особенности кредитных каникул в период распространения коронавирусной инфекции</dc:title>
</cp:coreProperties>
</file>