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29.12.2020</w:t>
        <w:tab/>
        <w:tab/>
        <w:tab/>
        <w:tab/>
        <w:t xml:space="preserve">  </w:t>
        <w:tab/>
        <w:t xml:space="preserve">    № 11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от 29.12.20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90 «Об утверждении муниципа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необходимостью корректировки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  в  соответствии с  </w:t>
      </w:r>
      <w:r>
        <w:rPr>
          <w:color w:val="000000"/>
          <w:sz w:val="28"/>
          <w:szCs w:val="28"/>
          <w:shd w:fill="FFFFFF" w:val="clear"/>
        </w:rPr>
        <w:t>решением Донецкой городской Думы</w:t>
      </w:r>
      <w:r>
        <w:rPr>
          <w:color w:val="000000"/>
          <w:sz w:val="28"/>
          <w:szCs w:val="28"/>
        </w:rPr>
        <w:t xml:space="preserve"> от 04.12.2020 № 25 «О внесении изменений в решение Донецкой городской Думы  от  24.12.2019  №  545  «О бюджете города Донецка  на 2020 год и на плановый период 2021 и 2022 годов»,</w:t>
      </w:r>
    </w:p>
    <w:p>
      <w:pPr>
        <w:pStyle w:val="Default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Default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риложение  к постановлению Администрации города Донецка 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2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- управляющий делами Администрации города Донецка Гуревнина О.М.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4.Контроль за исполнением настоящего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highlight w:val="white"/>
        </w:rPr>
        <w:t xml:space="preserve">города  Донецка                                                                                           Р.В. Кураев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униципальное учре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«Управление ЖКХ, транспорта и связ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highlight w:val="white"/>
        </w:rPr>
        <w:t>Администрации города Донецк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2.2020 № 118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  <w:highlight w:val="white"/>
        </w:rPr>
        <w:t xml:space="preserve">вносимые в приложение  к постановлению Администрации города Донецка  </w:t>
      </w:r>
      <w:r>
        <w:rPr>
          <w:sz w:val="28"/>
          <w:szCs w:val="28"/>
        </w:rPr>
        <w:t xml:space="preserve">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>Формирование соврем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autoSpaceDE w:val="false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 Паспорте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далее  — муниципальная программа)  в позици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сурсное обеспечение муниципальной программы»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 в </w:t>
      </w:r>
      <w:r>
        <w:rPr>
          <w:sz w:val="28"/>
          <w:szCs w:val="28"/>
        </w:rPr>
        <w:t>позиции «общий объем финансирования» цифры «</w:t>
      </w:r>
      <w:r>
        <w:rPr>
          <w:sz w:val="28"/>
          <w:szCs w:val="28"/>
          <w:shd w:fill="FFFFFF" w:val="clear"/>
        </w:rPr>
        <w:t>170679,8» заменить цифрами «170681,8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 в позиции «в 2020 году» цифры «36293,5» заменить цифрами «36295,5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в позиции «за счет средств бюджета города Донецка» цифры                               «13056,6» заменить цифрами «13058,6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) в позиции «в 2020 году» цифры «362,3» заменить цифрами «364,3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shd w:fill="FFFFFF" w:val="clear"/>
        </w:rPr>
        <w:t>2.  Пункт</w:t>
      </w:r>
      <w:r>
        <w:rPr>
          <w:sz w:val="28"/>
          <w:szCs w:val="28"/>
        </w:rPr>
        <w:t xml:space="preserve"> 38 изложить в следующей редакции:</w:t>
      </w:r>
    </w:p>
    <w:p>
      <w:pPr>
        <w:pStyle w:val="TextBody"/>
        <w:ind w:firstLine="708"/>
        <w:jc w:val="both"/>
        <w:rPr/>
      </w:pPr>
      <w:r>
        <w:rPr>
          <w:szCs w:val="28"/>
          <w:highlight w:val="white"/>
        </w:rPr>
        <w:t>«</w:t>
      </w:r>
      <w:r>
        <w:rPr>
          <w:szCs w:val="28"/>
        </w:rPr>
        <w:t xml:space="preserve">38. Источниками финансирования муниципальной  программы являются средства областного и местного бюджетов, а также средства федерального бюджета и внебюджетные источники (средства собственников помещений многоквартирных домов и иных лиц). Общий объем финансового обеспечения реализации муниципальной  программы в 2018 – 2024 годах составляет    170681,8 тыс.рублей (в текущих ценах) за счет всех источников финансирования  в том числе: 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за счет средств федерального бюджета  – 109526,08 тыс. рублей;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за счет средств областного бюджета  – 47853,9 тыс. рублей; </w:t>
      </w:r>
    </w:p>
    <w:p>
      <w:pPr>
        <w:pStyle w:val="TextBody"/>
        <w:ind w:firstLine="708"/>
        <w:jc w:val="both"/>
        <w:rPr/>
      </w:pPr>
      <w:r>
        <w:rPr>
          <w:szCs w:val="28"/>
        </w:rPr>
        <w:t>за счет средств местного  бюджета  -  13058,6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 счет внебюджетных источников – 243,3 тыс.рублей».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1 к муниципальной программ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аспорте подпрограммы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Благоустройство общественных территорий  муниципального образования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в позиции «Ресурсное обеспечение подпрограмм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 в позиции «общий объем финансового обеспечения» цифры                                «</w:t>
      </w:r>
      <w:r>
        <w:rPr>
          <w:sz w:val="28"/>
          <w:szCs w:val="28"/>
          <w:shd w:fill="FFFFFF" w:val="clear"/>
        </w:rPr>
        <w:t>146136,5» заменить цифрами «146139,5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)  в позиции «в 2020 году» цифры «36293,5» заменить цифрами «36295,5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) в позиции «за счет средств местного бюджета» цифры «10281,6» заменить цифрами «10283,6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) в позиции «в 2020 году» цифры «362,3» заменить цифрами «364,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пункт 29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9. Источниками финансирования подпрограммы являются средства, областного, местного бюджетов и внебюджетные источни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ового обеспечения реализации подпрограммы в 2018–2024 годах составляет 146139,3 тыс. рублей (в текущих ценах) за </w:t>
      </w:r>
      <w:r>
        <w:rPr>
          <w:kern w:val="2"/>
          <w:sz w:val="28"/>
          <w:szCs w:val="28"/>
        </w:rPr>
        <w:t>счет всех источников финансирования, в том числ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федерального бюджета  – 90800,0 тыс. рубле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  –  45055,7  тыс. рубле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 бюджета  -  10283,6 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 –0,0 тыс.рублей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приложении 3 к муниципальной программ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1)</w:t>
      </w:r>
      <w:r>
        <w:rPr>
          <w:color w:val="000000"/>
          <w:sz w:val="28"/>
          <w:szCs w:val="28"/>
        </w:rPr>
        <w:t xml:space="preserve"> таблицу 4 изложить в редакции согласно приложению 1 к настоящим Изменения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таблицу 7 изложить в редакции согласно приложению 2 к настоящим Изменения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таблицу 8 изложить в редакции согласно приложению 3 к настоящим Изменения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                                                       О.М. Гуревн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местного бюджета  на реализацию муниципальной программы</w:t>
      </w:r>
    </w:p>
    <w:p>
      <w:pPr>
        <w:pStyle w:val="Normal"/>
        <w:rPr/>
      </w:pPr>
      <w:r>
        <w:rPr/>
      </w:r>
    </w:p>
    <w:tbl>
      <w:tblPr>
        <w:tblW w:w="1550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1"/>
        <w:gridCol w:w="1502"/>
        <w:gridCol w:w="1984"/>
        <w:gridCol w:w="1701"/>
        <w:gridCol w:w="992"/>
        <w:gridCol w:w="851"/>
        <w:gridCol w:w="992"/>
        <w:gridCol w:w="944"/>
        <w:gridCol w:w="900"/>
        <w:gridCol w:w="849"/>
        <w:gridCol w:w="851"/>
        <w:gridCol w:w="850"/>
        <w:gridCol w:w="851"/>
        <w:gridCol w:w="850"/>
        <w:gridCol w:w="851"/>
      </w:tblGrid>
      <w:tr>
        <w:trPr>
          <w:trHeight w:val="72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ого мероприят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ды  (тыс. рублей), годы</w:t>
            </w:r>
          </w:p>
        </w:tc>
      </w:tr>
      <w:tr>
        <w:trPr>
          <w:trHeight w:val="172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авный рас-поряди-тель бюджет-ных средств (ГРБ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здел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драз-дел (РзПр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Целеевая статья расходов (ЦСР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расход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В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0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476"/>
        <w:gridCol w:w="1985"/>
        <w:gridCol w:w="1701"/>
        <w:gridCol w:w="992"/>
        <w:gridCol w:w="834"/>
        <w:gridCol w:w="1054"/>
        <w:gridCol w:w="930"/>
        <w:gridCol w:w="851"/>
        <w:gridCol w:w="912"/>
        <w:gridCol w:w="851"/>
        <w:gridCol w:w="850"/>
        <w:gridCol w:w="851"/>
        <w:gridCol w:w="850"/>
        <w:gridCol w:w="829"/>
      </w:tblGrid>
      <w:tr>
        <w:trPr>
          <w:tblHeader w:val="true"/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77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</w:t>
              <w:br/>
              <w:t xml:space="preserve">программа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white"/>
              </w:rPr>
              <w:t>«</w:t>
            </w:r>
            <w:r>
              <w:rPr>
                <w:sz w:val="18"/>
                <w:szCs w:val="18"/>
              </w:rPr>
              <w:t>Формир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среды на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образования 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«Город Донец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  мероприятие 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«Город Донецк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е 1.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и озелен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и на объекте: Российская Федерация, Ростовская область, город Донецк, район домов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4,3,18/1,18/2,22 квартала 12 вдоль проспекта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Style32"/>
                <w:i w:val="false"/>
                <w:color w:val="000000"/>
                <w:sz w:val="18"/>
                <w:szCs w:val="18"/>
              </w:rPr>
              <w:t xml:space="preserve">Благоустройство Соборной площади, на пересечении ул. Советская и пер. Госпитальный в городе Донецке Ростов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.1.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.55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.1.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.55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53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технической документации на объекты муниципального имущества(технические и межевые планы), с целью проведения государственной регистрации прав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.00.237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государственной экспертизы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ой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ации, осуществление строительно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я, включа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рский надзор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троительством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ей, капитальным ремонтом объектов капитально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а и объектов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.00.247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бюджетных инвестиций в капитальное  строительство объектов муниципальной собственности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.00.43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мероприятие 1.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обустройству мес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ого отдых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родских парк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L5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а и связи Администрации города Донецка»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L5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гоустройство дворовых территорий многоквартирных  домов муниципального образ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род Донец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Управляющая компания М»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«Королева - 7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«Модус»; ТСЖ «Довер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мероприятие 2.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овых территор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вартир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«Управление ЖКХ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лагоустройство дворовой территории жилых домов №№1,3,3а по улиц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атителей и дом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 xml:space="preserve">4,6, по улице Базарная в городе Донецк, Ростовской области 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лагоустройство дворовой территории жилых домов №№15,19 по улице Станиславского и дома № 7 по переулку Братский в городе Донецк,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дом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 домов №№ 6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 по ул.Королева в городе Донецк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государственн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ы проектн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ции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247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руководителей и специалистов жилищно-коммунального комплекса специалистов жилищно-коммунального комплекса в сфере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  мероприятие 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 </w:t>
      </w:r>
    </w:p>
    <w:p>
      <w:pPr>
        <w:pStyle w:val="Normal"/>
        <w:rPr/>
      </w:pPr>
      <w:r>
        <w:rPr/>
        <w:t>Список используемых сокращений:</w:t>
      </w:r>
    </w:p>
    <w:p>
      <w:pPr>
        <w:pStyle w:val="Normal"/>
        <w:rPr/>
      </w:pPr>
      <w:r>
        <w:rPr/>
        <w:t>ООО «Управляющая компания М» - общество с ограниченной ответственностью «Управляющая компания М»;</w:t>
      </w:r>
    </w:p>
    <w:p>
      <w:pPr>
        <w:pStyle w:val="Normal"/>
        <w:rPr/>
      </w:pPr>
      <w:r>
        <w:rPr/>
        <w:t>ТСЖ - товарищество собственников жи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7</w:t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нвестиционных проектов (объектов капитального строительства, реконструкции, капитального ремонта),</w:t>
      </w:r>
    </w:p>
    <w:p>
      <w:pPr>
        <w:pStyle w:val="Normal"/>
        <w:jc w:val="center"/>
        <w:rPr/>
      </w:pPr>
      <w:r>
        <w:rPr/>
        <w:t>находящихся в собственности города Донецка</w:t>
      </w:r>
    </w:p>
    <w:p>
      <w:pPr>
        <w:pStyle w:val="Normal"/>
        <w:rPr/>
      </w:pPr>
      <w:r>
        <w:rPr/>
      </w:r>
    </w:p>
    <w:tbl>
      <w:tblPr>
        <w:tblW w:w="155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1560"/>
        <w:gridCol w:w="1701"/>
        <w:gridCol w:w="2033"/>
        <w:gridCol w:w="1936"/>
        <w:gridCol w:w="1417"/>
        <w:gridCol w:w="1134"/>
        <w:gridCol w:w="1134"/>
        <w:gridCol w:w="1058"/>
        <w:gridCol w:w="709"/>
        <w:gridCol w:w="687"/>
        <w:gridCol w:w="850"/>
        <w:gridCol w:w="851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ветственный    </w:t>
              <w:br/>
              <w:t>исполнитель,   соисполнитель, 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инвестиционного проект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м расходов (руб.)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о годам реализации муниципальной программ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8"/>
        <w:gridCol w:w="1595"/>
        <w:gridCol w:w="1736"/>
        <w:gridCol w:w="1984"/>
        <w:gridCol w:w="1950"/>
        <w:gridCol w:w="1352"/>
        <w:gridCol w:w="1124"/>
        <w:gridCol w:w="1134"/>
        <w:gridCol w:w="1086"/>
        <w:gridCol w:w="709"/>
        <w:gridCol w:w="730"/>
        <w:gridCol w:w="850"/>
        <w:gridCol w:w="792"/>
      </w:tblGrid>
      <w:tr>
        <w:trPr>
          <w:tblHeader w:val="true"/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4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и озеленение территории на объекте: Российс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я, Ростовская область, город Донецк, район домов                       №№ 4,3,18/1,18/2,22 квартала 12 вдоль проспекта Лени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е заключение Достоверности сметных нормативов    от 28.12.2017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2-8-1-0901-17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7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9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Style w:val="Style32"/>
                <w:i w:val="false"/>
                <w:color w:val="000000"/>
                <w:sz w:val="18"/>
                <w:szCs w:val="18"/>
              </w:rPr>
              <w:t xml:space="preserve">Благоустройство Соборной площади, на пересечении ул. Советская и пер. Госпитальный в городе Донецке Ростовской области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оложительное заключение проверки достоверности применения сметных нормативов от 20.02.20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2-8-1-0113-2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враль 2020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7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ой территории жилых домов №№ 1,3,3а по улице Обогатителей и домов №№ 4,6, по улице Базарная в городе Донецк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е заключение Достоверности сметных нормативов    от  13.03.2018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2-8-1-0114-18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18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3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194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77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3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лагоустройство дворовой территории жилых домов №№ 15,19 по улице Станиславского и дома № 7 по переулку Братский в городе Донецк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Достоверности сметных норматив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3.03.2018    </w:t>
              <w:br/>
              <w:t>№  2-8-1-0113-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 2018 года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38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18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88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внутридомовой  территории жилых домов №№ 6,7,23 по ул. Королева в городе Донецке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е заключение Достоверности сметных нормативов от 13.02.2018    </w:t>
              <w:br/>
              <w:t>№  2-8-1-0045-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2018  года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3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587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8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8</w:t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местного бюджета, федерального бюджета, областного бюджета и внебюджетных источников на реализацию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1984"/>
        <w:gridCol w:w="2693"/>
        <w:gridCol w:w="1701"/>
        <w:gridCol w:w="1276"/>
        <w:gridCol w:w="1134"/>
        <w:gridCol w:w="1276"/>
        <w:gridCol w:w="1134"/>
        <w:gridCol w:w="1276"/>
        <w:gridCol w:w="1134"/>
        <w:gridCol w:w="1326"/>
      </w:tblGrid>
      <w:tr>
        <w:trPr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ветственный исполнитель, соисполнители</w:t>
            </w:r>
          </w:p>
        </w:tc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ценка расходов (тыс. рублей) </w:t>
            </w:r>
            <w:r>
              <w:fldChar w:fldCharType="begin"/>
            </w:r>
            <w:r>
              <w:rPr>
                <w:rStyle w:val="InternetLink"/>
                <w:sz w:val="18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  <w:sz w:val="18"/>
              </w:rPr>
              <w:fldChar w:fldCharType="separate"/>
            </w:r>
            <w:r>
              <w:rPr>
                <w:rStyle w:val="InternetLink"/>
                <w:sz w:val="18"/>
              </w:rPr>
              <w:t>&lt;1&gt;</w:t>
            </w:r>
            <w:r>
              <w:rPr>
                <w:rStyle w:val="InternetLink"/>
                <w:sz w:val="18"/>
              </w:rPr>
              <w:fldChar w:fldCharType="end"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3"/>
        <w:gridCol w:w="1984"/>
        <w:gridCol w:w="2693"/>
        <w:gridCol w:w="1701"/>
        <w:gridCol w:w="1276"/>
        <w:gridCol w:w="1134"/>
        <w:gridCol w:w="1276"/>
        <w:gridCol w:w="1139"/>
        <w:gridCol w:w="1276"/>
        <w:gridCol w:w="1129"/>
        <w:gridCol w:w="1328"/>
      </w:tblGrid>
      <w:tr>
        <w:trPr>
          <w:tblHeader w:val="true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>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18"/>
                <w:szCs w:val="18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9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общественных территорий муниципального образования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9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/>
      </w:pPr>
      <w:r>
        <w:rPr/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>
        <w:sz w:val="20"/>
      </w:rPr>
    </w:pPr>
    <w:r>
      <w:rPr>
        <w:sz w:val="20"/>
      </w:rPr>
      <w:t>П29дек20-4.007005002000</w:t>
      <w:tab/>
      <w:tab/>
      <w:tab/>
      <w:t xml:space="preserve">  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>
        <w:sz w:val="20"/>
      </w:rPr>
      <w:t>П29дек20-4.007005002000</w:t>
      <w:tab/>
      <w:tab/>
      <w:tab/>
      <w:t xml:space="preserve">  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>
        <w:sz w:val="20"/>
      </w:rPr>
      <w:t>П29дек20-4.007005002000</w:t>
      <w:tab/>
      <w:tab/>
      <w:tab/>
      <w:t xml:space="preserve">  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eastAsia="Times New Roman"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character" w:styleId="Style32">
    <w:name w:val="Слабое выделение"/>
    <w:qFormat/>
    <w:rPr>
      <w:i/>
      <w:iCs/>
      <w:color w:val="1F497D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4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6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5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9">
    <w:name w:val="Информация об изменениях документа"/>
    <w:basedOn w:val="Style48"/>
    <w:next w:val="Normal"/>
    <w:qFormat/>
    <w:pPr>
      <w:ind w:left="0" w:hanging="0"/>
    </w:pPr>
    <w:rPr/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5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</w:rPr>
  </w:style>
  <w:style w:type="paragraph" w:styleId="Style62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5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6">
    <w:name w:val="Примечание."/>
    <w:basedOn w:val="Style4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7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8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9">
    <w:name w:val="Текст в таблице"/>
    <w:basedOn w:val="Style58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1">
    <w:name w:val="Центрированный (таблица)"/>
    <w:basedOn w:val="Style58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4">
    <w:name w:val="Заголовок таблицы"/>
    <w:basedOn w:val="Style73"/>
    <w:qFormat/>
    <w:pPr>
      <w:jc w:val="center"/>
    </w:pPr>
    <w:rPr>
      <w:b/>
      <w:bCs/>
    </w:rPr>
  </w:style>
  <w:style w:type="paragraph" w:styleId="Style75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1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17:00Z</dcterms:created>
  <dc:creator>Юлия</dc:creator>
  <dc:description/>
  <dc:language>en-US</dc:language>
  <cp:lastModifiedBy>Admin</cp:lastModifiedBy>
  <cp:lastPrinted>2020-12-29T15:22:00Z</cp:lastPrinted>
  <dcterms:modified xsi:type="dcterms:W3CDTF">2020-12-30T07:17:00Z</dcterms:modified>
  <cp:revision>2</cp:revision>
  <dc:subject/>
  <dc:title/>
</cp:coreProperties>
</file>