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669290" cy="69342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ДОНЕЦКАЯ ГОРОДСКАЯ ДУМА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pacing w:before="0" w:after="0"/>
        <w:ind w:right="4677" w:hanging="0"/>
        <w:contextualSpacing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  <w:t>О назначении публичных слушаний по проекту решения Донецкой городской Думы «О внесении изменений в решение Донецкой городской Думы от 14.06.2012 № 54 «Об утверждении Правил благоустройства муниципального образования «Город Донецк»</w:t>
      </w:r>
    </w:p>
    <w:p>
      <w:pPr>
        <w:pStyle w:val="Normal"/>
        <w:spacing w:before="0" w:after="0"/>
        <w:ind w:right="4677" w:hanging="0"/>
        <w:contextualSpacing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Принято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8"/>
          <w:lang w:eastAsia="ar-SA"/>
        </w:rPr>
      </w:pPr>
      <w:r>
        <w:rPr>
          <w:rFonts w:eastAsia="Calibri"/>
          <w:b/>
          <w:sz w:val="28"/>
          <w:lang w:eastAsia="ar-SA"/>
        </w:rPr>
        <w:t xml:space="preserve">Донецкой городской Думой </w:t>
        <w:tab/>
        <w:tab/>
        <w:tab/>
        <w:tab/>
        <w:tab/>
        <w:tab/>
        <w:t>15 июня 2022</w:t>
      </w:r>
    </w:p>
    <w:p>
      <w:pPr>
        <w:pStyle w:val="Normal"/>
        <w:widowControl w:val="false"/>
        <w:autoSpaceDE w:val="false"/>
        <w:ind w:right="-2" w:hanging="0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о статьей 5.1 Градостроительного кодекса Российской Федерации, статьей 28 Федерального закона от 06.10.2003 №131-ФЗ «Об общих принципах организации местного самоуправления в Российской Федерации», статьей 15 Устава муниципального образования «Город Донецк», Положением о порядке проведения публичных слушаний в муниципальном образовании «Город Донецк», принятым решением Донецкой городской Думы от 26.09.2012 № 83, Донецкая городская Дума </w:t>
      </w:r>
      <w:r>
        <w:rPr>
          <w:b/>
          <w:sz w:val="28"/>
          <w:szCs w:val="28"/>
          <w:lang w:eastAsia="ar-SA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spacing w:before="0" w:after="0"/>
        <w:ind w:left="0"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нести на публичное обсуждение проект решения Донецкой городской Думы «О внесении изменений в решение Донецкой городской Думы от 14.06.2012 № 54 «Об утверждении Правил благоустройства муниципального образования «Город Донецк» согласно приложению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spacing w:before="0" w:after="0"/>
        <w:ind w:left="0"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Назначить публичные слушания по проекту решения Донецкой городской Думы «О внесении изменений в решение Донецкой городской Думы от 14.06.2012 № 54 «Об утверждении Правил благоустройства муниципального образования «Город Донецк» в форме заседания </w:t>
      </w:r>
      <w:r>
        <w:rPr>
          <w:sz w:val="28"/>
          <w:szCs w:val="28"/>
          <w:lang w:eastAsia="ar-SA"/>
        </w:rPr>
        <w:t>постоянной комиссии по местному самоуправлению и регламенту</w:t>
      </w:r>
      <w:r>
        <w:rPr>
          <w:sz w:val="28"/>
          <w:szCs w:val="28"/>
        </w:rPr>
        <w:t xml:space="preserve"> Донецкой городской Думы на 17 часов 00 минут 29 июня 2022 года.</w:t>
      </w:r>
      <w:r>
        <w:rPr>
          <w:sz w:val="28"/>
          <w:szCs w:val="28"/>
          <w:lang w:eastAsia="ar-SA"/>
        </w:rPr>
        <w:t xml:space="preserve"> Провести публичные слушания в зале заседаний Администрации города по адресу: проспект Мира, дом 3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spacing w:before="0" w:after="0"/>
        <w:ind w:left="0"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Ответственность за организацию проведения публичных слушаний, сбор и обработку предложений по проекту решения Донецкой городской Думы «О внесении изменений в решение Донецкой городской Думы от 14.06.2012 № 54 «Об утверждении Правил благоустройства муниципального образования «Город Донецк» возложить на заместителя главы Администрации города Донецка по строительству, ЖКХ, транспорту и связи Попова В.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нтроль за исполнением решения возложить на управляющего делами Донецкой городской Думы (Дородных Н.Н.) и постоянную комиссию по местному самоуправлению и регламенту (Коробейникова Е.А.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134" w:leader="none"/>
        </w:tabs>
        <w:suppressAutoHyphens w:val="true"/>
        <w:ind w:left="0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Председатель городской Думы –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Calibri"/>
          <w:sz w:val="28"/>
          <w:szCs w:val="22"/>
          <w:lang w:eastAsia="ar-SA"/>
        </w:rPr>
        <w:t>глава города Донецка</w:t>
        <w:tab/>
        <w:tab/>
        <w:tab/>
        <w:tab/>
        <w:tab/>
        <w:tab/>
        <w:tab/>
        <w:t>А.В. Клименко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г. Донецк</w:t>
      </w:r>
    </w:p>
    <w:p>
      <w:pPr>
        <w:pStyle w:val="Normal"/>
        <w:jc w:val="both"/>
        <w:rPr/>
      </w:pPr>
      <w:r>
        <w:rPr>
          <w:rFonts w:eastAsia="Calibri"/>
          <w:sz w:val="28"/>
          <w:lang w:eastAsia="ar-SA"/>
        </w:rPr>
        <w:t>15 июня 2022 года</w:t>
      </w:r>
    </w:p>
    <w:p>
      <w:pPr>
        <w:pStyle w:val="Normal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№</w:t>
      </w:r>
      <w:r>
        <w:rPr>
          <w:rFonts w:eastAsia="Times New Roman"/>
          <w:sz w:val="28"/>
          <w:lang w:eastAsia="ar-SA"/>
        </w:rPr>
        <w:t xml:space="preserve"> </w:t>
      </w:r>
      <w:r>
        <w:rPr>
          <w:rFonts w:eastAsia="Calibri"/>
          <w:sz w:val="28"/>
          <w:lang w:eastAsia="ar-SA"/>
        </w:rPr>
        <w:t>162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Решение внесено заместителем главы Администрации города Донецка по территориальному развитию – главным архитектором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uppressAutoHyphens w:val="true"/>
        <w:ind w:left="5103" w:hanging="0"/>
        <w:jc w:val="both"/>
        <w:rPr/>
      </w:pPr>
      <w:r>
        <w:rPr>
          <w:lang w:eastAsia="ar-SA"/>
        </w:rPr>
        <w:t>Приложение к решению городской Думы «О назначении публичных слушаний по проекту решения Донецкой городской Думы «О внесении изменений в решение Донецкой городской Думы от 14.06.2012 № 54 «Об утверждении Правил благоустройства муниципального образования «Город Донецк»</w:t>
      </w:r>
    </w:p>
    <w:p>
      <w:pPr>
        <w:pStyle w:val="Normal"/>
        <w:tabs>
          <w:tab w:val="clear" w:pos="709"/>
          <w:tab w:val="left" w:pos="-142" w:leader="none"/>
        </w:tabs>
        <w:suppressAutoHyphens w:val="true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tabs>
          <w:tab w:val="clear" w:pos="709"/>
          <w:tab w:val="left" w:pos="-142" w:leader="none"/>
        </w:tabs>
        <w:suppressAutoHyphens w:val="true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tabs>
          <w:tab w:val="clear" w:pos="709"/>
          <w:tab w:val="left" w:pos="-142" w:leader="none"/>
        </w:tabs>
        <w:suppressAutoHyphens w:val="true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Проект решения «О внесении изменений в решение Донецкой городской Думы от 14.06.2012 № 54 «Об утверждении Правил благоустройства муниципального образования «Город Донецк»</w:t>
      </w:r>
    </w:p>
    <w:p>
      <w:pPr>
        <w:pStyle w:val="Normal"/>
        <w:spacing w:lineRule="atLeast" w:line="200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pacing w:lineRule="atLeast" w:line="200"/>
        <w:ind w:firstLine="851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 Донецк», рассмотрев протест и.о. прокурора города Донецка от 24.11.2021 № 7-24-2021/2051, Донецкая город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true"/>
        <w:spacing w:lineRule="atLeast" w:line="20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решению Донецкой городской Думы от 14.06.2012 № 54 «Об утверждении Правил благоустройства муниципального образования «Город Донецк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spacing w:lineRule="atLeast" w:line="20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6 части 1 статьи 3 изложить в следующей редакции: 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6) прилегающая территория –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й определены настоящими Правилами в соответствии с порядком, установленным Областным законом Ростовской области от 26.07.2018 № 1426-ЗС «О порядке определения правилами благоустройства территорий муниципальных образований границ прилегающих территорий»;»;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в статье 4: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а) </w:t>
        <w:tab/>
        <w:t xml:space="preserve">часть 2 изложить в следующей редакции: 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2. Физические лица (в том числе индивидуальные предприниматели) и юридические лица независимо от их организационно-правовых форм обязаны обеспечить своевременные и качественные содержание, очистку и уборку принадлежащих им на праве собственности или ином вещном праве, находящихся в их ином пользовании земельных участков, участков под объектами благоустройства в соответствии с законодательством Российской Федерации и настоящими Правилам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ица, ответственные за эксплуатацию зданий, строений, сооружений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обязаны принимать участие, в том числе финансовое, в содержании прилегающих территорий в случаях и порядке, определенных настоящими Правилам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содержания и уборки иных территорий осуществляет Администрация города Донецка по договорам со специализированными организациям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емельный участок, здание, строение, сооружение или иной объект благоустройства, принадлежащий на праве собственности или ином вещном либо обязательственном праве нескольким лицам, территория, подлежащая содержанию и уборке, определяется пропорционально доле в праве собственности или ином праве на земельный участок, иной объект благоустройства.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на территории земельного участка находятся несколько объектов благоустройства, принадлежащих разным лицам, границы содержания и уборки территории могут определяться соглашением между этими лицами. 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соглашения территория, подлежащая содержанию и уборке, устанавливается в равных долях между всеми собственниками или иными владельцами (пользователями) объектов благоустройства.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В случае если земельный участок, находящийся во владении (пользовании) физического или юридического лица, не оформлен в установленном порядке, содержанию и уборке подлежит территория по фактически сложившейся границе участка, находящегося во владении (пользовании).».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б) часть 3 изложить в следующей редакции: 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3. Границы прилегающей территории отображаются на схеме границ прилегающей территории на кадастровом плане территории (далее – схема границ прилегающей территории). Подготовка схемы границ прилегающей территории осуществляется Администрацией города Донецка и финансируется за счет средств бюджета города Донецка в порядке, установленном бюджетным законодательством.»;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в)</w:t>
        <w:tab/>
        <w:t xml:space="preserve"> дополнить частью 3.1 следующего содержания: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3.1. До проведения комплексных межевых работ на территории муниципального образования «Город Донецк» установить максимальное расстояние от внутренней части границ прилегающей территории до внешней части границ прилегающей территории для: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многоквартирных домов – на расстоянии 20 м по периметру от границ земельного участка многоквартирного дома, но не далее границы проезжей части улицы (за исключением домов, под которыми земельные участки не образованы или образованы по границам таких домов);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учреждений социальной сферы (школы, дошкольные учреждения, учреждения культуры, здравоохранения, физкультуры и спорта) – на расстоянии 20 м по периметру от границ земельного участка, но не далее границы проезжей части улицы;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встроенных нежилых помещений в многоквартирных жилых домах и иных зданиях – в длину на протяжении всей длины нежилого помещения, в ширину – на расстоянии 20 м от здания, в котором расположены нежилые помещения, но не далее границы проезжей части улицы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промышленных предприятий и организаций всех форм собственности – на расстоянии 20 м по периметру от границ земельных участков, но не далее границы проезжей части улицы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объектов строительства и реконструкции – на расстоянии 20 м по периметру от границ земельных участков и подъездные пути к ним на расстоянии 20 м по периметру от границ земельного участка, отведенного для строительства, но не далее границы проезжей части улицы;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индивидуальных жилых домов – на расстоянии 20 м по периметру от границы земельного участка, но не далее границы проезжей части улицы;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нестационарных торговых объектов (лотки, киоски, павильоны и другие торговые объекты) и сезонные (летние) кафе – на расстоянии 10 м по периметру от внешней границы объекта, но не далее границы проезжей части улицы;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>рынков, организаций торговли и общественного питания (рестораны, кафе, магазины) – на расстоянии 20 м по периметру от границ земельного участка, но не далее границы проезжей части улицы;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</w:t>
        <w:tab/>
        <w:t>заправочных станций, расположенных в пределах полосы отвода автомобильной дороги и на других земельных участках, – на расстоянии 20 м по периметру от границ участка, но не далее границы проезжей части улицы;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</w:t>
        <w:tab/>
        <w:t>стоянок транспортных средств – на расстоянии 20 м по периметру от внешней границы земельного участка, но не далее границы проезжей части улицы;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</w:t>
        <w:tab/>
        <w:t>отдельно стоящих объектов рекламы – 10 м от основания объекта, но не далее границы проезжей части улицы;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</w:t>
        <w:tab/>
        <w:t>линий электропередач, газовых, водопроводных и тепловых сетей – территория, отведенная для размещения таких объектов, и территория в пределах охранной зоны;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)</w:t>
        <w:tab/>
        <w:t>отдельно стоящих тепловых, трансформаторных подстанций, зданий и сооружений инженерно-технического назначения – 20 м по периметру, но не далее границы проезжей части улицы;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)</w:t>
        <w:tab/>
        <w:t>площадок, предназначенных для размещения мусорных контейнеров – на расстоянии 20 м по периметру, но не далее границы проезжей части улицы;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5)</w:t>
        <w:tab/>
        <w:t>иных зданий, строений, сооружений, земельных участков, свободных от соответствующих объектов, принадлежащих на праве собственности или ином вещном или обязательственном праве физическим, юридическим лицам – на расстоянии 20 м по периметру от границы земельного участка, но не далее границы проезжей части улицы.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ожения прилегающих территорий двух объектов благоустройства размер прилегающей территории каждого объекта в пределах зоны наложения определяется исходя из принципа равноудаленности границ отведенных территорий.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прилегающих территорий определяются с учетом ограничений, установленных частью 5 статьи 3 Областного закона Ростовской области от 26.07.2018 № 1426-ЗС «О порядке определения правилами благоустройства территорий муниципальных образований границ прилегающих территорий».»;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/>
      </w:pPr>
      <w:r>
        <w:rPr>
          <w:sz w:val="28"/>
          <w:szCs w:val="28"/>
        </w:rPr>
        <w:t>г)</w:t>
        <w:tab/>
        <w:t xml:space="preserve"> дополнить частью 3.2 следующего содержания: 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3.2. Доведение информации о границах прилегающих территорий до сведения собственников и (или) законных владельцев зданий, строений, сооружений, земельных участков, а также лиц, ответственных за эксплуатацию зданий, строений, сооружений осуществляется путем ее опубликования в общественно-политической газете «Донецкий рабочий» и размещения на официальном сайте Администрации города Донецка в информационно-телекоммуникационной сети «Интернет».»;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  <w:tab/>
        <w:t>в пункте 24 части 1 статьи 5 исключить слова «тротуарах и»;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  <w:tab/>
        <w:t xml:space="preserve">часть 4 статьи 10 изложить в следующей редакции: 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4. Бремя содержания контейнерных площадок: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содержание контейнерных площадок для сбора и накопления твердых коммунальных отходов, специальных площадок для складирования крупногабаритных отходов и территории прилегающей к месту погрузки ТКО, несет собственник земельного участка, на котором расположены такие площадки и территория;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гиональный оператор несет ответственность за обращение с ТКО с момента погрузки таких отходов в мусоровоз.»;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часть 2 статьи 36 исключить.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ab/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993" w:leader="none"/>
          <w:tab w:val="left" w:pos="1077" w:leader="none"/>
        </w:tabs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ab/>
        <w:t>Настоящее реш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jc w:val="both"/>
        <w:rPr>
          <w:rFonts w:eastAsia="Calibri"/>
          <w:b/>
          <w:b/>
          <w:sz w:val="28"/>
          <w:szCs w:val="22"/>
          <w:lang w:eastAsia="ar-SA"/>
        </w:rPr>
      </w:pPr>
      <w:r>
        <w:rPr>
          <w:rFonts w:eastAsia="Calibri"/>
          <w:b/>
          <w:sz w:val="28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 xml:space="preserve">Управляющий делами 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jc w:val="both"/>
        <w:rPr/>
      </w:pPr>
      <w:r>
        <w:rPr>
          <w:rFonts w:eastAsia="Calibri"/>
          <w:sz w:val="28"/>
          <w:szCs w:val="22"/>
          <w:lang w:eastAsia="ar-SA"/>
        </w:rPr>
        <w:t>Донецкой городской Думы</w:t>
        <w:tab/>
        <w:tab/>
        <w:tab/>
        <w:tab/>
        <w:tab/>
        <w:tab/>
        <w:t>Н.Н. Дородных</w:t>
      </w:r>
    </w:p>
    <w:p>
      <w:pPr>
        <w:pStyle w:val="Normal"/>
        <w:suppressAutoHyphens w:val="true"/>
        <w:ind w:left="6237" w:firstLine="851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sectPr>
      <w:footerReference w:type="default" r:id="rId3"/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30:00Z</dcterms:created>
  <dc:creator>Shelaru</dc:creator>
  <dc:description/>
  <cp:keywords/>
  <dc:language>en-US</dc:language>
  <cp:lastModifiedBy>User</cp:lastModifiedBy>
  <cp:lastPrinted>2022-06-15T11:39:00Z</cp:lastPrinted>
  <dcterms:modified xsi:type="dcterms:W3CDTF">2022-06-15T08:41:00Z</dcterms:modified>
  <cp:revision>3</cp:revision>
  <dc:subject/>
  <dc:title/>
</cp:coreProperties>
</file>