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ПРАВОВЫХ АКТО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31.10.2018 № 1288 «Об организации проектной деятельности в Правительстве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 от 03.11.2017 № 752 «Об организации проектной деятельности на территории Ростовской обла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Губернатора РО от 03.11.2017 № 276 «О Совете по проектному управлению при Губернаторе Ростовской обла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Губернатора РО от 11.03.2019 № 56 «Об утверждении Положения об управлении проектной деятельности при Губернаторе Ростовской обла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министерства сельского хозяйства и продовольствия Ростовской области от 29.08.2018 №63 «О назначении лиц, ответственных за организацию работы по реализации Указа Президента РФ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министерства сельского хозяйства и продовольствия Ростовской области от 23.01.2019 №5 «О внесении изменения в распоряжение от 29.08.2018 №63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ФЕДЕРАЛЬНОГО И РЕГИОНАЛЬНОГО ПРОЕК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роект «Экспорт продукции АПК» утвержден Протоколом заседания проектного комитета национального проекта «Международная кооперация и экспорт» от 14 декабря 2018 г. №5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проект «Экспорт продукции АПК» утвержден Протоколом заседания Совета по проектному управлению при Губернаторе Ростовской области от 30.08.2019 №2 (Приложение №1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ОЛОГ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19.04.2019 № 213 «Об утверждении статистической методологии расчета показателей федерального проекта «Экспорт продукции АПК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ПОДДЕРЖ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26.04.2019 № 512 «О предоставлении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» (вместе с «Правилами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 xml:space="preserve">Приказы Минсельхоза России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в обеспечение реализации постановления Правительства Российской Федерации от 26 апреля 2019 г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512 в части льготного кредит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25.06.2019 № 347 «Об утверждении порядка отбора российских кредитных организаций и международных финансовых организаций в качестве уполномоченных банков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09.07.2019 № 388 «Об утверждении порядка и критериев отбора сельскохозяйственных товаропроизводителей (за исключением сельскохозяйственных кредитных потребительских кооперативов), организаций и индивидуальных предпринимателей, осуществляющих производство, первичную и (или) последующую (промышленную) переработку сельскохозяйственной продукции и ее реализацию, для заключения соглашений о повышении конкурентоспособности, а также формы соглашения о повышении конкурентоспособ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09.07.2019 № 389 «Об утверждении перечня направлений целевого использования льготных инвестиционных кредитов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11.07.2019 № 398 «О порядке утверждения плана льготного кредитования заемщиков, заключивших соглашение о повышении конкурентоспособности, на очередной финансовый год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12.07.2019 № 403 «Об утверждении перечня продукции растениеводства и животноводства и ее переработ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сельхоза России от 16.07.2019 № 411 «Об утверждении порядка включения сельскохозяйственных товаропроизводителей (за исключением сельскохозяйственных кредитных потребительских кооперативов), организаций и индивидуальных предпринимателей, осуществляющих производство, первичную и (или) последующую (промышленную) переработку сельскохозяйственной продукции и ее реализацию, содержащихся в реестре потенциальных заемщиков, в реестр заемщиков и исключения из него, а также форм документов, предусмотренных постановлением Правительства Российской Федерации от 26 апреля 2019 г. № 512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5.09.2017 № 1104 «О предоставлении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, в том числе железнодорожным, транспортом» (вместе с «Положением об осуществлении акционерным обществом «Российский экспортный центр» функций агента Правительства Российской Федерации по вопросу о предоставлении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, в том числе железнодорожным, транспортом», «Правилами предоставления субсидий из федерального бюджета российским организациям на компенсацию части затрат на транспортировку сельскохозяйственной и продовольственной продукции наземным, в том числе железнодорожным, транспортом»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 от 16.02.2017 № 107 «О порядке предоставления субсидий сельскохозяйственным товаропроизводителям (кроме граждан, ведущих личное подсобное хозяйство) на реализацию мероприятий в области мелиорации земель сельскохозяйственного назначения»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20:00Z</dcterms:created>
  <dc:creator>Панкратов Алексей Павлович</dc:creator>
  <dc:description/>
  <dc:language>en-US</dc:language>
  <cp:lastModifiedBy>Kab-17</cp:lastModifiedBy>
  <dcterms:modified xsi:type="dcterms:W3CDTF">2019-11-01T08:20:00Z</dcterms:modified>
  <cp:revision>2</cp:revision>
  <dc:subject/>
  <dc:title/>
</cp:coreProperties>
</file>