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5.04.2020</w:t>
        <w:tab/>
        <w:tab/>
        <w:tab/>
        <w:tab/>
        <w:t xml:space="preserve">  </w:t>
        <w:tab/>
        <w:t xml:space="preserve">    № 3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мер, направ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субъектов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,  арендующих муниципаль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о,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Город Донецк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19.03.2020 № 670-р «О мерах поддержки субъектов малого и среднего предпринимательства», постановлением Правительства Ростовской области от  30.03.2020 № 254 «О принятии мер, направленных на поддержку субъектов малого и среднего предпринимательства, арендующих государственное имущество Ростовской области, за исключением земельных участков»,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Муниципальным унитарным предприятиям по отношению к имуществу,  закрепленному на праве хозяйственного ведения, муниципальным учреждениям   по отношению к имуществу,  закрепленному на праве оперативного управления, по договорам аренды имущества, находящегося в собственности муниципального образования «Город Донецк,  за исключением земельных участков, заключенным с субъектами малого и среднего предпринимательства, обеспеч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в течени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их дней со дня обращения субъекта малого и среднего предпринимательства – заключение и направление в Комитет по управлению  имуществом г. Донецка  Ростовской области дополнительного соглашения, предусматривающего отсрочку арендной платы , предусмотренной в 2020 году, и ее уплату равными частями в сроки, предусмотренные договором аренды в 2021 году, или на иных условиях, предложенных арендатором, по согласованию стор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3 рабочих дней со дня вступления в силу настоящего постановления – уведомление субъектов малого и среднего предпринимательства о возможности заключения дополнительного соглашения в соответствии с требованиями  указанными в подпункте 1 настоящего пун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итету по управлению имуществом г. Донецка  Ростовской области (Сапилкина Т.А.) обеспеч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  в течение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их дней со дня обращения субъекта малого и среднего предпринимательства - заключение  дополнительного соглашения, предусматривающего отсрочку арендной платы , предусмотренной в 2020 году, и ее уплату равными частями в сроки, предусмотренные договором аренды в 2021 году, или на иных условиях, предложенных арендатором, по согласованию сторон, в отношении имущества, составляющего казну муниципального образования «Город Донецк» 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едение учета дополнительных соглашений, заключенных в соответствии с подпунктом 1 пункта 1 настоящего постанов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 городской общественно-политической газете «Донецкий рабочий» и на официальном сайте Администрации  города Донецка  в информационно-коммуникационной сети «Интернет» (ответственный - управляющий делами Администрации города Донецка Гуревнина О.М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 Контроль за выполнением настоящего оставляю за собо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                                                          А.А. Черноду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Донецк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15ап20-1.002005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31:00Z</dcterms:created>
  <dc:creator>Юлия</dc:creator>
  <dc:description/>
  <dc:language>en-US</dc:language>
  <cp:lastModifiedBy>Admin</cp:lastModifiedBy>
  <cp:lastPrinted>2020-04-15T14:47:00Z</cp:lastPrinted>
  <dcterms:modified xsi:type="dcterms:W3CDTF">2020-04-15T14:31:00Z</dcterms:modified>
  <cp:revision>2</cp:revision>
  <dc:subject/>
  <dc:title/>
</cp:coreProperties>
</file>