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Донец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Думы от 31.07.2013 № 79 «О дорож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е муниципального образования «Город Донец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.4 Бюджетного кодекса Российской Федерации Донецкая город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Донецкой городской Думы от 31.07.2013 № 79 «О дорожном фонде муниципального образования «Город Донецк» изменение, часть 2 статьи 2 дополнить пунктом 17 следующего содержания: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) поступлений в 2021 году налога, взимаемого в связи с применением упрощенной системы налогообложения, в размере 19,33 процента.»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eastAsia="Arial" w:cs="Times New Roman" w:ascii="Times New Roman" w:hAnsi="Times New Roman"/>
          <w:sz w:val="28"/>
          <w:szCs w:val="28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й Думы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Донецка                                      А. В. Клим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ешение внесено Финансовым управлением Администрации г. Донецка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57:00Z</dcterms:created>
  <dc:creator>Людмила Ивановна Попова</dc:creator>
  <dc:description/>
  <cp:keywords/>
  <dc:language>en-US</dc:language>
  <cp:lastModifiedBy>User</cp:lastModifiedBy>
  <cp:lastPrinted>2021-02-04T09:55:00Z</cp:lastPrinted>
  <dcterms:modified xsi:type="dcterms:W3CDTF">2021-02-04T06:57:00Z</dcterms:modified>
  <cp:revision>2</cp:revision>
  <dc:subject/>
  <dc:title/>
</cp:coreProperties>
</file>