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i/>
          <w:sz w:val="28"/>
          <w:szCs w:val="28"/>
        </w:rPr>
        <w:t>(в редакции постановления от 14.02.2022 № 157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2.03.2019</w:t>
        <w:tab/>
        <w:tab/>
        <w:tab/>
        <w:tab/>
        <w:t xml:space="preserve">  </w:t>
        <w:tab/>
        <w:t xml:space="preserve">    № 254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еспечение физических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 юридических лиц на основе документ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рхивного фонда Российской Феде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Cs/>
          <w:sz w:val="28"/>
          <w:szCs w:val="28"/>
        </w:rPr>
        <w:t>и других архивных документов»</w:t>
      </w:r>
    </w:p>
    <w:p>
      <w:pPr>
        <w:pStyle w:val="Normal"/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Донецка от 22.10.2018 № 1066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bCs/>
          <w:spacing w:val="-4"/>
          <w:sz w:val="28"/>
          <w:szCs w:val="24"/>
        </w:rPr>
        <w:t>протоколом № 1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, утвержденным заместителем Губернатора Ростовской области Рудым В.В. от 16.08.2018</w:t>
      </w:r>
      <w:r>
        <w:rPr>
          <w:color w:val="000000"/>
          <w:sz w:val="28"/>
          <w:szCs w:val="28"/>
        </w:rPr>
        <w:t>,</w:t>
      </w:r>
    </w:p>
    <w:p>
      <w:pPr>
        <w:pStyle w:val="Normal"/>
        <w:widowControl w:val="false"/>
        <w:spacing w:before="0" w:after="120"/>
        <w:jc w:val="center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ПОСТАНОВЛЯЮ:</w:t>
      </w:r>
    </w:p>
    <w:p>
      <w:pPr>
        <w:pStyle w:val="Style3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Утвердить Административный регламент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) постановление Администрации города Донецка от 02.02.2017 № 103 «Об утверждении административного регламента по предоставлению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) постановление Администрации города Донецка от 15.05.2017 № 488 «О внесении изменений в постановление Администрации города Донецка от 02.02.2017 № 103 «Об утверждении Административного регламента по предоставлению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) постановление Администрации города Донецка от 23.01.2018 № 33 «О внесении изменений в постановление Администрации города Донецка от 02.02.2017 № 103 «Об утверждении Административного регламента по предоставлению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»;</w:t>
      </w:r>
    </w:p>
    <w:p>
      <w:pPr>
        <w:pStyle w:val="Normal"/>
        <w:ind w:firstLine="709"/>
        <w:jc w:val="both"/>
        <w:rPr>
          <w:rFonts w:cs="Cambria"/>
          <w:sz w:val="28"/>
          <w:szCs w:val="28"/>
        </w:rPr>
      </w:pPr>
      <w:r>
        <w:rPr>
          <w:bCs/>
          <w:sz w:val="28"/>
          <w:szCs w:val="28"/>
        </w:rPr>
        <w:t>4) постановление Администрации города Донецка от 16.08.2018 № 780 «О внесении изменений в постановление Администрации города Донецка от 02.02.2017 № 103 «Об утверждении Административного регламента по предоставлению муниципальной услуги «Информационное обеспечение физических и юридических лиц на основе документов Архивного фонда Российской Федерации и других архивных документов».</w:t>
      </w:r>
    </w:p>
    <w:p>
      <w:pPr>
        <w:pStyle w:val="Normal"/>
        <w:ind w:firstLine="709"/>
        <w:jc w:val="both"/>
        <w:rPr>
          <w:bCs/>
          <w:spacing w:val="-4"/>
          <w:sz w:val="28"/>
          <w:szCs w:val="24"/>
        </w:rPr>
      </w:pPr>
      <w:r>
        <w:rPr>
          <w:rFonts w:cs="Cambria"/>
          <w:sz w:val="28"/>
          <w:szCs w:val="28"/>
        </w:rPr>
        <w:t>3</w:t>
      </w:r>
      <w:r>
        <w:rPr>
          <w:bCs/>
          <w:spacing w:val="-4"/>
          <w:sz w:val="28"/>
          <w:szCs w:val="24"/>
        </w:rPr>
        <w:t>.</w:t>
      </w:r>
      <w:r>
        <w:rPr>
          <w:bCs/>
          <w:spacing w:val="-4"/>
          <w:sz w:val="28"/>
          <w:szCs w:val="28"/>
        </w:rPr>
        <w:t>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«Интернет» (ответственный – управляющий делами Администрации города Донецка Коновалова Ю.Н.).</w:t>
      </w:r>
    </w:p>
    <w:p>
      <w:pPr>
        <w:pStyle w:val="Normal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 xml:space="preserve">5.Контроль за выполнением постановления возложить на </w:t>
      </w:r>
      <w:r>
        <w:rPr>
          <w:bCs/>
          <w:spacing w:val="-4"/>
          <w:sz w:val="28"/>
          <w:szCs w:val="28"/>
        </w:rPr>
        <w:t>управляющего делами Администрации города Донецка Коновалову Ю.Н.</w:t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widowControl w:val="false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лава Администрации</w:t>
      </w:r>
    </w:p>
    <w:p>
      <w:pPr>
        <w:pStyle w:val="Normal"/>
        <w:widowControl w:val="false"/>
        <w:jc w:val="both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  <w:t>города Донецка</w:t>
        <w:tab/>
        <w:tab/>
        <w:tab/>
        <w:tab/>
        <w:tab/>
        <w:tab/>
        <w:tab/>
        <w:tab/>
        <w:tab/>
        <w:t xml:space="preserve">         Р.В. Кураев</w:t>
      </w:r>
    </w:p>
    <w:p>
      <w:pPr>
        <w:pStyle w:val="Normal"/>
        <w:rPr>
          <w:bCs/>
          <w:spacing w:val="-4"/>
          <w:sz w:val="28"/>
          <w:szCs w:val="24"/>
        </w:rPr>
      </w:pPr>
      <w:r>
        <w:rPr>
          <w:bCs/>
          <w:spacing w:val="-4"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19 № 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bCs w:val="false"/>
          <w:sz w:val="28"/>
          <w:szCs w:val="28"/>
        </w:rPr>
        <w:t xml:space="preserve">1. </w:t>
      </w:r>
      <w:r>
        <w:rPr>
          <w:b w:val="false"/>
          <w:sz w:val="28"/>
          <w:szCs w:val="28"/>
        </w:rPr>
        <w:t xml:space="preserve">Административный регламент Администрации города Донецка по предоставлению муниципальной </w:t>
      </w:r>
      <w:r>
        <w:rPr>
          <w:b w:val="false"/>
          <w:spacing w:val="-4"/>
          <w:sz w:val="28"/>
          <w:szCs w:val="28"/>
        </w:rPr>
        <w:t xml:space="preserve">услуги </w:t>
      </w:r>
      <w:r>
        <w:rPr>
          <w:b w:val="false"/>
          <w:bCs w:val="false"/>
          <w:sz w:val="28"/>
          <w:szCs w:val="28"/>
        </w:rPr>
        <w:t xml:space="preserve">«Информационное обеспечение физических и юридических лиц на основе документов Архивного фонда Российской Федерации и других архивных документов» </w:t>
      </w:r>
      <w:r>
        <w:rPr>
          <w:b w:val="false"/>
          <w:spacing w:val="-4"/>
          <w:sz w:val="28"/>
          <w:szCs w:val="28"/>
        </w:rPr>
        <w:t xml:space="preserve">(далее – Административный регламент) </w:t>
      </w:r>
      <w:r>
        <w:rPr>
          <w:b w:val="false"/>
          <w:color w:val="000000"/>
          <w:sz w:val="28"/>
          <w:szCs w:val="28"/>
        </w:rPr>
        <w:t>разработан в целях повышения качества, доступности и сокращения сроков выполнения административных процедур, определяет сроки и последовательность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рхивного отдела Администрации города Донецка  (далее – Архив) и муниципального бюджетного учреждения «Многофункциональный центр предоставления государственных и муниципальных услуг муниципального образования «Город Донецк» (далее - МФЦ).</w:t>
      </w:r>
    </w:p>
    <w:p>
      <w:pPr>
        <w:pStyle w:val="ConsPlusNonformat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ем заявлений и выдача документов по результатам рассмотрения представленных заявлений осуществляется Архивом, МФЦ.</w:t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  <w:sz w:val="28"/>
          <w:szCs w:val="28"/>
        </w:rPr>
        <w:t xml:space="preserve">3. Предметом регулирования Регламента является информационное обеспечение физических и юридических лиц на основе документов Архивного фонда Российской Федерации и других архивных документов </w:t>
      </w:r>
      <w:r>
        <w:rPr>
          <w:b w:val="false"/>
          <w:bCs w:val="false"/>
          <w:sz w:val="28"/>
          <w:szCs w:val="28"/>
        </w:rPr>
        <w:t>Архи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лучателями муниципальной услуги являются граждане Российской Федерации (физические лица), иностранные граждане, лица без гражданства, юридические лица и индивидуальные предприниматели, обратившиеся с письменным заявлением, а также в форме электронного документа, поданным лично или через законного представителя (далее – Заявители).  От имени Заявителей могут выступать физические 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5. Информация по вопросам предоставления муниципальной услуги  </w:t>
      </w:r>
      <w:r>
        <w:rPr>
          <w:bCs/>
          <w:sz w:val="28"/>
          <w:szCs w:val="28"/>
        </w:rPr>
        <w:t>«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 и сведений о ходе предоставления муниципальной услуги с использованием </w:t>
      </w:r>
      <w:r>
        <w:rPr>
          <w:kern w:val="2"/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(далее – ЕПГУ)</w:t>
      </w:r>
      <w:r>
        <w:rPr>
          <w:sz w:val="28"/>
          <w:szCs w:val="28"/>
        </w:rPr>
        <w:t xml:space="preserve"> и официального сайта Администрации города Донецка в информационно-телекоммуникационной сети «Интернет» </w:t>
      </w:r>
      <w:r>
        <w:rPr>
          <w:sz w:val="28"/>
          <w:szCs w:val="28"/>
          <w:lang w:val="en-US" w:eastAsia="en-US"/>
        </w:rPr>
        <w:t xml:space="preserve">может быть </w:t>
      </w:r>
      <w:r>
        <w:rPr>
          <w:sz w:val="28"/>
          <w:szCs w:val="28"/>
        </w:rPr>
        <w:t xml:space="preserve">получена заявителем бесплатно, </w:t>
      </w:r>
      <w:r>
        <w:rPr>
          <w:rFonts w:eastAsia="Calibri"/>
          <w:kern w:val="2"/>
          <w:sz w:val="28"/>
          <w:szCs w:val="28"/>
          <w:lang w:eastAsia="en-US"/>
        </w:rPr>
        <w:t>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по процедуре предоставления муниципальной услуги Заявителями используются следующие формы консульт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дивидуальное консультирование по телефону - ответ на телефонный звонок должен начинаться с информации о наименовании органа, в который позвонил гражданин, фамилии, имени, отчестве (последнее – при наличии) и должности лица, осуществляющего индивидуальное консультирование по телеф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разговора не должно превышать 1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лицо, осуществляющее консульт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 или ответственных работниках Архива, которые располагают необходимыми свед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дивидуальное консультирование по почте (электронной почте) - ответ на обращение Заявителя направляется почтой в адрес Заявителя в соответствии с указанным в запросе способом в срок, не превышающий 30 календарных дней с даты получения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бличное письменное консультирование – осуществляется путем публикации информационных материалов в средствах массовой информации, включая публикацию на официальном сайте Администрации города Донецка в информационно-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убличное устное консультирование – осуществляется уполномоченным </w:t>
      </w:r>
      <w:r>
        <w:rPr>
          <w:bCs/>
          <w:sz w:val="28"/>
          <w:szCs w:val="28"/>
        </w:rPr>
        <w:t>ответственным работником</w:t>
      </w:r>
      <w:r>
        <w:rPr>
          <w:sz w:val="28"/>
          <w:szCs w:val="28"/>
        </w:rPr>
        <w:t xml:space="preserve"> Архива с привлечением средств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 использованием ЕПГУ или региональной государственной информационной системы «Портал государственных и муниципальных услуг Ростовской области» (далее – РПГУ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а ЕПГУ/РПГУ о порядке и сроках предоставления муниципальной услуги предоставляется Заявителю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работники Архива, предоставляющие муниципальную услугу, при устном обращении заинтересованного лица (по телефону) дают ответ самостоятельно либо предлагают заинтересованному лицу обратиться письменно, либо переадресовать (перевести) на другое должностное лицо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ить телефонный номер, по которому мож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работники Архива, предоставляющие муниципальную услугу (далее также – ответственные работники Архива), должны корректно и внимательно относиться к заинтересованным лицам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 даются в простой, четкой и понятной форме в письменном виде и должны содерж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оставленные вопро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амилию и инициалы лица, подписавшего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ю и инициалы исполн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 исполн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работники Архива не вправе осуществлять консультирование заинтересованных лиц,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  <w:tab w:val="left" w:pos="1740" w:leader="none"/>
        </w:tabs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en-US"/>
        </w:rPr>
        <w:t xml:space="preserve">6. </w:t>
      </w:r>
      <w:r>
        <w:rPr>
          <w:sz w:val="28"/>
          <w:szCs w:val="28"/>
        </w:rPr>
        <w:t>На официальном сайте Администрации города Донецка в информационно-телекоммуникационной сети «Интернет», на стендах в местах предоставления муниципальной слуги, на информационно-аналитическом Интернет-портале единой сети МФЦ Ростовской области (далее – ИИС ЕС МФЦ РО) размещается следующая справочная информация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1) место нахождения и графики работы Архива, </w:t>
      </w:r>
      <w:r>
        <w:rPr>
          <w:sz w:val="28"/>
          <w:szCs w:val="28"/>
        </w:rPr>
        <w:t>МФЦ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справочные телефоны Архива, МФЦ, в том числе номер телефона - автоинформатора;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адреса официального сайта, а также электронной почты и (или) формы обратной связи Архива, в сети «Интернет».</w:t>
      </w:r>
    </w:p>
    <w:p>
      <w:pPr>
        <w:pStyle w:val="Normal"/>
        <w:ind w:left="709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именование муниципальной услуги – «</w:t>
      </w:r>
      <w:r>
        <w:rPr>
          <w:bCs/>
          <w:sz w:val="28"/>
          <w:szCs w:val="28"/>
        </w:rPr>
        <w:t>Информационное обеспечение физических и юридических лиц на основе документов Архивного фонда Российской Федерации и других архивных документов»</w:t>
      </w:r>
      <w:r>
        <w:rPr>
          <w:sz w:val="28"/>
          <w:szCs w:val="28"/>
        </w:rPr>
        <w:t>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именование органа, предоставляющего муниципальную услугу: Архи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– выдача Заявителю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нформационного письма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рхивной справки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рхивной выписки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рхивной копии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исьма об отсутствии запрашиваемых сведений;</w:t>
      </w:r>
    </w:p>
    <w:p>
      <w:pPr>
        <w:pStyle w:val="Normal"/>
        <w:snapToGrid w:val="false"/>
        <w:ind w:firstLine="709"/>
        <w:jc w:val="both"/>
        <w:rPr>
          <w:rFonts w:eastAsia="Calibri"/>
        </w:rPr>
      </w:pPr>
      <w:r>
        <w:rPr>
          <w:sz w:val="28"/>
          <w:szCs w:val="28"/>
        </w:rPr>
        <w:t>6) уведомления о направлении запроса на исполнение по принадлежности, либо выдача уведомления об отказе в предоставлении указанной услуги – в случаях, предусмотренных пунктом 16 Административного регламент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рок предоставления муниципальной услуги составляет 30 дней со дня регистрации запроса в Архиве, МФЦ (в случае подачи документа в МФЦ) до выдачи (направления) результата предоставления муниципальной услуг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рок предоставления услуги в электронном виде начинается с момента приема и регистрации Архивом электронных документов, необходимых для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овые основания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кон Российской Федерации от 21.07.1993 № 5485-1 «О государственной тайн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закон от 24.11.1995 № 181-ФЗ «О социальной защите инвалидов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едеральный закон от 22.10.2004 № 125-ФЗ «Об архивном деле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й закон от 27.07.2006 № 149-ФЗ «Об информации, информационных технологиях и о защите информаци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Федеральный закон от 06.04.2011 № 63-ФЗ «Об электронной подписи»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ластной закон от 28.06.2017 № 1164-ЗС «Об архивном деле в Ростовской области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) Постановление Правительства Российской Федерации от 27.09.2011 </w:t>
        <w:br/>
        <w:t>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Style27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9) Постановление Правительства Российской Федерации от 22.12.2012 </w:t>
        <w:br/>
        <w:t>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Style27"/>
        <w:spacing w:lineRule="auto" w:line="24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0) Постановление Правительства Российской Федерации от 26.03.2016 </w:t>
        <w:br/>
        <w:t>№ 236 «О требованиях к предоставлению в электронной форме государственных и муниципальных услуг»;</w:t>
      </w:r>
    </w:p>
    <w:p>
      <w:pPr>
        <w:pStyle w:val="Style27"/>
        <w:spacing w:lineRule="auto" w:line="24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) Приказ Министерства экономического развития Российской Федерации от 18.01.2012 № 13 «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авила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, утвержденные приказом Министерства культуры и массовых коммуникаций Российской Федерации от 18.01.2007 № 1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оложение об архивном отделе Администрации города Донецка, утвержденное распоряжением Администрации города Донецка от 30.03.2010               № 50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) Устав муниципального образования «Город Донец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указан в Таблице.</w:t>
      </w:r>
    </w:p>
    <w:p>
      <w:pPr>
        <w:pStyle w:val="Normal"/>
        <w:suppressAutoHyphens w:val="true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013"/>
        <w:gridCol w:w="1842"/>
        <w:gridCol w:w="2157"/>
      </w:tblGrid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кументов, необходимых для предоставления муниципальной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ид и количество запрашиваемого документа при очном обращении (оригинал, копия, заверенная копия, нотариально заверенная копи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Наименование документов (сведений), запрашиваемых в рамках межведомственного взаимодействия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прос</w:t>
            </w:r>
            <w:r>
              <w:rPr>
                <w:bCs/>
                <w:sz w:val="24"/>
                <w:szCs w:val="24"/>
              </w:rPr>
              <w:t xml:space="preserve"> (приложение 1 к настоящему Административному регламенту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 –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заявителя или представителя заявител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при предъявлении оригинала -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удостоверение личности (для граждан Российской Федераци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спорт гражданина иностранного государства, легализованный на территории Российской Федерации (для иностранных граждан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шение на временное проживание (для лиц без гражданства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 на жительство (для лиц без гражданства)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6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стоверение беженца в Российской Федерации (для беженцев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7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ассмотрении ходатайства о признании беженцем на территории Российской Федерации по существу (для беженцев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8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редоставлении временного убежища на территории Российской Федерац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9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 (для лиц, не достигших возраста 14 лет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при предъявлении оригинала - 1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ставителей физического лиц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ождени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72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 органа опеки и попечительства о назначении опекуна или попечителя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представителей юридического лиц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8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4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Трудовая книжка (при подаче социально-правового запроса, за исключением случаев ее утра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ия – 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и необходимые документы могут быть представлены в Архив следующими способ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средством обращения </w:t>
      </w:r>
      <w:r>
        <w:rPr>
          <w:rFonts w:eastAsia="Calibri"/>
          <w:sz w:val="28"/>
          <w:szCs w:val="28"/>
          <w:lang w:eastAsia="en-US"/>
        </w:rPr>
        <w:t>лично или через законного представителя</w:t>
      </w:r>
      <w:r>
        <w:rPr>
          <w:sz w:val="28"/>
          <w:szCs w:val="28"/>
        </w:rPr>
        <w:t xml:space="preserve"> в Архи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осредством обращения </w:t>
      </w:r>
      <w:r>
        <w:rPr>
          <w:rFonts w:eastAsia="Calibri"/>
          <w:sz w:val="28"/>
          <w:szCs w:val="28"/>
          <w:lang w:eastAsia="en-US"/>
        </w:rPr>
        <w:t>лично или через законного представителя</w:t>
      </w:r>
      <w:r>
        <w:rPr>
          <w:sz w:val="28"/>
          <w:szCs w:val="28"/>
        </w:rPr>
        <w:t xml:space="preserve"> через МФ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средством ЕПГ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почтовому адрес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электронной поч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дача документов происходит посредством ЕПГУ, дополнительная подача таких документов на бумажном носителе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явления в форме электронного документа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ебования к документам, направляемым </w:t>
      </w:r>
      <w:r>
        <w:rPr>
          <w:iCs/>
          <w:sz w:val="28"/>
          <w:szCs w:val="28"/>
        </w:rPr>
        <w:t>в форме электронного документ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явление в форме электронного документа направляется в виде файла в форматах </w:t>
      </w:r>
      <w:r>
        <w:rPr>
          <w:iCs/>
          <w:sz w:val="28"/>
          <w:szCs w:val="28"/>
          <w:lang w:val="en-US"/>
        </w:rPr>
        <w:t>doc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doc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xt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ls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xlsx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rtf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качество предоставляемых электронных документов (электронных образов документов) в форматах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ставления заявления посредством отправки через личный кабинет ЕПГУ, а также если заявление подписано усиленной квалифицированной электронной под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, удостоверяющего личность, в соответствии с законодательством Российской Федерации или посредством идентификации и аутентификации в Архиве, МФЦ с использованием информационных технологий, предусмотренных частью 18 статьи 14.1 Федерального закона от 27.07.2006 №149-ФЗ «Об информации, информационных технологиях и о защите информ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Запрещено требовать от Заявител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</w:t>
      </w:r>
      <w:r>
        <w:rPr>
          <w:kern w:val="2"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4) при осуществлении записи на прием в электронном виде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5) </w:t>
      </w: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органы, предоставляющие муниципальную услугу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города Донецка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6)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7.2 части 1 статьи 16</w:t>
        </w:r>
      </w:hyperlink>
      <w:r>
        <w:rPr>
          <w:sz w:val="28"/>
          <w:szCs w:val="28"/>
        </w:rPr>
        <w:t xml:space="preserve">  Федерального закона </w:t>
      </w:r>
      <w:r>
        <w:rPr>
          <w:bCs/>
          <w:spacing w:val="-4"/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тсутствие у Заявителя или его представителя, подавшего запрос, документа, удостоверяющего личность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ри подаче запроса от имени Заявителя – отсутствие у подавшего запрос лица документа, удостоверяющего права (полномочия) представителя физического или юридического лица на осуществление действий от имени Заявител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несоответствие комплектности представленных документов требованиям, установленным таблицей пункта 12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4) наличие в документах неоговоренных исправлений, серьезных повреждений, не позволяющих однозначно истолковать их содержани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рхив, МФЦ не имеют права отказать в приеме документов, необходимых для предоставления муниципальной услуги, в случае, если указанн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снований для приостановления предоставления муниципальной услуги законодательством Российской Федерации, Ростовской области, муниципальными правовыми актами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в запросе Заявителя наименования юридического лица (для гражданина – фамилии, имени, отчества), почтового адреса, по которому должен быть отправлен ответ и/или электронного адрес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возможность прочтения запроса Заявителя (в этом случае ответ на запрос не дается, о чем в течение семи календарных дней со дня регистрации запроса сообщается Заявителю, направившему запрос, если его фамилия и почтовый адрес поддаются прочтению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сутствие в запросе сведений, необходимых для проведения поисков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тсутствие в Архиве документов организации, указанной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просе, и сведений о месте хранения документов этой организации.</w:t>
      </w:r>
    </w:p>
    <w:p>
      <w:pPr>
        <w:pStyle w:val="Normal"/>
        <w:ind w:firstLine="709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>Архив не имеет права отказать в предоставлении муниципальной услуги, в случае, если необходимые документы поданы в соответствии с информацией о сроках и порядке предоставления муниципальной услуги, опубликованной на ЕП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Максимальный срок ожидания в очереди при подаче запроса о предоставлении муниципальной услуги, в Архив либо в МФЦ и при получении результата предоставлении муниципальной услуги составляет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Срок регистрации запроса Заявителя о предоставлении муниципальной услуги не должен превышать 1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документов Заявителя о предоставлении муниципальной услуги, направленных в электронной форме с использованием ЕПГ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существляется в день их поступления в Архив либо на следующий рабочий в случае поступления документов по окончании рабочего времени Архива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рхива, следующего за выходным или нерабочим праздничным дн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r>
        <w:rPr>
          <w:color w:val="000000"/>
          <w:sz w:val="28"/>
          <w:szCs w:val="28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тульями и столами для возмож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ощадь мест для ожидания зависит от количества заявителей, ежедневно обращающих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8"/>
          <w:szCs w:val="28"/>
        </w:rPr>
        <w:t>3) места ожидания в очереди на предоставление или получение документов оборудуются стульями, кресельными секциями, скамьями (</w:t>
      </w:r>
      <w:r>
        <w:rPr>
          <w:sz w:val="28"/>
          <w:szCs w:val="28"/>
        </w:rPr>
        <w:t>банкетками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места, предназначенные для ознакомления заявителей с информационными материалами, оборудуются информационными стендами, на которых размещ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извлечения из текста Административного регламента с приложениям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краткое описание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) основания для отказа в приеме документов; порядок обжалования решений, действий или бездействия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мера кабине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амилии, имени, отчества сотрудника, осуществляющего предоставление муниципальной услуги (далее - сотрудник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рафика приема заявите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обслуживания инвалидов должны быть созданы условия обеспечивающи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спрепятственный доступ к помещению и предоставляемым в нем муниципальным услуга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дублирование необходимой для инвалидов звуковой и зрительн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) </w:t>
      </w:r>
      <w:r>
        <w:rPr>
          <w:spacing w:val="2"/>
          <w:sz w:val="28"/>
          <w:szCs w:val="28"/>
          <w:shd w:fill="FFFFFF" w:val="clear"/>
        </w:rPr>
        <w:t xml:space="preserve">визуальная,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(устанавливаются в удобном для заявителей месте), а также на ЕПГУ и официальном портале Администрации города Донецка в </w:t>
      </w:r>
      <w:r>
        <w:rPr>
          <w:sz w:val="28"/>
          <w:szCs w:val="28"/>
        </w:rPr>
        <w:t>информационно-телекоммуникационной сети «Интернет»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Показателями доступности и качества муниципальной услуги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2"/>
          <w:sz w:val="28"/>
          <w:szCs w:val="28"/>
          <w:shd w:fill="FFFFFF" w:val="clear"/>
        </w:rPr>
        <w:t>снижение количества взаимодействий заявителей с ответственными работниками Архива, специалистами МФЦ при получении муниципальной услуги.</w:t>
      </w:r>
    </w:p>
    <w:p>
      <w:pPr>
        <w:pStyle w:val="Normal"/>
        <w:ind w:firstLine="708"/>
        <w:jc w:val="both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При направлении запроса почтовым отправлением или в форме электронного документа непосредственного взаимодействия заявителя с должностным лицом, ответственным за предоставление муниципальной услуги, не треб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в Архив заявитель осуществляет взаимодействие с должностным лицом, ответственным за предоставление муниципальной услуги, при подаче заявления и получении результата оказания услуги, если заявитель в качестве способа его получения в заявлении указал «в архивном отделе Администрации города Донец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 1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взаимодействий заявителя с </w:t>
      </w:r>
      <w:r>
        <w:rPr>
          <w:spacing w:val="2"/>
          <w:sz w:val="28"/>
          <w:szCs w:val="28"/>
          <w:shd w:fill="FFFFFF" w:val="clear"/>
        </w:rPr>
        <w:t>ответственным работником</w:t>
      </w:r>
      <w:r>
        <w:rPr>
          <w:sz w:val="28"/>
          <w:szCs w:val="28"/>
        </w:rPr>
        <w:t xml:space="preserve"> Архива, ответственным за предоставление муниципальной услуги, не должно превышать двух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МФЦ осуществляется после однократного личного обращения заявителя с соответствующим запросом, а также при получении результата оказания услуги, если заявитель в качестве способа получения в заявлении указал «через МФ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МФЦ не должно превышать двух раз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озможность получ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озможность получения муниципальной услуги по экстерриториальному принципу, в соответствии 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, расположенный на территории Ростовской области, независимо от места его регистрации на территории Ростовской области,  в том числе в качестве субъекта предпринимательской деятельности, места расположения на территории Ростовской области объектов недвижимо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можность получать полную, актуальную и достоверную информацию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озможность </w:t>
      </w:r>
      <w:r>
        <w:rPr>
          <w:bCs/>
          <w:sz w:val="28"/>
          <w:szCs w:val="28"/>
        </w:rPr>
        <w:t>получать муниципальную услугу 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озможность получать информацию о результате предоставления муниципальной услуг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тсутствие жалоб заявителей на действие (бездействие) должностных лиц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возможность обращаться в досудебном и (или) судебном порядке в соответствии с законодательством Российской Федерации с жалобой (претензией) на принятое по его заявлению решение или на действия (бездействие) ответственных работни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рхива, специалисто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</w:t>
      </w:r>
      <w:r>
        <w:rPr>
          <w:kern w:val="2"/>
          <w:sz w:val="28"/>
          <w:szCs w:val="28"/>
        </w:rPr>
        <w:t>Дополнительные показатели доступности и качества муниципальных услуг для инвалидов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допуск в помещение сурдопереводчика и тифлосурдопереводчика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4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</w:t>
      </w: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ФЦ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ложения настоящего Административного регламента применяются, в том числе, при оказании муниципальной услуги в МФ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заявителей ведется в МФЦ с возможностью предварительной записи и в порядке текущей очереди в день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рганизации записи на прием в МФЦ заявителю обеспечивается возмож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знакомления с расписанием работы МФЦ либо уполномоченного сотрудника МФЦ, а также с доступными для записи на прием датами и интервалами времени прием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а прием может осуществляться посредством информационной системы МФЦ, которая обеспечивает возможность интеграции с ЕПГУ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по экстерриториальному принципу МФЦ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нимает от заявителя заявление и документы, предусмотренные пунктом 12 настоящего Административного регламента, представленные заявителем, осуществляет их копирование (сканирован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ормирует электронные документы и (или) электронные образы заявления, документов, представленных заявителем, обеспечивая их заверение электронной подписью в установленном порядке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 использованием информационно-телекоммуникационных технологий направляет электронные документы или электронные образы документов, заверенные уполномоченным должностным лицом МФЦ, в Архив;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sz w:val="28"/>
          <w:szCs w:val="28"/>
        </w:rPr>
        <w:t xml:space="preserve"> заявитель имеет право предоставить заявление и пакет документов в Архив в электронном вид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 использованием ЕПГ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электронной почт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 использованием ЕПГУ осуществляется в отношении заявителей, прошедших процедуру регистрации и авториз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государственных и муниципальных услуг в электронной форме идентификация и аутентификация могут осуществляться посредство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А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ИА и единой информационной системы персональных данных, обеспечивающей обработку, включая сбор и хранение, биометрических персональных данных, их проверку и передачу информации о степени их соответствия предоставленным биометрическим персональным данным физического лиц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ление в форме электронного документа и прилагаемые к нему документы предоставляются в Архив в форме электронных документов путем заполнения формы запроса, размещенной на ЕПГ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ление на предоставление муниципальной услуги в форме электронного документа направляется на адрес электронной почты Архива </w:t>
      </w:r>
      <w:hyperlink r:id="rId4">
        <w:r>
          <w:rPr>
            <w:rStyle w:val="InternetLink"/>
            <w:sz w:val="28"/>
            <w:szCs w:val="28"/>
          </w:rPr>
          <w:t>arhiv.doneck@rambler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в форме электронного документа подписывается усиленной квалифицированной электронной подписью заявителя (представителя заявителя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т имени юридического лица заверяется усиленной квалифицированной электронной подписью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его от имени юридического лица без довер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я юридического лица, действующего на основании доверенности, выданной в соответствии с законодательство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веренность, подтверждающая полномочия на обращение за получением муниципальной услуги, заверяется усиленной квалифицированной электронной подписью нотариус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спользуемый вид электронной подписи не установлен, вид электронной подписи определяется в соответствии с критериями определения видов электронной подписи (при отсутствии личного взаимодействия заявителя с органами, предоставляющими муниципальную услугу, документы подлежат подписанию усиленной квалифицированной электронной подписью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копии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, не требуется в случае предоставления заявления посредством отправки через личный кабинет ЕПГУ, а также, если заявление подписано усиленной квалифицированной электронной подпись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федеральными законами и изданными в соответствии с ними правовыми актам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, то такие копии подписываются простой электронной подписью заявителя (представителя заявителя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СИА, заявитель (физическое лицо)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тивных процедур (действий) в электронной форме,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Исчерпывающие перечень административных процедур (действий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, регистрация, проверка полноты и правильности оформления заявления и прилагаемых к нему документов (далее – документы)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формление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е результата муниципальной услуги заяви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6.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нованием для начала административной процедуры по приему, регистрации, проверке полноты и правильности оформления документов является обращение Заявителя с документами, указанными в пункте 12 настоящего Административного регламента,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лучае предоставления документов при личном обращении Заявителя или представителя Заявителя в МФЦ, Заявитель регистрируется в электронной системе управления очередью и, получив талон, приглашается к должностному лицу, уполномоченному на прием, регистрацию, проверку полноты и правильности оформления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обращается с документами, указанными в пункте 12 настоящего Административного регламента, к должностному лицу, уполномоченному на прием, регистрацию, проверку полноты и правильности оформления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уполномоченное на прием, регистрацию, проверку полноты и правильности оформления документов, в течение 15 минут проверяет наличие документов, их соответствие требованиям, установленным законодательством, настоящим Административным регламентом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личия оснований для отказа в приеме документов в соответствии с пунктом 14 настоящего Регламента специалист МФЦ возвращает Заявителю документы, проставляет по просьбе Заявителя (представителя Заявителя) на письменном обращении отметку об отказе в приеме документов с указанием причины отказа (за своей подписью и с проставлением даты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лучае отсутствия в списке фондов документов организации, указанной в запросе, </w:t>
      </w:r>
      <w:r>
        <w:rPr>
          <w:sz w:val="28"/>
          <w:szCs w:val="28"/>
        </w:rPr>
        <w:t>информирует Заявителя о возмож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 Архивом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правления Архивом запроса в другой архив или организацию, где хранятся необходимые архивные документы, в случае </w:t>
      </w:r>
      <w:r>
        <w:rPr>
          <w:sz w:val="28"/>
          <w:szCs w:val="28"/>
        </w:rPr>
        <w:t xml:space="preserve">наличия сведений о месте хранения запрашиваемых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ь настаивает на подаче документов в Архив, в котором отсутствуют документы организации, указанной в запросе, </w:t>
      </w:r>
      <w:r>
        <w:rPr>
          <w:bCs/>
          <w:sz w:val="28"/>
          <w:szCs w:val="28"/>
        </w:rPr>
        <w:t>специалист МФЦ</w:t>
      </w:r>
      <w:r>
        <w:rPr>
          <w:sz w:val="28"/>
          <w:szCs w:val="28"/>
        </w:rPr>
        <w:t xml:space="preserve"> принимает запрос с прилагаем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оснований для отказа в приеме документов, необходимых для предоставления муниципальной услуги, указанных в настоящем Административном регламенте, должностное лицо, уполномоченное на прием, регистрацию, проверку полноты и правильности оформления документов, сверяет оригиналы документов с предоставленными копиями, заверяет штампом «копия верна», ставит дату и подпись, распечатывает заявление, которое Заявитель заполняет самостоятельно. </w:t>
      </w:r>
      <w:r>
        <w:rPr>
          <w:bCs/>
          <w:sz w:val="28"/>
          <w:szCs w:val="28"/>
        </w:rPr>
        <w:t xml:space="preserve">Проверяет наличие в Архиве документов организации, указанной в запросе, путем поиска необходимых сведений в списке фондов, предоставленном Архивом </w:t>
      </w:r>
      <w:r>
        <w:rPr>
          <w:sz w:val="28"/>
          <w:szCs w:val="28"/>
        </w:rPr>
        <w:t xml:space="preserve">и регистрирует его ИИС ЕС МФЦ РО, информирует Заявителя о сроках рассмотрения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пециалист МФЦ осуществляет сканирование всех представленных Заявителем документов, формирует пакет документов в электронном виде и направляет через </w:t>
      </w:r>
      <w:r>
        <w:rPr>
          <w:sz w:val="28"/>
          <w:szCs w:val="28"/>
        </w:rPr>
        <w:t>ИИС ЕС МФЦ РО</w:t>
      </w:r>
      <w:r>
        <w:rPr>
          <w:bCs/>
          <w:sz w:val="28"/>
          <w:szCs w:val="28"/>
        </w:rPr>
        <w:t xml:space="preserve"> в Архив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едоставления документов при личном обращении Заявителя или представителя Заявителя в Архив, ответственный работник Архива, уполномоченное на прием, регистрацию, проверку полноты и правильности оформления документов, проверяет наличие оснований для отказа в приеме заявления, указанных в настоящем Административном регламенте, а также осуществляет следующие действия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хотя бы одного из указанных в пункте 14 настоящего Административного регламента оснований уведомляет Заявителя (представителя Заявителя) о наличии препятствий для приема и регистрации документов, объясняет содержание выявленных недостатков, предлагает принять меры по их устранению и возвращает документы Заявителю (представителю Заявител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лучае отсутствия в списке фондов документов организации, указанной в запросе, </w:t>
      </w:r>
      <w:r>
        <w:rPr>
          <w:sz w:val="28"/>
          <w:szCs w:val="28"/>
        </w:rPr>
        <w:t>информирует Заявителя о возможн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а Архивом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правления Архивом запроса в другой архив или организацию, где хранятся необходимые архивные документы, в случае </w:t>
      </w:r>
      <w:r>
        <w:rPr>
          <w:sz w:val="28"/>
          <w:szCs w:val="28"/>
        </w:rPr>
        <w:t xml:space="preserve">наличия сведений о месте хранения запрашиваемых документ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, если Заявитель настаивает на подаче документов в Архив, в котором отсутствуют документы организации, указанной в запросе, </w:t>
      </w:r>
      <w:r>
        <w:rPr>
          <w:bCs/>
          <w:sz w:val="28"/>
          <w:szCs w:val="28"/>
        </w:rPr>
        <w:t xml:space="preserve">ответственный работник </w:t>
      </w:r>
      <w:r>
        <w:rPr>
          <w:sz w:val="28"/>
          <w:szCs w:val="28"/>
        </w:rPr>
        <w:t>Архива принимает запрос с прилагаемыми документ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тсутствии указанных в пункте 14 настоящего Административного регламента оснований сверяет оригиналы документов с представленными копиями, заверяет штампом «копия верна», ставит дату и подпись, распечатывает форму заявления, которую Заявитель заполняет самостоятельно. </w:t>
      </w:r>
      <w:r>
        <w:rPr>
          <w:bCs/>
          <w:sz w:val="28"/>
          <w:szCs w:val="28"/>
        </w:rPr>
        <w:t>Проверяет наличие в Архиве документов организации, указанной в запросе. Регистрирует документы в автоматизированной информационной системе комитета по управлению архивным делом Ростовской области (далее – АИС комитета)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для принятия заявления и пакета документов, его регистрации в МФЦ либо Архиве составляет 1 календарный де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в случае подачи заявления в электронной форме, формирование запроса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Заявителем на ЕПГУ осуществляется посредством заполнения электронной формы запроса без необходимости дополнительной подачи документов в какой-либо иной форме, при этом в автоматическом режиме осуществляется форматно-логический контроль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Архива, уполномоченный на прием, регистрацию, проверку полноты и правильности оформления документов, проверяет наличие оснований для отказа в приеме документов, указанных в пункте 14 настоящего Административного регламента, а также осуществляет следующие действ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, по которому в соответствующем разделе ЕП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ителю будет предоставлена информация о ходе выполнения указанного запроса и обновляет статус заявления до статуса «принят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ем и регистрация поступивших документов, либо отказ в приеме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регистрация заявления и пакета документов, либо направление Заявителю уведомления о невозможности приема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ответственному работнику Архива, уполномоченному на принятие реше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ветственный работник Архива, уполномоченный на принятие решения о предоставлении муниципальной услуги, проверяет наличие или отсутствие оснований для отказа в предоставлении муниципальной услуги, предусмотренных пунктом 16 настоящего Административного регламента, </w:t>
      </w:r>
      <w:r>
        <w:rPr>
          <w:bCs/>
          <w:sz w:val="28"/>
          <w:szCs w:val="28"/>
        </w:rPr>
        <w:t>отсутствие в документах неоговоренны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ематики запроса и представленных документов ответственный работник Архива принимает положительное или отрицательное решение о возможности исполнения запрос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Запрос, не относящийся к составу хранящихся в Архиве архивных документов, при наличии сведений о месте хранения запрашиваемых документов, в течение 7 календарных дней с момента его регистрации направляется в другой архив или организацию, где хранятся необходимые архивные документы, с письменным уведомлением об этом Заявителя (</w:t>
      </w:r>
      <w:r>
        <w:rPr>
          <w:sz w:val="28"/>
          <w:szCs w:val="28"/>
        </w:rPr>
        <w:t>по почте, по электронной почте, или через ЕПГУ или РПГУ (в случае подачи запроса через ЕПГУ или РПГУ))</w:t>
      </w:r>
      <w:r>
        <w:rPr>
          <w:bCs/>
          <w:sz w:val="28"/>
          <w:szCs w:val="28"/>
        </w:rPr>
        <w:t xml:space="preserve"> и МФЦ. В этом случае результат предоставления услуги Заявителю направляется по почте соответствующим архивом или организ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наличии оснований для отказа в предоставлении муниципальной услуги, предусмотренных пунктом 16 настоящего Регламента, ответственный работник Архива готовит письмо об отказе в предоставлении муниципальной услуги, в котором указываются основания для отказа, и направляет его Заявителю способом, указанным в запросе </w:t>
      </w:r>
      <w:r>
        <w:rPr>
          <w:bCs/>
          <w:sz w:val="28"/>
          <w:szCs w:val="28"/>
        </w:rPr>
        <w:t>и в МФЦ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положительного решения о предоставлении услуги и наличия в Архиве документов организации, указанной в запросе, ответственный работник Архива, готовит ответ на запрос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1 календарный день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факт установления полноты комплектности документов, указанных в пункте 1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ринятие решения ответственным работником Архива, уполномоченным на принятие решения о предоставлении муниципальной услуги, о предоставлении муниципальной услуги либо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отметка в АИС комитета о направлении запроса по принадлежности, уведомления Заявителя и МФЦ, уведомление об отказе в предоставлении муниципальной услуги, либо принятие решения о подготовке ответа на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случае принятия решения о предоставлении муниципальной услуги ответственный работник Архива, предоставляющий муниципальную услугу, выявляет сведения в архивных документах по теме запроса, готовит информационное письмо, </w:t>
      </w:r>
      <w:r>
        <w:rPr>
          <w:rFonts w:cs="Arial"/>
          <w:sz w:val="28"/>
          <w:szCs w:val="28"/>
        </w:rPr>
        <w:t>архивные справки, архивные выписки, архивные коп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 архивных документах сведений по запросу ответственный работник готовит письмо об отсутствии запрашиваемых сведений, уведомление о направлении запроса на исполнение по принадлежности, уведомление об отказ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77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Текст в архивной справке д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й справке, объем которой превышает один лист, листы должны быть прошиты, пронумерованы и скреплены печатью Администрации города Донецка («Для документов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 архивной справке прилагаются копии архивных документов или выписки из них, подтверждающие сведения, изложенные в архивной спра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й выписке название архивного документа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ороте каждого листа архивной копии проставляются архивные шифры и номера листов единиц хранения архивного документа. Все листы архивной копии скрепляются и на месте скрепления заверяются печатью Администрации города Донецка («Для документов») и подписью ответственного работника</w:t>
      </w:r>
      <w:r>
        <w:rPr>
          <w:bCs/>
          <w:sz w:val="28"/>
          <w:szCs w:val="28"/>
        </w:rPr>
        <w:t xml:space="preserve"> Архи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е информационное письмо, архивная справка, архивная выписка, архивная копия, письмо об отсутствии запрашиваемых сведений, уведомление о направлении запроса на исполнение по принадлежности, письмо об отказе в предоставлении муниципальной услуги подписываются ответственным работником Арх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каждого административного действия, входящего в состав административной процедуры, является ответственный работник Арх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26 календарны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является, положительное решение о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подготовка информационного письма, архивной справки, архивной выписки, архивной копии, уведомлении о направлении запроса на исполнение по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проставление подписи ответственного работника</w:t>
      </w:r>
      <w:r>
        <w:rPr>
          <w:bCs/>
          <w:sz w:val="28"/>
          <w:szCs w:val="28"/>
        </w:rPr>
        <w:t xml:space="preserve"> Архива </w:t>
      </w:r>
      <w:r>
        <w:rPr>
          <w:sz w:val="28"/>
          <w:szCs w:val="28"/>
        </w:rPr>
        <w:t>на информационном письме, архивной справке, архивной выписке, архивной копии, уведомлении о направлении запроса на исполнение по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принятия решения об отказе в предоставлении муниципальной услуги, ответственный работник Архива, уполномоченный на оформление документов, в течение 5 рабочих дней готовит уведомление о направлении запроса на исполнение по принадлежности, уведомление об отказе в предоставлении муниципальной услуги по основаниям, указанным в пункте 16 настоящего Административного регламента, письмо об отсутствии запрашиваем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б отказе в предоставлении муниципальной услуги подписывается ответственным работником Архива в течение 2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– 7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по данной административной процедуре является наличие документов, указанных в пункте 1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ой административной процедуры является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административной процедуры является подписание ответственным работником Архива письма об отсутствии запрашиваемых сведений, уведомления об отказе в предоставлении муниципальной услуги. Регистрация уведомления об отказе в предоставлении муниципальной услуги в АИС Комитета. Уведомление Заявителя, отметка в АИС Комитета о направлении запроса по принадле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основанием для начала административной процедуры по предоставлению результата муниципальной услуги является подписанное и зарегистрированное информационное письмо, архивная справка, архивная выписка, архивная копия, письмо об отсутствии запрашиваемых сведений, уведомление о направлении запроса на исполнение по принадлежности,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архивных справок, архивных выписок, архивных копий, информационных писем, писем об отсутствии запрашиваемых сведений, уведомления о направлении запроса на исполнение по принадлежности, уведомления об отказе в предоставлении муниципальной услуги, осуществляется способом, указанным в заявлении о предоставлении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работник Архива, уполномоченный на оформление документов, в течение 1 календарного дн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правляет архивную справку, архивную выписку, архивную копию, информационное письмо, письмо об отсутствии запрашиваемых сведений, уведомление о направлении запроса на исполнение по принадлежности, уведомления об отказе в предоставлении муниципальной услуги в МФЦ для уведомления Заявителя, в случае обращения Заявителя за предоставлением муниципальной услуги в МФЦ или если в заявлении указан способ получения результата «через МФЦ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существляет отправку архивной справки, архивной выписки, архивной копии, информационного письма, письма об отсутствии запрашиваемых сведений, уведомления о направлении запроса на исполнение по принадлежности, уведомления об отказе в предоставлении муниципальной услуги заявителю (его уполномоченному представителю), в случае если способом предоставления муниципальной услуги является почтовое отправл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еспечивает отправку архивной справки, архивной выписки, архивной копии, информационного письма, письма об отсутствии запрашиваемых сведений, уведомления о направлении запроса на исполнение по принадлежности, уведомления об отказе в предоставлении муниципальной услуги в электронном виде, в случае если способом предоставления муниципальной услуги является отправление в форме электронного документа (при наличии электронной подпис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формирует Заявителя по телефону о времени и месте выдачи архивной справки, архивной выписки, архивной копии, информационного письма, письма об отсутствии запрашиваемых сведений, уведомления о направлении запроса на исполнение по принадлежности, уведомления об отказе в предоставлении муниципальной услуги, в случае если в заявлении указан способ получения результата «в архивном отделе Администрации города Донецка». При личном обращении в Архив, архивная справка, архивная выписка, архивная копия, информационное письмо, письмо об отсутствии запрашиваемых сведений, уведомление о направлении запроса на исполнение по принадлежности, уведомление об отказе в предоставлении муниципальной услуги выдаются Заявителю (представителю Заявителя) при предъявлении документа, удостоверяющего личность, </w:t>
      </w:r>
      <w:r>
        <w:rPr>
          <w:kern w:val="2"/>
          <w:sz w:val="28"/>
          <w:szCs w:val="28"/>
        </w:rPr>
        <w:t>документа, удостоверяющего права (полномочия) представителя физического или юридического лица, на осуществление действий от имени Заявителя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отправку архивной справки, архивной выписки, архивной копии, информационного письма, письма об отсутствии запрашиваемых сведений, уведомления о направлении запроса на исполнение по принадлежности, уведомления об отказе в предоставлении муниципальной услуги на ЕПГУ, в случае если в заявлении указан способ получения результата «посредством ЕПГ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ФЦ, уполномоченное на предоставление результата муниципальной услуги Заявителю, уведомляет Заявителя и обеспечивает его вызов в течение 1 календарного дня с момента поступления документов из Архи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ю результата муниципальной услуги, производится в порядке живой очереди в течение 15 минут в помещении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обращения Заявителя за получением результата муниципальной услуги, результат признается невостребованным по истечении 1 месяца с даты готовности результата к выдаче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, в котором находится невостребованный результат, осуществляет следующи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едает документ в Архи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ведомляет Заявителя о передаче результата в Арх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проса (заявления) в электронном виде Заявителю предоставляется возможность сохранения электронного документа, являющегося результатом предоставления муниципальной услуги и подписанного ответственным работником Архива с использованием усиленной квалифицированной электронной подписи, на своих технических средствах, а также возможность направления такого электронного документа в иные органы (организ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2 рабочих д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принятия решения по административной процедуре является способ получения результата муниципальной услуги, указанный в запросе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административной процедуры является направление (выдача) ответа на запрос Заявител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отметка в АИС Комитета о выдаче (направлении) ответа на запрос Заявителю, либо направление результата в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Заявителя ему обеспечивается выдача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Архивом, а также выдача документов, включая на бумажном носителе и заверение выписок из информационных систем органов, предоставляющих муниципальную услугу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rFonts w:eastAsia="Calibri"/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услуги документах:</w:t>
      </w:r>
    </w:p>
    <w:p>
      <w:pPr>
        <w:pStyle w:val="Normal"/>
        <w:shd w:fill="FFFFFF" w:val="clear"/>
        <w:spacing w:lineRule="atLeast" w:line="324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) заявители вправе </w:t>
      </w:r>
      <w:r>
        <w:rPr>
          <w:rStyle w:val="Blk"/>
          <w:sz w:val="28"/>
          <w:szCs w:val="28"/>
        </w:rPr>
        <w:t>предоставить в Архив в произвольной форме заявления об исправлении опечаток и (или) ошибок, допущенных в выданных в результате предоставления муниципальной услуги документах;</w:t>
      </w:r>
    </w:p>
    <w:p>
      <w:pPr>
        <w:pStyle w:val="Normal"/>
        <w:ind w:firstLine="709"/>
        <w:jc w:val="both"/>
        <w:rPr>
          <w:rStyle w:val="Blk"/>
        </w:rPr>
      </w:pPr>
      <w:bookmarkStart w:id="0" w:name="dst100263"/>
      <w:bookmarkEnd w:id="0"/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ответственный работник Архива</w:t>
      </w:r>
      <w:r>
        <w:rPr>
          <w:sz w:val="28"/>
          <w:szCs w:val="28"/>
        </w:rPr>
        <w:t xml:space="preserve"> осуществляет прием и регистрацию заявления </w:t>
      </w:r>
      <w:r>
        <w:rPr>
          <w:rStyle w:val="Blk"/>
          <w:sz w:val="28"/>
          <w:szCs w:val="28"/>
        </w:rPr>
        <w:t>об исправлении опечаток и (или) ошибок, допущенных в выданных в результате предоставления муниципальной услуги документах,</w:t>
      </w:r>
      <w:r>
        <w:rPr>
          <w:sz w:val="28"/>
          <w:szCs w:val="28"/>
        </w:rPr>
        <w:t xml:space="preserve"> в системе внутреннего делопроизводства в срок не позднее 1 дня, следующего за днем обращения заявителя;</w:t>
      </w:r>
    </w:p>
    <w:p>
      <w:pPr>
        <w:pStyle w:val="Normal"/>
        <w:shd w:fill="FFFFFF" w:val="clear"/>
        <w:spacing w:lineRule="atLeast" w:line="324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ответственный работник Архива</w:t>
      </w:r>
      <w:r>
        <w:rPr>
          <w:rStyle w:val="Blk"/>
          <w:sz w:val="28"/>
          <w:szCs w:val="28"/>
        </w:rPr>
        <w:t xml:space="preserve"> рассматривает заявление, представленное Заявителем, и проводит проверку указанных в заявлении сведений в срок, не превышающий 5 рабочих дней с момента регистрации соответствующего заявления;</w:t>
      </w:r>
    </w:p>
    <w:p>
      <w:pPr>
        <w:pStyle w:val="Normal"/>
        <w:shd w:fill="FFFFFF" w:val="clear"/>
        <w:spacing w:lineRule="atLeast" w:line="324"/>
        <w:ind w:firstLine="709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4) в случае выявления допущенных опечаток и (или) ошибок в выданных в результате предоставления муниципальной услуги документах </w:t>
      </w:r>
      <w:r>
        <w:rPr>
          <w:bCs/>
          <w:sz w:val="28"/>
          <w:szCs w:val="28"/>
        </w:rPr>
        <w:t>ответственный работник Архива</w:t>
      </w:r>
      <w:r>
        <w:rPr>
          <w:rStyle w:val="Blk"/>
          <w:sz w:val="28"/>
          <w:szCs w:val="28"/>
        </w:rPr>
        <w:t xml:space="preserve"> осуществляет исправление опечаток и (или) ошибок, допущенных в выданных в результате предоставления муниципальной услуги документах и их выдачу Заявителю в срок, не превышающий 5 рабочих дней с момента регистрации соответствующего зая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dst100266"/>
      <w:bookmarkEnd w:id="1"/>
      <w:r>
        <w:rPr>
          <w:rStyle w:val="Blk"/>
          <w:sz w:val="28"/>
          <w:szCs w:val="28"/>
        </w:rPr>
        <w:t xml:space="preserve">5) в случае отсутствия опечаток и (или) ошибок в документах, выданных в результате предоставления муниципальной услуги </w:t>
      </w:r>
      <w:r>
        <w:rPr>
          <w:bCs/>
          <w:sz w:val="28"/>
          <w:szCs w:val="28"/>
        </w:rPr>
        <w:t>ответственный работник Архива</w:t>
      </w:r>
      <w:r>
        <w:rPr>
          <w:rStyle w:val="Blk"/>
          <w:sz w:val="28"/>
          <w:szCs w:val="28"/>
        </w:rPr>
        <w:t xml:space="preserve"> письменно сообщает Заявителю об отсутствии таких опечаток и (или) ошибок в срок, не превышающий 5 рабочих дней с момента регистрации соответствующе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Осуществление предоставления муниципальной услуги в электронной форме, в том числе с использованием ЕПГУ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едоставление Заявителям информации и обеспечение доступа заявителей к сведениям о муниципальной услуге осуществляется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а) посредством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ЕПГУ (</w:t>
      </w:r>
      <w:hyperlink r:id="rId5">
        <w:r>
          <w:rPr>
            <w:rStyle w:val="InternetLink"/>
            <w:rFonts w:eastAsia="Calibri"/>
            <w:sz w:val="28"/>
            <w:szCs w:val="28"/>
          </w:rPr>
          <w:t>www.gosuslugi.ru</w:t>
        </w:r>
      </w:hyperlink>
      <w:r>
        <w:rPr>
          <w:rFonts w:eastAsia="Calibri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б) на официальном </w:t>
      </w:r>
      <w:r>
        <w:rPr>
          <w:rFonts w:eastAsia="Times-Roman;MS Mincho"/>
          <w:sz w:val="28"/>
          <w:szCs w:val="28"/>
        </w:rPr>
        <w:t xml:space="preserve">сайте Администрации города Донецка в сети «Интернет» </w:t>
      </w: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donet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>.donland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) посредством электронной почты </w:t>
      </w:r>
      <w:r>
        <w:rPr>
          <w:rFonts w:eastAsia="Times-Roman;MS Mincho"/>
          <w:sz w:val="28"/>
          <w:szCs w:val="28"/>
        </w:rPr>
        <w:t xml:space="preserve">Архива </w:t>
      </w:r>
      <w:r>
        <w:rPr>
          <w:sz w:val="28"/>
          <w:szCs w:val="28"/>
        </w:rPr>
        <w:t xml:space="preserve">– </w:t>
      </w:r>
      <w:hyperlink r:id="rId6">
        <w:r>
          <w:rPr>
            <w:rStyle w:val="InternetLink"/>
            <w:sz w:val="28"/>
            <w:szCs w:val="28"/>
          </w:rPr>
          <w:t>arhiv.doneck@rambler.ru</w:t>
        </w:r>
      </w:hyperlink>
      <w:r>
        <w:rPr>
          <w:rFonts w:eastAsia="Times-Roman;MS Mincho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2) </w:t>
      </w:r>
      <w:r>
        <w:rPr>
          <w:sz w:val="28"/>
          <w:szCs w:val="28"/>
        </w:rPr>
        <w:t>при подаче запроса (заявления) в электронной форме на получение муниципальной услуги он формируется посредством заполнения электронной формы запроса на ЕПГ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 необходимости дополнительной подачи документов в какой-либо и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ПГУ размещаются образцы заполнения электронной формы запроса о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Заявителем каждого из полей электронной формы запроса осуществляется автоматическая форматно-логическая проверка сформированного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проса Заявителю обеспечив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озможность копирования и сохранения запроса и иных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озможность заполнения несколькими Заявителями одной электронной формы запроса при обращении за муниципальной услугой, предполагающей направление совместного запроса несколькими заяв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заполнение полей электронной формы запроса до начала ввода сведений Заявителем с использованием данных, размещенных в федеральной государственной информационной системе ЕСИА, и сведений, опубликованных на ЕПГУ, в части, касающейся сведений, отсутствующих в ЕСИ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озможность доступа Заявителя на ЕПГУ к ранее поданным в течение не менее одного года, а также частично сформированным запросам – в течение не менее 3 месяце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и подписанный запрос, и иные документы, необходимые для предоставления муниципальной услуги, направляются в Архив посредством ЕПГ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заявления, размещенная на портале государственных и муниципальных услуг, должна содержать все сведения, установленные для заявл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, подавшего заявление в электронном виде, регистрация заявления осуществляются в порядке, установленном нормативными правовыми актами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работник Архива ответственный за прием документов, осуществляет проверку наличия и соответствия представленного заявления и прикрепленных к нему электронных документов требованиям, установленным нормативными правовыми актами к заполнению и оформлению таких документов,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рки действительности, усиленной квалифицированной электронной подписи Заявителя осуществляется проверка соблюдения следующих услов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квалифицированный сертификат ключа проверки, усиленной квалифицированной электронной подписи (далее - квалифицированный сертификат)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валифицированный сертификат действителен на момент подписания заявления и прилагаемых к нему документов (при наличии достоверной информации о моменте их подписания) или на день проверки действительности указанного сертификата, если момент подписания заявления и прилагаемых к нему документов не определен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ется положительный результат проверки принадлежности владельцу квалифицированного сертификата усиленной квалифицированной электронной подписи, с помощью которой подписаны заявление и прилагаемые к нему документы, и подтверждено отсутствие изменений, внесенных в эти документы после их подписания; при этом проверка осуществляется с использованием средств электронной подписи, получивших подтверждение соответствия установленным требованиям, и с использованием квалифицированного сертификата лица, подписавшего заявление и прилагаемые к нему документы;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заявление и прилагаемые к нему документы (если такие ограничения установлены)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Проверка действительности усиленной квалифицированной электронной подписи может осуществляться ответственным работником Архива самостоятельно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.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в обеспечивает в электронной форме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 в порядке, предусмотренном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прос направляется работнику Архива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нятия запроса работником Архива, ответственным за предоставление муниципальной услуги, статус запроса Заявителя в личном кабинете на ЕПГУ обновляется до статуса «принят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ответственный работник Архива делает соответствующую отметку в информационной системе для последующего уведомления (в том числе путем размещения информации на портале государственных и муниципальных услуг или отправки информации электронным сообщением) Заявителя о приеме документов с указанием номера и даты получения запроса (заявления) и прилагаемых к нему доку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требований, установленных к заполнению и оформлению запроса (заявления) и прилагаемых к нему документов, ответственный работник Архива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лектронные образы документов, представляемые с запросом (заявлением), направляются в виде файлов в одном из указанных форматов: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чество представленных электронных образов документов в формате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F</w:t>
      </w:r>
      <w:r>
        <w:rPr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форматам пред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ом сайте органов местного самоуправления муниципального образования «Город Донецк» и в информационно-телекоммуникационной сети Интернет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олучение сведений о ходе предоставления муниципальной услуги в электронной форме предоставляется посредством электронной почты, адрес которой указан в подпункте 1 настоящего пун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eastAsia="Calibri"/>
          <w:sz w:val="28"/>
          <w:szCs w:val="28"/>
        </w:rPr>
        <w:t xml:space="preserve">получение Заявителем результата предоставления муниципальной услуги в электронной форме возможно с использованием ЕПГУ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Формы контроля за исполнением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9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непосредственно управляющим делами Администрации города Донецка (далее - Руководитель), по предоставлению муниципальной услуги через МФЦ - директором МФЦ. Периодичность осуществления текущего контроля устанавливается Руководителем, директором МФ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0. Руководитель и директор МФЦ организуют работу по оформлению и выдаче документов, осуществляют контроль за их исполнением, принимают меры к совершенствованию форм и методов служебной деятельности, несут персональную ответственность за соблюдение зако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Решение об осуществлении плановых и внеплановых проверок полноты и качества предоставления муниципальной услуги принимается Руководите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 Плановые и внеплановые проверки полноты и качества предоставления муниципальной услуги осуществляются уполномоченными должностными лицами Архива на основании соответствующих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По результатам проведенных проверок в случае выявления нарушений прав Заявителей виновные лица Архив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работников Архива за решения и действия (бездействие), принимаемые в ходе предоставления муниципальной услуги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троль предоставления муниципальной услуги, в том числе со стороны граждан, их объединений и организаций, осуществляется непосредственно путем направления в Архив обращений о предоставлении информации, а также путем получения информации о предоставлении муниципальной услуг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</w:t>
      </w:r>
      <w:r>
        <w:rPr/>
        <w:t xml:space="preserve">. </w:t>
      </w:r>
      <w:r>
        <w:rPr>
          <w:sz w:val="28"/>
          <w:szCs w:val="28"/>
        </w:rPr>
        <w:t xml:space="preserve">Заявитель имеет право обратиться с жалобой на нарушение порядка предоставления муниципальной услуги, выразившееся в неправомерных решениях и действиях (бездействии) Архива, МФЦ, их должностных лиц при предоставлении муниципальной услуги, в том числе в случаях, указанных в статье 11.1 Федерального закона от 27.07.2010 № 210-ФЗ «Об организации предоставления государственных и муниципальных услуг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 Жалоба подается в письменной форме на бумажном носителе, в электронной форме в Архив, МФЦ или Администрацию города Донецка. Жалобы на решения и действия (бездействие), принятые Руководителем подаются главе Администрации города Донецка. Жалобы на решения и действия (бездействие) работника МФЦ подаются руководителю этого МФЦ. Жалобы на решения и действия (бездействие) МФЦ подаются в Администрацию города Донец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Жалоба на решения и действия (бездействие) Архива, должностного лица Архива, ответственного работника Архива, Руководителя, может быть направлена по почте, через МФЦ, с использованием информационно-телекоммуникационной сети "Интернет", официального сайта Администрации города Донецка, ЕПГУ либо РПГУ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, работника МФЦ может быть направлена по почте, с использованием информационно-телекоммуникационной сети "Интернет", официального сайта МФЦ, ЕПГУ либо РПГУ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39.</w:t>
      </w:r>
      <w:r>
        <w:rPr>
          <w:rFonts w:eastAsia="Calibri" w:cs="Calibri"/>
          <w:kern w:val="2"/>
          <w:sz w:val="28"/>
          <w:szCs w:val="28"/>
          <w:lang w:eastAsia="ar-SA"/>
        </w:rPr>
        <w:t> Информирование Заявителей о порядке обжалования решений</w:t>
        <w:br/>
        <w:t>и действий (бездействия) Архива, МФЦ, должностных лиц осуществляется посредством размещения информации на о</w:t>
      </w:r>
      <w:r>
        <w:rPr>
          <w:rFonts w:eastAsia="Times-Roman;MS Mincho" w:cs="Calibri"/>
          <w:sz w:val="28"/>
          <w:szCs w:val="28"/>
          <w:lang w:eastAsia="ar-SA"/>
        </w:rPr>
        <w:t xml:space="preserve">фициальном сайте Администрации города Донецка в информационно-телекоммуникационной сети «Интернет» в разделе «Административные регламенты», на ЕПГУ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rFonts w:eastAsia="Calibri" w:cs="Calibri"/>
          <w:kern w:val="2"/>
          <w:sz w:val="28"/>
          <w:szCs w:val="28"/>
          <w:lang w:eastAsia="ar-SA"/>
        </w:rPr>
        <w:t>Консультирование заявителей о порядке обжалования решений</w:t>
        <w:br/>
        <w:t xml:space="preserve">и действий (бездействия) Архива, МФЦ, должностных лиц </w:t>
      </w:r>
      <w:r>
        <w:rPr>
          <w:sz w:val="28"/>
          <w:szCs w:val="28"/>
        </w:rPr>
        <w:t>осуществляется</w:t>
      </w:r>
      <w:r>
        <w:rPr>
          <w:rFonts w:eastAsia="Calibri" w:cs="Calibri"/>
          <w:kern w:val="2"/>
          <w:sz w:val="28"/>
          <w:szCs w:val="28"/>
          <w:lang w:eastAsia="ar-SA"/>
        </w:rPr>
        <w:t xml:space="preserve"> в том числе по телефону, электронной почте, при личном приеме. </w:t>
      </w:r>
    </w:p>
    <w:p>
      <w:pPr>
        <w:pStyle w:val="Normal"/>
        <w:ind w:firstLine="709"/>
        <w:jc w:val="both"/>
        <w:rPr>
          <w:rFonts w:eastAsia="Times-Roman;MS Mincho"/>
          <w:sz w:val="28"/>
          <w:szCs w:val="28"/>
          <w:lang w:eastAsia="ar-SA"/>
        </w:rPr>
      </w:pPr>
      <w:r>
        <w:rPr>
          <w:rFonts w:cs="Calibri"/>
          <w:sz w:val="28"/>
          <w:szCs w:val="28"/>
        </w:rPr>
        <w:t xml:space="preserve">Указанная в данном разделе информация подлежит обязательному </w:t>
      </w:r>
      <w:r>
        <w:rPr>
          <w:rFonts w:eastAsia="Times-Roman;MS Mincho"/>
          <w:sz w:val="28"/>
          <w:szCs w:val="28"/>
          <w:lang w:eastAsia="ar-SA"/>
        </w:rPr>
        <w:t xml:space="preserve">размещению </w:t>
      </w:r>
      <w:r>
        <w:rPr>
          <w:rFonts w:eastAsia="Times-Roman;MS Mincho" w:cs="Calibri"/>
          <w:sz w:val="28"/>
          <w:szCs w:val="28"/>
          <w:lang w:eastAsia="ar-SA"/>
        </w:rPr>
        <w:t xml:space="preserve">на ЕПГУ. 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Процедура подачи и рассмотрения жалобы регулируется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Style28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дминистрации города Донецка                                     </w:t>
        <w:tab/>
        <w:t xml:space="preserve">        Ю.Н. Коновалова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я муниципальной услуги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Информационное обеспечение физических и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их лиц на основе документов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хивного фонда Российской Федерации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других архивных документов»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ОРМА ЗАПРО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</w:r>
      <w:r>
        <w:rPr>
          <w:sz w:val="28"/>
          <w:szCs w:val="28"/>
        </w:rPr>
        <w:t>Архивный от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Администрации города Донец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ЗАПРОС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428"/>
        <w:gridCol w:w="354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именован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именительном падеже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справ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ш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(при налич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 (полностью), о котором запрашиваются с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лица, о котором запрашиваются с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е запрос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олучении решения (постановления) исполкома (администрации) на земельный участок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4 месяцев (если дата и номер неизвест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айон г. Ростова-на-Дону, Ростовской области по которому принималось решение (постановл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власти, издавшего запрашиваемое решение (постановл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ешения (постановления) (снятие самозастроя, пристройка, капитальный ремонт дома и снос строений, раздел домовладения, выделение земельного участка под строительство дома, раздел участка, закрепление в собственность и т.д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земельного участка (выделение под строительство дома, раздел участка, закрепление в собственность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адового товарищества, автокооператива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видетельства о праве на пожизненно-наследуемое владение (при закреплении в пожизненно-наследуемое владение в 1992-1994гг. – для индивидуального домовладен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лучении решения (постановления) исполкома (администрации) на квартир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нее место жительст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4 месяцев (если дата и номер неизвест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айон г. Ростова-на-Дону, Ростовской области по которому принималось решение (постановлени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квартиры (получение от работы, обмен квартиры, переоформление ордера, переоборудование, пристройка балкона и т.д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если квартиру получали от работ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ордера или дата пропис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вартиры (изолированная, общежитие, коммунальна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лучении решения (постановления) исполкома (администрации) о вводе в эксплуатацию жилого до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1 года (если дата и номер неизвест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которая строила дом (если получали квартиру от работ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 в эксплуатацию дома или год вселения в д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территориальное дел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аселенного пункта,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, рай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запроса (</w:t>
            </w:r>
            <w:r>
              <w:rPr>
                <w:rStyle w:val="Radiotext"/>
                <w:sz w:val="24"/>
                <w:szCs w:val="24"/>
              </w:rPr>
              <w:t>переименование, административно-территориальная принадлежность, объединение, образование, о нахождении в сельской местности, о переименовании улиц, ликвидация, о присвоении или изменении адреса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ологические рам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ее нахо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ость (какой вышестоящей организации подчинялс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запроса (образование, переименование, ликвидация)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ологические рам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ение события или ф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пр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едоставлении копий архивных документ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едоставить заверенные копии архивных документов (указать наименование документа и поисковые данн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, дата 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ь 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скопированных листов по одному запросу не может превышать 20 л.) на портале не указано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правовые запрос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сроков оккупации районов Ростов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айон области и населенный пункт, на территории которого проживало лиц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заработной платы (стипенд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табель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, цеха, участка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, за который необходимо предоставить сведения (не более 60 месяцев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стажа работы (учеб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табельный ном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, цеха, участка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ы приказ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награждения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в которой работал гражданин во время награждения, ее ведомственная подчин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айон г. Ростова-на-Дону, Ростовской области, на территории которого находилась организ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награды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граж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регистрации, переименовании орган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после переимен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рган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айон г. Ростова-на-Дону, Ростовской области, на территории которого находилась организац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 постановления (приказа) о регистрации, переименовании организации или временной период до 1 года (если дата и номер неизвест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 копий и выписок из приказов, распоряжений, постановлений (о снижении брачного возраста, об изменении фамилии, имени, отчества, об определении в детский дом, об установлении опеки и попечительства, о приеме, увольнении, о декретном отпуске, об учебном отпуске, о подтверждении факта несчастного случая на производстве и др.), трудовой книжки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пр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, имени, отчества (первоначальная, присвоенна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 приказов, распоряжений, постановлений, дата несчастного случая на производстве или временной период до 1 года (если дата и номер неизвест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в орган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и место проживания на момент принятия решения об определении в детский дом, об опеке, попечительств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с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илагаемых документов (например, копия доверенности или иных документов, удостоверяющих полномочия представителя заявителя, и 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Приложение (опись представленных докум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781675" cy="1271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882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1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 предоставления услуги прошу выдать следующим способо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в архивном отделе Администрации города Донец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через МФ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средством ЕП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 почтовому адре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 электронной поч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00.1pt;mso-wrap-distance-left:9pt;mso-wrap-distance-right:9pt;mso-wrap-distance-top:0pt;mso-wrap-distance-bottom:0pt;margin-top:9.3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882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1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 предоставления услуги прошу выдать следующим способом: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в архивном отделе Администрации города Донецка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через МФЦ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средством ЕПГУ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 почтовому адрес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 электронной поч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Я, ________________________________,   в соответствии  с Федеральным законом от 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  <w:t>___________________/__________________________/.</w:t>
      </w:r>
    </w:p>
    <w:p>
      <w:pPr>
        <w:pStyle w:val="Normal"/>
        <w:tabs>
          <w:tab w:val="clear" w:pos="708"/>
          <w:tab w:val="left" w:pos="6240" w:leader="none"/>
        </w:tabs>
        <w:ind w:left="284" w:right="-3" w:hanging="0"/>
        <w:rPr/>
      </w:pPr>
      <w:r>
        <w:rPr>
          <w:sz w:val="28"/>
          <w:szCs w:val="28"/>
        </w:rPr>
        <w:t xml:space="preserve">               </w:t>
      </w:r>
      <w:r>
        <w:rPr>
          <w:i/>
        </w:rPr>
        <w:t>Подпись                                                (И.О.Ф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а о получении результата предоставления муниципальной услуги (в случае личного обращения в Архив за получением результата муниципальной усл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________________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та                                       подпись                    расшифровка подписи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едений по теме: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лучении решения (постановления) исполкома (администрации) на земельный участок заполняются пункты 1-6, 7.1-7.8;</w:t>
      </w:r>
    </w:p>
    <w:p>
      <w:pPr>
        <w:pStyle w:val="Style3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олучении решения (постановления) исполкома (администрации) на квартиру заполняются пункты1-6, 8.1-8.8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лучении решения (постановления) исполкома (администрации) о вводе в эксплуатацию жилого дома заполняются пункты1-6, 9.1-9.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 административно-территориальном делении заполняются пункты1-4, 10.1-10.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истории организации заполняются пункты1-4, 11.1-11.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дтверждении события или факта заполняются пункты1-4, 12.1-12.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редоставлении копий архивных документов заполняются пункты1-4, 13.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 подтверждении заработной платы (стипендии) заполняются пункты1-6, 15.1-15.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дтверждении стажа работы (учебы) заполняются пункты1-6, 16.1-16.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подтверждении награждения заполняются пункты1-6, 17.1-17.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 регистрации, переименовании организации заполняются пункты1-4, 18.1-18.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копий и выписок из приказов, распоряжений, постановлений (о снижении брачного возраста, об изменении фамилии, имени, отчества, об определении в детский дом, об установлении опеки и попечительства, о приеме, увольнении, о декретном отпуске, об учебном отпуске, о подтверждении факта несчастного случая на производстве и др.), трудовой книжки заполняются пункты1-6, 19.1-19.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06045</wp:posOffset>
                </wp:positionV>
                <wp:extent cx="3758565" cy="1840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</w:tblGrid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административному регламент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предоставления муниципальной услуг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«Информационное обеспечение физических 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юридических лиц на основе доку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рхивного фонда  Российской Федер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 других архивных документ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144.9pt;mso-wrap-distance-left:9pt;mso-wrap-distance-right:0pt;mso-wrap-distance-top:0pt;mso-wrap-distance-bottom:0pt;margin-top:-8.35pt;mso-position-vertical-relative:text;margin-left:1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</w:tblGrid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административному регламент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едоставления муниципальной услуг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«Информационное обеспечение физических 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юридических лиц на основе доку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рхивного фонда  Российской Федер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других архивных документ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ОБРАЗЕЦ ЗАПОЛНЕНИЯ ЗАПРОС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54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рхивный отде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002"/>
        <w:gridCol w:w="382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именовани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именительном падеже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для направления справ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005, г. Ростов-на-Дону, ул.Красноармейская,8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ш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(при налич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5</w:t>
            </w:r>
            <w:r>
              <w:rPr>
                <w:sz w:val="24"/>
                <w:szCs w:val="24"/>
                <w:lang w:val="en-US"/>
              </w:rPr>
              <w:t>@mail.ru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05555555, 22222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 (полностью), о котором запрашиваются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Иван Иванович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 лица, о котором запрашиваются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 1956 год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е запрос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олучении решения (постановления) исполкома (администрации) на земельный участок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Азо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Газетный,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ежний адрес: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евского, 22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4 месяцев (если дата и номер неизвестн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май 195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дата и номер неизвестн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айон г. Ростова-на-Дону, Ростовской области по которому принималось 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ский райо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а власти, издавшего запрашиваемое реш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тановлени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ский райисполк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ешения (постановления)  (снятие самозастроя, пристройка, капитальный ремонт дома и снос строений, раздел домовладения, выделение земельного участка под строительство дома, раздел участка, закрепление в собственность и т.д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земельного участка и домовлад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земельного участка (выделение под строительство дома, раздел участка, закрепление в собственность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учас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адового товарищества, автокооператива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Т «Восточно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видетельства о праве на пожизненно-наследуемое владение (при закреплении в пожизненно-наследуемое владение в 1992-1994гг. – для индивидуального домовладени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3365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лучении решения (постановления) исполкома (администрации) на квартиру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Пешк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Газетный,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жнее место жительств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ешко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евского, 2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4 месяцев (если дата и номер неизвестн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96 №696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1996 года (если дата и номер неизвестн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айон г. Ростова-на-Дону, Ростовской области по которому принималось решение (постановлени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Азовского райо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лучения квартиры (получение от работы, обмен квартиры, переоформление ордера, переоборудование, пристройка балкона и т.д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от рабо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боты, если квартиру получали от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Заветы Ильич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ордера или дата пропис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96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вартиры (изолированная, общежитие, коммунальна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лучении решения (постановления) исполкома (администрации) о вводе в эксплуатацию жилого до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, о котором поступил запрос, в т.ч. прежний адрес, если менялся (нежилое помещение, квартира, домовладение, земельный участок и д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Самарск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Газетный, 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№ решения (постановления) при наличии или временной период до 1 года (если дата и номер неизвестн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.1996 №696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апрель 1996 года (если дата и номер неизвестн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которая строила дом (если получали квартиру от работ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К «Самарский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 в эксплуатацию дома или год вселения в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 г. - все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-территориальное делени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населенного пункта,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ор Донской, Азовский район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руг, рай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ий окр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ма запроса (</w:t>
            </w:r>
            <w:r>
              <w:rPr>
                <w:rStyle w:val="Radiotext"/>
                <w:sz w:val="24"/>
                <w:szCs w:val="24"/>
              </w:rPr>
              <w:t>переименование, административно-территориальная принадлежность, объединение, образование, о нахождении в сельской местности, о переименовании улиц, ликвидация, о присвоении или изменении адреса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шу предоставить сведения о переименовании хутора Донск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ологические рам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-1970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рия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вание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д «Стройматериалов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ее нах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з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ость (какой вышестоящей организации подчинялс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истерство строитель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ма запроса (образование, переименование, ликвидация)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шу предоставить сведения о дате образование завода «Стройматериал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ронологические рамк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0-е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тверждение события или фак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запро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едоставить сведения о том в честь кого названа улица Мурлыче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собы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тайс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быт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-е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редоставлении копий архивных докумен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у предоставить заверенные копии архивных документов (указать наименование документа и поисковые данны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документа </w:t>
            </w:r>
            <w:r>
              <w:rPr>
                <w:sz w:val="24"/>
                <w:szCs w:val="24"/>
                <w:u w:val="single"/>
              </w:rPr>
              <w:t>Послужной список председателя райисполкома Петра Гром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онд </w:t>
            </w:r>
            <w:r>
              <w:rPr>
                <w:sz w:val="24"/>
                <w:szCs w:val="24"/>
                <w:u w:val="single"/>
              </w:rPr>
              <w:t>3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ись  </w:t>
            </w:r>
            <w:r>
              <w:rPr>
                <w:sz w:val="24"/>
                <w:szCs w:val="24"/>
                <w:u w:val="single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ло </w:t>
            </w:r>
            <w:r>
              <w:rPr>
                <w:sz w:val="24"/>
                <w:szCs w:val="24"/>
                <w:u w:val="single"/>
              </w:rPr>
              <w:t>4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ы </w:t>
            </w:r>
            <w:r>
              <w:rPr>
                <w:sz w:val="24"/>
                <w:szCs w:val="24"/>
                <w:u w:val="single"/>
              </w:rPr>
              <w:t>5-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скопированных листов по одному запросу не может превышать 20 л.)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правовые запрос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сроков оккупации районов Ростовской обла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й район области и населенный пункт, на территории которого проживало лицо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арский, хутор Веселый Орловского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заработной платы (стипенди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, 1980 дата измен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 198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«Электромонтажник», министерство энергети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табельный 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, №15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, цеха, участка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-1991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, за который необходимо предоставить сведения (не более 60 месяцев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-1979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стажа работы (учеб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, 1980 дата измен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 198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«Электромонтажник», министерство энергети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табельный номер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, №156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ения, цеха, участка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х №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ы приказ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01.02.197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6 12.11.197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(учеб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-1979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дтверждении награ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 и дата ее 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, 1980 дата измен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рождения детей (для женщин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, 198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в которой работал гражданин во время награждения, ее ведомственная подчин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«Стройматериалов», министерство строитель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айон г. Ростова-на-Дону, Ростовской области, на территории которого находилась организ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ский райисполком Азовского райо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награды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доблестный труд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гра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198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7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е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регистрации, переименовании организ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, ее ведомственная подчинен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«Стройматериалов», министерство строитель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рганизации после переимен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тройматериалов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организ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зов, ул. Победы, 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айон г. Ростова-на-Дону, Ростовской области, на территории которого находилась организац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вский район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 постановления (приказа) о регистрации, переименовании организации или временной период до 1 года (если дата и номер неизвестн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1995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ль 19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сли дата и номер неизвестны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ение копий и выписок из приказов, распоряжений, постановлений (о снижении брачного возраста, об изменении фамилии, имени, отчества, об определении в детский дом, об установлении опеки и попечительства, о подтверждении факта несчастного случая на производстве и др.), получение трудовой книжки и др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про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зменении фамил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зменении фамилии, имени, отчества (первоначальная, присвоенная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ная - Ивано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3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организации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 «Стройматериалов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и дата приказов, распоряжений, постановлений или временной период до 1 года (если дата и номер неизвестн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от 10.07.1992 №523 и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ноябрь 1992 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боты в организ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5 г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 и место проживания на момент принятия решения об определении в детский дом, об опеке, попечительств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летар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5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све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прилагаемых документов (например, копия доверенности или иных документов, удостоверяющих полномочия представителя заявителя, и др.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right="-3" w:hanging="0"/>
        <w:rPr>
          <w:sz w:val="28"/>
          <w:szCs w:val="28"/>
        </w:rPr>
      </w:pPr>
      <w:r>
        <w:rPr>
          <w:sz w:val="28"/>
          <w:szCs w:val="28"/>
        </w:rPr>
        <w:t>Приложение (опись представленных докум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5781675" cy="12712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882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1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зультат предоставления услуги прошу выдать следующим способом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 xml:space="preserve">в архивном отделе Администрации города Донец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через МФ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средством ЕП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13" w:hanging="0"/>
                                    <w:rPr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 почтовому адрес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13" w:hanging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по электронной поч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00.1pt;mso-wrap-distance-left:9pt;mso-wrap-distance-right:9pt;mso-wrap-distance-top:0pt;mso-wrap-distance-bottom:0pt;margin-top:9.3pt;mso-position-vertical-relative:text;margin-left:1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882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1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зультат предоставления услуги прошу выдать следующим способом: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 xml:space="preserve">в архивном отделе Администрации города Донецка 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через МФЦ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средством ЕПГУ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13" w:hanging="0"/>
                              <w:rPr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i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 почтовому адрес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2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ind w:left="113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по электронной почт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Я, ________________________________,   в соответствии  с Федеральным законом от 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autoSpaceDE w:val="false"/>
        <w:ind w:left="79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3" w:hanging="0"/>
        <w:rPr>
          <w:sz w:val="28"/>
          <w:szCs w:val="28"/>
        </w:rPr>
      </w:pPr>
      <w:r>
        <w:rPr>
          <w:sz w:val="28"/>
          <w:szCs w:val="28"/>
        </w:rPr>
        <w:t>___________________/__________________________/.</w:t>
      </w:r>
    </w:p>
    <w:p>
      <w:pPr>
        <w:pStyle w:val="Normal"/>
        <w:tabs>
          <w:tab w:val="clear" w:pos="708"/>
          <w:tab w:val="left" w:pos="6240" w:leader="none"/>
        </w:tabs>
        <w:ind w:left="284" w:right="-3" w:hanging="0"/>
        <w:rPr/>
      </w:pPr>
      <w:r>
        <w:rPr>
          <w:sz w:val="28"/>
          <w:szCs w:val="28"/>
        </w:rPr>
        <w:t xml:space="preserve">               </w:t>
      </w:r>
      <w:r>
        <w:rPr>
          <w:i/>
        </w:rPr>
        <w:t>Подпись                                                (И.О.Ф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метка о получении результата предоставления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случае личного обращения в Архив за получением результата муниципальной усл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           ________________         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та                                       подпись                    расшифровка подписи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before="0" w:after="24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sectPr>
      <w:footerReference w:type="default" r:id="rId7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2" w:leader="none"/>
      </w:tabs>
      <w:rPr/>
    </w:pPr>
    <w:r>
      <w:rPr/>
      <w:t>П12мар19-1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3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6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9">
    <w:name w:val="Текст концевой сноски Знак1"/>
    <w:basedOn w:val="Style5"/>
    <w:qFormat/>
    <w:rPr/>
  </w:style>
  <w:style w:type="character" w:styleId="Nobr">
    <w:name w:val="nobr"/>
    <w:qFormat/>
    <w:rPr/>
  </w:style>
  <w:style w:type="character" w:styleId="Defterm">
    <w:name w:val="def-term"/>
    <w:qFormat/>
    <w:rPr/>
  </w:style>
  <w:style w:type="character" w:styleId="Radiotext">
    <w:name w:val="radiotext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5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6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7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3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5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6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9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7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9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0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5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3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8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4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4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46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</w:pPr>
    <w:rPr>
      <w:sz w:val="24"/>
      <w:szCs w:val="24"/>
    </w:rPr>
  </w:style>
  <w:style w:type="paragraph" w:styleId="Note">
    <w:name w:val="note"/>
    <w:basedOn w:val="Normal"/>
    <w:qFormat/>
    <w:pPr>
      <w:spacing w:before="280" w:after="280"/>
    </w:pPr>
    <w:rPr>
      <w:b/>
      <w:bCs/>
      <w:color w:val="666666"/>
    </w:rPr>
  </w:style>
  <w:style w:type="paragraph" w:styleId="125">
    <w:name w:val="Список1"/>
    <w:basedOn w:val="Normal"/>
    <w:qFormat/>
    <w:pPr>
      <w:numPr>
        <w:ilvl w:val="0"/>
        <w:numId w:val="2"/>
      </w:numPr>
      <w:spacing w:before="80" w:after="0"/>
      <w:jc w:val="both"/>
    </w:pPr>
    <w:rPr/>
  </w:style>
  <w:style w:type="paragraph" w:styleId="BodyText1">
    <w:name w:val="Body Text 1"/>
    <w:basedOn w:val="TextBody"/>
    <w:qFormat/>
    <w:pPr>
      <w:jc w:val="both"/>
    </w:pPr>
    <w:rPr>
      <w:sz w:val="20"/>
      <w:lang w:val="en-US"/>
    </w:rPr>
  </w:style>
  <w:style w:type="paragraph" w:styleId="Icoparagraph">
    <w:name w:val="ico-paragraph"/>
    <w:basedOn w:val="Normal"/>
    <w:qFormat/>
    <w:pPr>
      <w:spacing w:before="280" w:after="280"/>
    </w:pPr>
    <w:rPr>
      <w:sz w:val="24"/>
      <w:szCs w:val="24"/>
    </w:rPr>
  </w:style>
  <w:style w:type="paragraph" w:styleId="219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ZR&amp;n=355880&amp;date=24.03.2021&amp;dst=359&amp;fld=134" TargetMode="External"/><Relationship Id="rId4" Type="http://schemas.openxmlformats.org/officeDocument/2006/relationships/hyperlink" Target="mailto:arhiv.doneck@rambler.ru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arhiv.doneck@rambler.ru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54:00Z</dcterms:created>
  <dc:creator>Юлия</dc:creator>
  <dc:description/>
  <cp:keywords/>
  <dc:language>en-US</dc:language>
  <cp:lastModifiedBy>Архив</cp:lastModifiedBy>
  <cp:lastPrinted>2019-03-12T14:43:00Z</cp:lastPrinted>
  <dcterms:modified xsi:type="dcterms:W3CDTF">2022-02-15T14:08:00Z</dcterms:modified>
  <cp:revision>13</cp:revision>
  <dc:subject/>
  <dc:title> </dc:title>
</cp:coreProperties>
</file>