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ОБЪЯВЛЕНИЕ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о проведении конкурса на замещение вакантных должностей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Администрация города Донецка объявляет конкурс на замещение вакантных должностей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. Начальник муниципального учреждения «Управление ЖКХ, транспорта и связи Администрации города Донецка». Квалификационные требования - высшее образование, стаж муниципальной службы или стаж работы по специальности, направлению подготовки не менее двух лет, а для граждан, имеющих дипломы специалиста или магистра с отличием, в течение трех лет со дня выдачи диплома – не менее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2.</w:t>
      </w:r>
      <w:r>
        <w:rPr/>
        <w:t xml:space="preserve"> Ведущий специалист по контролю. Квалификационные требования - высшее образование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Гражданин РФ, изъявивший желание участвовать в конкурсе представляет документы, указанные в части 3 статьи 16 Федерального закона от 02.03.2007 № 25-ФЗ «О муниципальной службе в Российской Федерации»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)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2)собственноручно заполненную и подписанную анкету по </w:t>
      </w:r>
      <w:hyperlink r:id="rId2">
        <w:r>
          <w:rPr>
            <w:rStyle w:val="InternetLink"/>
            <w:color w:val="0000FF"/>
            <w:sz w:val="25"/>
            <w:szCs w:val="25"/>
          </w:rPr>
          <w:t>форме</w:t>
        </w:r>
      </w:hyperlink>
      <w:r>
        <w:rPr>
          <w:sz w:val="25"/>
          <w:szCs w:val="25"/>
        </w:rPr>
        <w:t>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3) паспорт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4)трудовую книжку и (или) сведения о трудовой деятельности, оформленные в установленном законодательством </w:t>
      </w:r>
      <w:hyperlink r:id="rId3">
        <w:r>
          <w:rPr>
            <w:rStyle w:val="InternetLink"/>
            <w:color w:val="0000FF"/>
            <w:sz w:val="25"/>
            <w:szCs w:val="25"/>
          </w:rPr>
          <w:t>порядке</w:t>
        </w:r>
      </w:hyperlink>
      <w:r>
        <w:rPr>
          <w:sz w:val="25"/>
          <w:szCs w:val="25"/>
        </w:rPr>
        <w:t>, за исключением случаев, когда трудовой договор (контракт) заключается впервые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5) документ об образовании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6)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 по форме утвержденной Указом Президента Российской Федерации  от 23.06.2014г. №460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0.1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о форме, утвержденной распоряжением Правительства Российской Федерации от 28.12.2016г. №2867-р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Прием заявлений и документов для участия в конкурсе осуществляется в Администрации города Донецка по адресу: Ростовская область, город Донецк, проспект Мира, 39, кабинет №6 ежедневно с 9:00 до 18:00 (перерыв с 13:00 до 13:45), в пятницу с 9:00 до 16:45 (перерыв с 13:00 до 13:45) кроме субботы, воскресенья. Прием документов до 26.12.2024г. Предполагаемая дата проведения конкурса 27.12.2024г. в 14.00 часов. Телефон для справок 2-01-32.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42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24258BDD6A4DF543941C691DE7DBF831C966AF4E1B4521510453CC23069D036B6DDD6D1BA3957E9CE2B83ABABE37FFD9C310672FEDE18Fi331J" TargetMode="External"/><Relationship Id="rId3" Type="http://schemas.openxmlformats.org/officeDocument/2006/relationships/hyperlink" Target="consultantplus://offline/ref=9024258BDD6A4DF543941C691DE7DBF831CC69AF47184521510453CC23069D036B6DDD6E18A59575CFB8A83EF3EA38E0DBDC0E6431EDiE30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6:27:00Z</dcterms:created>
  <dc:creator>ТАНЯ</dc:creator>
  <dc:description/>
  <dc:language>en-US</dc:language>
  <cp:lastModifiedBy>Admin</cp:lastModifiedBy>
  <cp:lastPrinted>2018-09-19T09:16:00Z</cp:lastPrinted>
  <dcterms:modified xsi:type="dcterms:W3CDTF">2024-11-22T06:27:00Z</dcterms:modified>
  <cp:revision>2</cp:revision>
  <dc:subject/>
  <dc:title>ОБЪЯВЛЕНИЕ</dc:title>
</cp:coreProperties>
</file>