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 нас уже стало традицией проведение ежегодных встреч.        Думаю, это хорошая площадка для того, чтобы поговорить о сегодняшней ситуации, о том, что сделано и определить некоторые приоритеты на будущее.</w:t>
      </w:r>
    </w:p>
    <w:p>
      <w:pPr>
        <w:pStyle w:val="Normal"/>
        <w:numPr>
          <w:ilvl w:val="0"/>
          <w:numId w:val="0"/>
        </w:numPr>
        <w:spacing w:lineRule="auto" w:line="360" w:before="0" w:after="0"/>
        <w:ind w:firstLine="709"/>
        <w:jc w:val="both"/>
        <w:outlineLvl w:val="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Для города Донецка 2014 год стал очень серьёзным испытанием в связи с известными событиями в соседней Украине, с этой непростой задачей мы справились все вместе неплохо. Высокую оценку нашему городу по оказанию помощи нашим соотечественникам дал Губернатор Ростовской области В.Ю. Голубев В свою очередь, благодарю всех присутствующих, кто помогал, за ваш труд, неравнодушие и отзывчивость. За время работы пункта временного размещения в 2014 году через наш город прошло более 40 тысяч человек, 845 человек решили остаться на проживание, из них 101 - нашли работу и уже трудятся на благо нашего города. К сожалению, ситуация в Украине продолжает оставаться напряженной. И наша задача совместными усилиями оказать всяческую поддержку нашим соседям, оказавшимся в трудном положении.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смотря на все сложности, нам удалось добиться позитивных результатов в социально-экономическом развитии города в 2014 году.</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Основные показатели работы Администрации Вы можете увидеть на слайдах.</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 2014 год в бюджет города поступили доходы в сумме 1 млрд. 100,6  млн. рублей, в том числе собственные -  183,7 млн. рублей. (2013 -1 млрд. 181,3 млн. рублей, в том числе собственные – 285,7 млн. рублей.)</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Финансовое обеспечение жителей города за счет средств бюджета характеризуется таким показателем, как среднедушевой доход на каждого жителя. В прошедшем году по нашему городу - это 22,4 тысяч рублей, для сравнения, в Каменске  среднедушевой доход - 20,7 тысяч рублей, в Новочеркасске - 19,9 тысяч рублей.</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ысокая бюджетная обеспеченность достигнута в результате постоянной работы Администрации города по привлечению бюджетных инвестиций, большая часть из которых направлена на строительство и реконструкцию объектов (135 млн. рублей).</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Инвестиции частных компаний были направлены на развитие производств, расширение бизнеса. </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xml:space="preserve">В прошедшем году начали свою работу: </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Птицеферма для выращивания бройлеров до 1 млн. голов со своим убойным цехом. Инициатор проекта местный индивидуальный предприниматель Строителев Олег Петрович. Построено и оборудовано 2 корпуса из 10, запущены 60 000 голов птицы, трудоустроено 10 человек. На прилавках города уже сейчас реализуется продукция Донецкого производителя.  До конца текущего года будет достроено еще 5 корпусов.</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xml:space="preserve">- Логистический центр. Инициатором проекта является украинская фирма ООО «Транспеле». На предприятии трудоустроено 11 человек до конца текущего года будет создано еще 30 рабочих мест. Закуплено 5 новых грузовых автомобилей «Вольво» для организации перевозок внутри страны. На сегодняшний день оформляются документы по долгосрочной аренде земельного участка, на котором будет осуществляется строительство автомобильных боксов, станции техобслуживания автомобилей и административного здания. </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Еще одно украинское предприятие ООО «Локомотив -Сервис Ростов» зарегистрировано на территории города в октябре 2014 года. Производство осуществляется на арендуемых мощностях машиностроительного завода «Интер-Дон».</w:t>
      </w:r>
      <w:r>
        <w:rPr>
          <w:rFonts w:cs="Times New Roman" w:ascii="Times New Roman" w:hAnsi="Times New Roman"/>
          <w:sz w:val="32"/>
          <w:szCs w:val="32"/>
        </w:rPr>
        <w:t xml:space="preserve"> Основной вид деятельности - производство деталей и сборочных единиц к железнодорожному транспорту. В настоящее время трудоустроено 15 человек,</w:t>
      </w:r>
      <w:r>
        <w:rPr>
          <w:rFonts w:cs="Times New Roman" w:ascii="Times New Roman" w:hAnsi="Times New Roman"/>
          <w:sz w:val="32"/>
          <w:szCs w:val="32"/>
          <w:lang w:eastAsia="ar-SA"/>
        </w:rPr>
        <w:t xml:space="preserve"> до конца текущего года планируется увеличение штатной численности сотрудников до 90 человек.</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xml:space="preserve">- Спортивный комплекс «Прайм-тайм» Латышева Евгения Сергеевича обеспечил работой 11 человек. Новый современный спортивный комплекс предоставляет широкий спектр услуг: это занятия в тренажёрном зале, лечебная гимнастика, стэп-аэробика и многое другое. Именно такие заведения прививают любовь к спорту. Ежедневно комплекс посещают более 60 человек. </w:t>
      </w:r>
    </w:p>
    <w:p>
      <w:pPr>
        <w:pStyle w:val="Normal"/>
        <w:suppressAutoHyphens w:val="true"/>
        <w:spacing w:lineRule="auto" w:line="360" w:before="0" w:after="0"/>
        <w:ind w:firstLine="709"/>
        <w:jc w:val="both"/>
        <w:rPr>
          <w:rFonts w:ascii="Times New Roman" w:hAnsi="Times New Roman" w:cs="Times New Roman"/>
          <w:sz w:val="32"/>
          <w:szCs w:val="32"/>
          <w:lang w:eastAsia="ar-SA"/>
        </w:rPr>
      </w:pPr>
      <w:r>
        <w:rPr>
          <w:rFonts w:cs="Times New Roman" w:ascii="Times New Roman" w:hAnsi="Times New Roman"/>
          <w:sz w:val="32"/>
          <w:szCs w:val="32"/>
          <w:lang w:eastAsia="ar-SA"/>
        </w:rPr>
        <w:t>- Донецкий завод композиционных материалов, инициатором проекта является Миньков Андрей Николаевич. На предприятии работает 18 человек. Основное направление деятельности – выпуск стеклопластиковой арматуры и композитной сетки.</w:t>
      </w:r>
    </w:p>
    <w:p>
      <w:pPr>
        <w:pStyle w:val="Normal"/>
        <w:suppressAutoHyphens w:val="true"/>
        <w:spacing w:lineRule="auto" w:line="360" w:before="0" w:after="0"/>
        <w:ind w:firstLine="709"/>
        <w:jc w:val="both"/>
        <w:rPr/>
      </w:pPr>
      <w:r>
        <w:rPr>
          <w:rFonts w:cs="Times New Roman" w:ascii="Times New Roman" w:hAnsi="Times New Roman"/>
          <w:sz w:val="32"/>
          <w:szCs w:val="32"/>
          <w:lang w:eastAsia="ar-SA"/>
        </w:rPr>
        <w:t>- В рамках развития туристско-реакреционной зоны начала свою работу турбаза «Исток», на которой трудоустроено 30человек. База отдыха «ИСТОК» - это комплекс для полноценного и комфортабельного отдыха для горожан и гостей город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Открыты 2 супермаркета «Пятерочка» (создано 25 рабочих мест), 1 гипермаркет «Магнит» (130 рабочих мест). В 2015 году планируется открытие еще одного гипермаркета (более 100 рабочих мест).</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новь созданные рабочие места придали новую динамику развитию социальной сферы. В первую очередь, я остановился бы на демографии – одной из приоритетных, принципиальных задач, которые сегодня поставлены в нашей стране. Возросло число третьих и последующих детей в семьях дончан. Наблюдается рост рождаемости - на 6% в сравнении с 2013 годом (35 детей).</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Демографический рост требует более оперативных действий по обеспечению мест в детских садах. Для решения данной проблемы нами разработана поэтапная программа («дорожная карта»). Так в январе 2014 года начал работу новый детский сад на 280 мест, в сентябре - открыта одна дополнительная группа на 20 мест для детей от трех до семи лет в детском саду № 14 «Ручеек».</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Начато строительство нового детского сада на 220 мест. Из средств областного и местного бюджетов выделено 158,3 млн. рублей на его строительство. Ввод данного объекта в эксплуатацию планируется к концу 2015 года. Это позволит нам решить полностью проблему очередности в дошкольных образовательных учреждениях для детей от 3 до 7 лет.</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Также в городе развивается негосударственный сектор дошкольного образования. На сегодняшний день функционируют 6 студий развития для детей дошкольного возраста. Двум предпринимателям, работающих в этой области, была оказана финансовая поддержка из средств местного бюджета на общую сумму 105 тысяч рублей. Как показывает опрос населения, данная услуга востребована. Отделу образования и отделу экономики необходимо продолжить работу в этом направлении.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lang w:eastAsia="ru-RU"/>
        </w:rPr>
        <w:t xml:space="preserve">Продолжается совершенствование мер поддержки материнства, в частности – расширены возможности применения регионального материнского капитала, размер которого на сегодняшний день составляет 117 тысяч рублей. Теперь его средства можно направить и на компенсацию расходов: </w:t>
      </w:r>
      <w:r>
        <w:rPr>
          <w:rFonts w:cs="Times New Roman" w:ascii="Times New Roman" w:hAnsi="Times New Roman"/>
          <w:sz w:val="32"/>
          <w:szCs w:val="32"/>
        </w:rPr>
        <w:t>по газификации, подключения к холодному водоснабжению, устройству бытовых колодцев и скважин. Уже в этом году региональным материнским капиталом у нас в городе смогут воспользоваться 28 сем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Осуществляется единовременное предоставление на безвозмездной основе земельных участков семьям при рождении третьего (или последующего) ребенка. В 2014 году предоставлено 49 таких участков.</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вая ситуация в сфере экономики, международных отношений требует от нас четко сформулированной позиции. Главнейшей задачей остаётся реализация майских указов Президента России. По каждому разработаны «дорожные карты». Их выполнение в срок и в полном объёме – наша принципиальная задач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аступивший год потребует от нас постоянной работы по некоторым направлениям в сфере образования.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ноябре 2014 года закончена  реконструкция школы №2. Стоимость  всех работ по контракту составила свыше 90 млн. рублей. За счет средств резервного фонда Правительства Ростовской области и местного бюджетов  приобретено спортивное оборудование инвентарь на сумму 200 тыс. руб.,  интерактивное оборудование на 400,0 тыс. руб. Эта школа отвечает всем современным требованиям, предъявляемым к организации образовательного процесс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Но в остальных общеобразовательных учреждениях существует проблема несоответствия проектной мощности школ и числа  обучающихся. На сегодняшний день 572 </w:t>
        <w:tab/>
        <w:t>ребенка обучаются во вторую смену. Реализация мероприятий по переводу всех школ на работу в одну смену для отдела образования должна быть одной из приоритетных. В рамках решения этой проблемы предполагается реконструкция средней общеобразовательной школы №20 и строительство новой  школы на 600 мест во 2-м микрорайоне. В настоящее время ведутся работы по межеванию земельного участк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обходимо продолжить выполнение мероприятий, которые предусмотрены «дорожными картами» в сфере здравоохранения.</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Главное: не допускать роста базового показателя смертности среди населения. По итогам 2014 года данный показатель остался на уровне 2013 - 15,6 промилей на 1000 человек населения. Это печальный показатель, и мы не должны о нем забывать. Он показывает, как работает вся система здравоохранения. Медицинскому персоналу учреждений здравоохранения города необходимо обратить внимание не только на лечение заболеваний, но их профилактику. Это в принципе – здоровый образ жизни, привитие навыков здорового питания и жизни, в первую очередь, молодежи.</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Главной проблемой в сфере здравоохранения в городе, как и во всей стране, является нехватка кадров. Администрацией города  принимаются меры по их привлечению в наши лечебные учреждения, предоставляется служебное жилье. За последние годы выделено 13 квартир. Осуществляется повышение квалификации, подготовка и переподготовка кадров. На эти цели в 2014 году направлено более  720 тыс. руб., в том числе из местного бюджета 127 тыс. руб. В 2014 году принято на работу в учреждения здравоохранения города 7 врачей, из них - 3 гражданина Украины. В настоящее время ещё 7 украинских врачей оформляют документы, разрешающие трудоустройство в Российской Федерации.</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В сфере муниципальных финансов  главная задача 2015 года – максимально привлечь собственные доходы, создать условия для экономного и рачительного использования финансов. При этом увеличение доходной базы бюджета города должно осуществляться за счёт </w:t>
      </w:r>
      <w:r>
        <w:rPr>
          <w:rFonts w:cs="Times New Roman" w:ascii="Times New Roman" w:hAnsi="Times New Roman"/>
          <w:sz w:val="32"/>
          <w:szCs w:val="32"/>
        </w:rPr>
        <w:t xml:space="preserve">развития реального сектора экономики, вовлечения граждан в активную экономическую деятельность, а также работы с недоимкой и теми потерями, которые существуют. </w:t>
      </w:r>
    </w:p>
    <w:p>
      <w:pPr>
        <w:pStyle w:val="Normal"/>
        <w:spacing w:lineRule="auto" w:line="360" w:before="0" w:after="0"/>
        <w:ind w:firstLine="709"/>
        <w:jc w:val="both"/>
        <w:rPr/>
      </w:pPr>
      <w:r>
        <w:rPr>
          <w:rFonts w:cs="Times New Roman" w:ascii="Times New Roman" w:hAnsi="Times New Roman"/>
          <w:sz w:val="32"/>
          <w:szCs w:val="32"/>
        </w:rPr>
        <w:t>По состоянию на 1 января 2014 года недоимка в местный бюджет составляла - 7 млн. рублей,  по состоянию на конец года – 5,2 млн. рублей, снижение составило - 1,8 млн. рублей. С целью недопущения роста недоимки Администрацией города систематически проводятся заседания координационных советов, введена практика проведения выездных корсоветов по месту жительства недоимщиков.  По результатам работы  в консолидированный бюджет области и города поступило – 16 млн. рублей.</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На особом контроле Администрации - недоимка во все уровни бюджетов и внебюджетные фонды (пенсионный и фонд социального страхования). Согласно Федеральному закону «О страховых пенсиях», который вступил в силу с января 2015 года, страховой стаж учитывается только при начислении и уплате взносов в пенсионный фонд. Поэтому каждому работнику необходимо контролировать данные выплаты, сделать это можно через личный кабинет на сайте электронного правительства или в пенсионном фонде.</w:t>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 сфере занятости населения в 2014 году трудоустроено 1360 человек из них 59 инвалидов, для 8 из них созданы специально оборудованные рабочие места. В общественных работах приняли участие 125 человек, трудоустроено на время каникул 181 несовершеннолетний. Но мы понимаем, что этого недостаточно, поэтому работа по созданию новых рабочих мест остается одной из приоритетных.</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обходимо этим вопросом заниматься постоянно. А это значит, мы должны продолжать искать новые варианты создания рабочих мест.</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Это напрямую зависит от умения привлечь инвесторов, поддержать предпринимательство, реализовать другие инструменты развития экономики.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касается привлечения инвестиций.</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Для привлечения инвесторов и инвестиций нам надо создавать такие условия, каких нет у наших соседей. И мы должны здесь находить рычаги, механизмы, чтобы выгодно, в лучшую сторону отличаться от других городов. У нас определены 3 инвестиционные площадки. Для обеспечения их водоснабжением и водоотведением  из резервного фонда Губернатора выделены средства на изыскательские и проектные работы. Это позволит повысить инвестиционную привлекательность нашего города.</w:t>
      </w:r>
    </w:p>
    <w:p>
      <w:pPr>
        <w:pStyle w:val="Normal"/>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pacing w:val="-20"/>
          <w:sz w:val="32"/>
          <w:szCs w:val="32"/>
          <w:lang w:eastAsia="ru-RU"/>
        </w:rPr>
        <w:t>В части малого и</w:t>
      </w:r>
      <w:r>
        <w:rPr>
          <w:rFonts w:eastAsia="Times New Roman" w:cs="Times New Roman" w:ascii="Times New Roman" w:hAnsi="Times New Roman"/>
          <w:sz w:val="32"/>
          <w:szCs w:val="32"/>
          <w:lang w:eastAsia="ru-RU"/>
        </w:rPr>
        <w:t xml:space="preserve"> среднего предпринимательства – отделу экономики и торговли необходимо </w:t>
      </w:r>
      <w:r>
        <w:rPr>
          <w:rFonts w:cs="Times New Roman" w:ascii="Times New Roman" w:hAnsi="Times New Roman"/>
          <w:sz w:val="32"/>
          <w:szCs w:val="32"/>
        </w:rPr>
        <w:t xml:space="preserve">повысить информированность предпринимателей о формах административной и финансовой поддержки, системе сопровождения проектов.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ажно продолжить практику поддержки  субъектов малого бизнеса за счёт муниципальной программы. По итогам 2014 года получателями финансовой поддержки стали 59 субъектов малого бизнеса, из них - 12 начинающих предпринимателей возместили часть затрат по организации собственного дела на общую сумму 1 млн. 286 тысяча рублей, 47 - получили льготный кредит для развития своего бизнеса на общую сумму 25 млн. 450,0 тыс. руб. Благодаря данным мероприятиям удалось создать 56 новых рабочих мест и сохранить 277 ранее созданных.</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текущем году нам предстоит внедрить оценку регулирующего воздействия правовых актов на развитие предпринимательской и инвестиционной деятельности, которая предполагает активное взаимодействие бизнес-сообщества и власти. Все принятые нормативно-правовые акты, касающиеся предпринимательской деятельности, будут обсуждаться с бизнес-сообществом.</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резидент России в Послании Федеральному Собранию сообщил о необходимости введения для малого бизнеса «надзорных каникул». Это означает, что предприятия с надёжной репутацией следующие 3 года в рамках государственного и муниципального контроля подвергаться проверкам вообще не будут.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Администрацией города ведется работа с предприятиями и организациями города по вопросу присоединения к трёхстороннему соглашению между Правительством Ростовской области, Объединениями профсоюзов и работодателями. Данное соглашение направлено на соблюдение прав работников и повышение заработной платы. На сегодняшний день 87 предприятий и организаций города присоединились к данному соглашению, это всего 37 %. К сожалению, уровень средней заработной платы по городу остается самым низким среди муниципальных образований области. Средняя заработная плата на крупных и средних предприятиях составляет - 15231 рублей, при среднеобластной – 23626 рублей, на малых предприятиях - 10 298. рублей, при среднеобластной -16 679  руб. </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Хотелось бы обратить особое внимание руководителей предприятий города на присоединение к трехстороннему соглашению, доведение уровня заработной платы до среднеобластной по отрасли и исключение из своей работы «серых схем» оплаты труд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а, сейчас не простое время, многие из представителей бизнеса испытывают трудности, но это также и время новых возможностей.  В связи с подорожанием импортной продукции вопрос ее замещения продукцией собственного производства стоит сегодня как никогда остро. Это готовая идея нового направления в бизнесе.</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озничная торговля является одной из самых привлекательных  отраслей экономики города. По итогам 2014 года в сфере потребительского рынка наблюдается увеличение количества объектов розничной торговли на 4 %. На сегодняшний день в городе осуществляют деятельность 314 магазинов стационарной торговой сети и 31 точка мелкорозничной торговли, 30 предприятий общественного питания и 1 розничный универсальный рынок. Актуальная задача в сфере потребительского рынка – с первых дней года наладить постоянный результативный и эффективный мониторинг потребительских цен по социально значимой группе товаров. В Администрации города работает телефон горячей линии (2-25-00), на который каждый желающий может сообщить о необоснованном росте цен. По каждому факту специалистами Администрации проводится проверк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целях реализации Указа Президента РФ № 600 «О мерах по обеспечению граждан Российской Федерации доступным и комфортным жильем и повышением качества жилищно-коммунальных услуг», также сделано немало.</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 период действия программ по переселению из ветхого и аварийного жилья переселено в городе 1667 семей, на эти цели направлено 1миллиард 910 миллионов рублей.</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едется активная застройка города. В 2014году введено в эксплуатацию 9,2 тыс. кв.м. благоустроенного жилья, в том числе 3,5 тыс. кв.м. за счет индивидуального жилищного строительства. Введены в эксплуатацию два  трехэтажных жилых дома по переулку Чапаева и  23 двухквартирных блокированных жилых дома в квартале малоэтажной застройки. Основная часть граждан, проживающих в аварийном жилье, признанным таковым по состоянию на 01.01.2012 года, переселена. Реализация мероприятий по переселению жильцов аварийных жилых домов, признанных аварийными и подлежащими сносу после 2011 года запланирована на 2017 год.</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смотря на непростую ситуацию в сфере экономики, продолжим строить жилье, создавать нормальную инфраструктуру.</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В 2015 году на реализацию мероприятий по переселению граждан из ветхого жилья из федерального бюджета выделены средства в размере 46,5 млн. руб. В этом году  планируется отселить 23 семьи.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 два последних года при поддержке Губернатора области из средств резервного фонда Правительства Ростовской области выполнены работы по сносу 33 аварийных и 8 ветхих жилых домов, на сумму 6,7 млн. рублей, ликвидировано  более 17 тыс. кв.м. аварийного жилья.</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В сфере ЖКХ, учитывая высокий износ коммунальной инфраструктуры, нам нужно решить вопрос ее модернизации. Сделать это только за счёт бюджетных средств невозможно, поэтому наиболее актуальные направления  должны быть связаны с привлечением в отрасль частных инвестиций.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2014 году за счет средств Донэнерго завершена реконструкция пяти угольных котельных с переводом их на газовое топливо и полную автоматизацию.</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Завершены работы по разработке проектно-сметной документации по реконструкции очистных сооружений и строительству сетей канализации в г.Донецке.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дним из самых острых вопросов в коммунальной сфере города остается вопрос водоснабжения. Высокая изношенность сетей, неплатежи населения, утвержденный тариф ниже экономически обоснованного привели к банкротству предприятие «Исток». Администрацией города принимаются все меры для стабилизации ситуации по водоснабжению города.</w:t>
      </w:r>
    </w:p>
    <w:p>
      <w:pPr>
        <w:pStyle w:val="Normal"/>
        <w:spacing w:lineRule="auto" w:line="360" w:before="0" w:after="0"/>
        <w:ind w:firstLine="567"/>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ab/>
        <w:t>На капитальный ремонт уличных водопроводных сетей города в 2014 году израсходовано 1,4 млн. рублей. Выполнены ремонтные работы канализационных сетей на сумму 177,8 тыс. рублей. Хотелось бы обратиться к присутствующим: поймите, что своевременная оплата за потребленные коммунальные услуги - это залог их качества предоставления.</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нецким районом электрических сетей проведена реконструкция электроснабжения поселка ЦОФ (установлено 274 опор электропередач, натянуто 14,975 километров линий электропередач, смонтировано 685 приборов учета электрической энергии).</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b/>
          <w:b/>
          <w:sz w:val="32"/>
          <w:szCs w:val="32"/>
          <w:u w:val="single"/>
          <w:lang w:eastAsia="ru-RU"/>
        </w:rPr>
      </w:pPr>
      <w:r>
        <w:rPr>
          <w:rFonts w:eastAsia="Times New Roman" w:cs="Times New Roman" w:ascii="Times New Roman" w:hAnsi="Times New Roman"/>
          <w:sz w:val="32"/>
          <w:szCs w:val="32"/>
          <w:lang w:eastAsia="ru-RU"/>
        </w:rPr>
        <w:t>Работа по</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управлению многоквартирными домами</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в</w:t>
      </w:r>
      <w:r>
        <w:rPr>
          <w:rFonts w:eastAsia="Times New Roman" w:cs="Times New Roman" w:ascii="Times New Roman" w:hAnsi="Times New Roman"/>
          <w:b/>
          <w:sz w:val="32"/>
          <w:szCs w:val="32"/>
          <w:lang w:eastAsia="ru-RU"/>
        </w:rPr>
        <w:t xml:space="preserve"> </w:t>
      </w:r>
      <w:r>
        <w:rPr>
          <w:rFonts w:eastAsia="Times New Roman" w:cs="Times New Roman" w:ascii="Times New Roman" w:hAnsi="Times New Roman"/>
          <w:sz w:val="32"/>
          <w:szCs w:val="32"/>
          <w:lang w:eastAsia="ru-RU"/>
        </w:rPr>
        <w:t xml:space="preserve">2014 году претерпела изменения: мы начали реализовывать региональную систему капитального ремонта.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мая 2014 года собственники помещений в многоквартирных домах, которые включены в региональную программу, стали уплачивать взносы на капитальный ремонт.</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Нужна постоянная работа с жителями по разъяснению смысла этой реформы, нужны конкретные, результативные шаги по ее реализации, и это является залогом ее успешности.</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Также в Жилищный кодекс Российской Федерации</w:t>
      </w:r>
      <w:r>
        <w:rPr>
          <w:rFonts w:cs="Times New Roman" w:ascii="Times New Roman" w:hAnsi="Times New Roman"/>
          <w:sz w:val="32"/>
          <w:szCs w:val="32"/>
        </w:rPr>
        <w:t xml:space="preserve"> </w:t>
      </w:r>
      <w:r>
        <w:rPr>
          <w:rFonts w:eastAsia="Times New Roman" w:cs="Times New Roman" w:ascii="Times New Roman" w:hAnsi="Times New Roman"/>
          <w:sz w:val="32"/>
          <w:szCs w:val="32"/>
          <w:lang w:eastAsia="ru-RU"/>
        </w:rPr>
        <w:t>внесены поправки, направленные на совершенствование процесса управления многоквартирными домами. Данные изменения предполагают обязательное получение лицензии управляющими организациями многоквартирных домов, прохождение их руководителями квалификационных экзаменов и установление штрафов за управление домами без лицензии. Управляющими компаниями нашего города уже поданы документы для получения данных лицензий.</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Следует отметить, что для управляющих компаний получение лицензии – ещё половина дела. Очень важно, управляя многоквартирным домом, такую лицензию не потерять.</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ак, законом предусмотрено, что при наличии у управляющей компании или у должностного лица в течение календарного года двух или более административных наказаний за неисполнение или ненадлежащее исполнение предписания, выданного органами государственного жилищного надзора в отношении многоквартирного дома управляющая компания теряет эту лицензию. Надеемся, что лицензирование управляющих компаний значительно улучшит качество предоставляемых услуг населению.</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Транспорт – одна из ключевых отраслей народного хозяйства. В современных условиях дальнейшее развитие экономики немыслимо без хорошо надлежащего транспортного обеспечения. От его четкости и надежности во многом зависит трудовой ритм и работоспособность людей.</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На протяжении нескольких лет работу транспортных предприятий нашего города нельзя назвать удовлетворительной: постоянная нехватка автобусов, не соблюдение графика движения.</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 целью решения данной проблемы, Администрацией города 23 января 2015 года был проведен конкурс на право осуществления пассажирских перевозок, по результатам которого определен победитель – общество с ограниченной ответственностью «Орбит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овый транспорт и увеличение его количества, надеемся решит проблему транспортного обеспечения город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В сфере постоянного внимания Администрации находится внешний облик нашего города. В 2014 году приобретен и установлен новый детский игровой комплекс в 3-ем микрорайоне (стоимостью 265,5 тыс. рублей), выполнена установка нового игрового спортивного оборудования с ограждением площадки в 12 квартале  и пос. ш. Западная на сумму 673 тыс. рублей.  </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Установлены 3 модульных туалета-павильона. Выполнены работы по установке и замене остановочных павильонов в количестве 36 штук.</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делано много, но как показала практика: сохранить сделанное еще труднее. В городе, к сожалению, имеют место факты вандализма: разбираются остановки, разбиваются светильники и.т.д.  Сохранить сделанное мы с Вами можем только совместными усилиями.</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В городе проведена работа по привлечению граждан к охране общественного порядка. Согласно областному закону созданы 2 народные дружины: Казачья добровольная дружина численностью 20 человек и муниципальная - 11 человек.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месте с тем, это направление нужно развивать, привлекать в народные дружины новых представителей нашего общества. Без участия общественности в охране правопорядка эффективную систему профилактики правонарушений построить будет весьма сложно.</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В нынешнем году мы с вами будем отмечать несколько заметных знаменательных дат, они юбилейные, а значит, к ним должно быть отдельное внима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32"/>
          <w:szCs w:val="32"/>
          <w:lang w:eastAsia="ru-RU"/>
        </w:rPr>
        <w:t>Прежде всего, год 70-летия со дня Победы в Великой Отечественной войне. Разработаны и утверждены планы мероприятий, организационный комитет начал работу. Многое предстоит сделать. Управлению ЖКХ транспорта и связи необходимо обратить особое внимание на приведение в надлежащий вид мемориалов, захоронений, а также на благоустройство прилегающих территорий.</w:t>
      </w:r>
    </w:p>
    <w:p>
      <w:pPr>
        <w:pStyle w:val="Normal"/>
        <w:widowControl w:val="false"/>
        <w:autoSpaceDE w:val="false"/>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отрудниками управления социальной защиты населения проводится обследование  социально-бытовых условий  проживания  ветеранов войны, волонтерами оказывается посильная помощь. В торжественной обстановке  870 ветеранов войны - жителей нашего города получат юбилейные медали.  Главная задача, чтобы ни один из ветеранов не был обделен вниманием.</w:t>
      </w:r>
    </w:p>
    <w:p>
      <w:pPr>
        <w:pStyle w:val="Normal"/>
        <w:widowControl w:val="false"/>
        <w:autoSpaceDE w:val="false"/>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ще одна не менее важная дата - это 60- летний юбилей нашего  города. Это наш общий праздник. Готовиться к нему мы должны совместными усилиями.</w:t>
      </w:r>
    </w:p>
    <w:p>
      <w:pPr>
        <w:pStyle w:val="Normal"/>
        <w:widowControl w:val="false"/>
        <w:autoSpaceDE w:val="false"/>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рамках подготовки к празднованию дня города пройдет конкурс на лучший социальный проект по благоустройству. Победителям конкурса будет выделено 500 тысяч рублей из муниципального фонда на условиях софинансирования (50 на 50) для реализации данных проектов. Приглашаем ТСЖ, общественные организации к участию в данном конкурсе. Сделаем наш любимый город еще красивее и уютнее.</w:t>
      </w:r>
    </w:p>
    <w:p>
      <w:pPr>
        <w:pStyle w:val="Normal"/>
        <w:widowControl w:val="false"/>
        <w:autoSpaceDE w:val="false"/>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Указом Губернатора 2015 год объявлен Годом молодежи Дона</w:t>
      </w:r>
      <w:r>
        <w:rPr>
          <w:rFonts w:eastAsia="Times New Roman" w:cs="Times New Roman" w:ascii="Times New Roman" w:hAnsi="Times New Roman"/>
          <w:sz w:val="32"/>
          <w:szCs w:val="32"/>
          <w:u w:val="single"/>
          <w:lang w:eastAsia="ru-RU"/>
        </w:rPr>
        <w:t>.</w:t>
      </w:r>
      <w:r>
        <w:rPr>
          <w:rFonts w:eastAsia="Times New Roman" w:cs="Times New Roman" w:ascii="Times New Roman" w:hAnsi="Times New Roman"/>
          <w:sz w:val="32"/>
          <w:szCs w:val="32"/>
          <w:lang w:eastAsia="ru-RU"/>
        </w:rPr>
        <w:t xml:space="preserve"> Это было сделано неслучайно. К этому подтолкнули события, к сожалению, связанные с Украиной. Мы прекрасно знаем, что «потерянное» поколение   начала 90-х – оно сегодня на улицах украинских городов с фашистской символикой, с чем боролись наши деды, отцы. Эти люди сегодня, к сожалению, сносят памятники воинам, которые принесли мир на эту землю.</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ы должны детям дать другое – напомнить, что они никогда не видели войны и мы сделаем все, чтобы они этого не увидели. У нас еще есть шанс, чтобы они пообщались с теми, кто своим здоровьем, жизнями рисковал и не жалел их для того, чтобы защитить страну от фашистской чумы. Мы должны вовлечь нашу молодежь в активную созидательную деятельность.</w:t>
      </w:r>
    </w:p>
    <w:p>
      <w:pPr>
        <w:pStyle w:val="Normal"/>
        <w:spacing w:lineRule="auto" w:line="360" w:before="0" w:after="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Несколько слов о работе с людьми, с жителями города. Деятельность всех муниципальных структур, всех муниципальных чиновников должна быть прежде всего, открытой и понятной для населения. Мы с Вами – равноправные партнёры, и из этого нужно исходить.</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Мы постоянно развиваем и совершенствуем формы взаимодействия с населением, при принятии решений обязательно учитываем общественное мнение, предложения жителей улиц и поселков, депутатов и отдельных граждан. Создаём такие условия, при которых для получения услуги заявитель тратит минимальное количество времени.</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 нашем городе с 2011 года действует многофункциональный центр, что позволяет дончанам получать самые разные услуги в одном месте. Услуги, предоставляемые в МФЦ, пользуются популярностью у горожан. Об этом, свидетельствуют и данные за 2014 год, согласно которым общее число обратившихся за предоставлением услуг 25741 человек. Сотрудниками центра оказано 16847 консультаций, сформировано 23524 дела, выдано 20449 документов по результатам обращений. С января прошлого года в Многофункциональном центре города Донецка организовано предоставление государственных и муниципальных услуг по экстерриториальному принципу - независимо от места регистрации заявителя в Ростовской области. По итогам  года МФЦ  Донецка по принципу экстерриториальности принято 11 дел, поступило дел из других МФЦ Ростовской области – 22.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ейчас в МФЦ предоставляются 150 государственных и муниципальных услуг в сферах земельно-имущественных отношений, архитектуры и градостроительства, ЖКХ  и социальной сфере. Ежегодно многофункциональный центр расширяет сферы предоставляемых услуг и их количество. Так, в прошедшем году жителям города стали доступны услуги Росреестра и кадастровой палаты в сфере регистрации прав на недвижимое имущество и сделок с ним, кадастрового учета. Активно предоставляются услуги миграционной службы  по приему документов для получения паспорта гражданина РФ, регистрации по месту жительства и пребывания. Перечень услуг Пенсионного фонда также расширяется: теперь в МФЦ можно получить справку о размере пенсии, выписку из лицевого счета застрахованного лица, СНИЛС или государственный сертификат на материнский капитал.</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перспективе  2015 года - оказание на базе МФЦ государственных услуг федеральной налоговой службы, ЗАГС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роме этого, в центре организовано предоставление дополнительных услуг в сфере технической инвентаризации, кадастровых работ, услуги НКО «Фонд капитального ремонта».</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дним из способов осуществления контроля качества предоставляемых услуг в МФЦ является изучение общественного мнения граждан – заявителей.  За 2014 год было опрошено 14188 человек, которые на 100% удовлетворены качеством предоставления государственных и муниципальных услуг.</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Многофункциональный центр не только гарантирует качество и быстроту работы исполнителей, но и исключает любые элементы коррупционной составляющей. Это понятно: специалист, принимающий заявку и имеющий дело с клиентом, на ход ее прохождения никак повлиять не может. </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Самое главное, чтобы у человека был выбор обратиться к власти через МВЦ или личный прием.</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риоритетным направлением деятельности Администрации города была и остается работа с устными и письменными обращениями граждан.</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В 2014 года в Администрацию города поступило 677 обращений граждан. </w:t>
      </w:r>
    </w:p>
    <w:p>
      <w:pPr>
        <w:pStyle w:val="Normal"/>
        <w:spacing w:lineRule="auto" w:line="360" w:before="0" w:after="0"/>
        <w:ind w:firstLine="709"/>
        <w:jc w:val="both"/>
        <w:rPr/>
      </w:pPr>
      <w:r>
        <w:rPr>
          <w:rFonts w:eastAsia="Times New Roman" w:cs="Times New Roman" w:ascii="Times New Roman" w:hAnsi="Times New Roman"/>
          <w:sz w:val="32"/>
          <w:szCs w:val="32"/>
          <w:lang w:eastAsia="ru-RU"/>
        </w:rPr>
        <w:t xml:space="preserve">Более половины  обращений  граждан  стояло на личном контроле у меня,  48% - решены положительно.   </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читывая социальную значимость ряда обращений граждан, с целью объективного их рассмотрения, почти четвертая часть обращений граждан,  рассматривалось в составе комиссии или с выездом на место.</w:t>
      </w:r>
    </w:p>
    <w:p>
      <w:pPr>
        <w:pStyle w:val="Normal"/>
        <w:spacing w:lineRule="auto" w:line="360" w:before="0" w:after="0"/>
        <w:ind w:firstLine="709"/>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360" w:before="0" w:after="0"/>
        <w:ind w:firstLine="709"/>
        <w:jc w:val="both"/>
        <w:rPr/>
      </w:pPr>
      <w:r>
        <w:rPr>
          <w:rFonts w:eastAsia="Times New Roman" w:cs="Times New Roman" w:ascii="Times New Roman" w:hAnsi="Times New Roman"/>
          <w:b/>
          <w:sz w:val="32"/>
          <w:szCs w:val="32"/>
          <w:lang w:eastAsia="ru-RU"/>
        </w:rPr>
        <w:t>Убежден, все проблемы и сложности преодолеть нам по силам, решить принципиальные вопросы мы в состоянии. Только так, вместе с вами, с жителями города, работая единой командой, мы сможем изменить и улучшить качество жизни, мы сможем двигаться вперед, а значит, с каждым годом видеть новые результаты в интересах нашего города.</w:t>
      </w:r>
    </w:p>
    <w:p>
      <w:pPr>
        <w:pStyle w:val="Normal"/>
        <w:spacing w:lineRule="auto" w:line="360" w:before="0" w:after="0"/>
        <w:ind w:firstLine="709"/>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пасибо.</w:t>
      </w:r>
    </w:p>
    <w:p>
      <w:pPr>
        <w:pStyle w:val="Normal"/>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sectPr>
      <w:headerReference w:type="default" r:id="rId2"/>
      <w:headerReference w:type="first" r:id="rId3"/>
      <w:type w:val="nextPage"/>
      <w:pgSz w:w="11906" w:h="16838"/>
      <w:pgMar w:left="993" w:right="567" w:gutter="0" w:header="284"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75" w:after="75"/>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7:04:00Z</dcterms:created>
  <dc:creator>Пресс-служба  Губернатора РО</dc:creator>
  <dc:description/>
  <cp:keywords/>
  <dc:language>en-US</dc:language>
  <cp:lastModifiedBy>Инспектор</cp:lastModifiedBy>
  <cp:lastPrinted>2015-02-13T10:19:00Z</cp:lastPrinted>
  <dcterms:modified xsi:type="dcterms:W3CDTF">2015-03-11T07:04:00Z</dcterms:modified>
  <cp:revision>2</cp:revision>
  <dc:subject/>
  <dc:title/>
</cp:coreProperties>
</file>